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7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Podstawy projektowania architektonicznego</w:t>
            </w:r>
          </w:p>
          <w:p>
            <w:pPr>
              <w:pStyle w:val="Heading2"/>
              <w:rPr>
                <w:i/>
                <w:i/>
                <w:lang w:val="en-GB"/>
              </w:rPr>
            </w:pPr>
            <w:r>
              <w:rPr/>
              <w:t>Nazwa w języku angielskim:</w:t>
              <w:tab/>
            </w:r>
            <w:r>
              <w:rPr>
                <w:lang w:val="en-GB"/>
              </w:rPr>
              <w:t>Fundamentals of architectonic design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057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25"/>
        <w:gridCol w:w="1245"/>
        <w:gridCol w:w="1545"/>
        <w:gridCol w:w="1215"/>
        <w:gridCol w:w="144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z budownictwa ogólnego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programami do tworzenia prezentacji multimedialnych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z historii powszech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 xml:space="preserve"> </w:t>
            </w:r>
            <w:r>
              <w:rPr/>
              <w:t>przekazać podstawową wiedzę o rozwoju architektury i budownictwa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 xml:space="preserve"> </w:t>
            </w:r>
            <w:r>
              <w:rPr/>
              <w:t>przekazać podstawową wiedzę o zasadach kształtowania formy i sposobach rozwiązywania problemów funkcjonalnych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</w:t>
              <w:tab/>
            </w:r>
            <w:r>
              <w:rPr/>
              <w:t>wykształcić umiejętność współpracy inżyniera budowlanego z architektem i innymi uczestnikami procesu inwestycyjnego</w:t>
            </w:r>
          </w:p>
          <w:p>
            <w:pPr>
              <w:pStyle w:val="Normal"/>
              <w:ind w:left="397" w:hanging="397"/>
              <w:rPr/>
            </w:pPr>
            <w:r>
              <w:rPr/>
              <w:t>C4.</w:t>
            </w:r>
            <w:r>
              <w:rPr>
                <w:sz w:val="22"/>
                <w:szCs w:val="22"/>
              </w:rPr>
              <w:tab/>
              <w:t>wykształcić umiejętność tworzenia wypowiedzi wspomaganej multimedialnie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wykształcić umiejętność weryfikacji rozwiązań projektowych w zakresie ich zgodności z przepisami Prawa Budowlan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>
          <w:trHeight w:val="274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posiada wiedzę na temat rozwoju budownictwa w cywilizacji ludzkiej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rozumie zasady kształtowania prostych i złożonych układów funkcjonal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zna specyfikę projektowania funkcji budynków wysoki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dobierać przykłady ilustrujące wypowiedź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wygłaszać referat wspomagany prezentacją multimedialną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3</w:t>
              <w:tab/>
              <w:t xml:space="preserve">potrafi korzystać z baz danych dla pozyskania informacji dotyczących Prawa </w:t>
              <w:tab/>
              <w:t>Budowlan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siada umiejętność dyskutowani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2</w:t>
              <w:tab/>
              <w:t>potrafi uszanować różnorodność w zakresie decyzji projektow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  <w:tab/>
              <w:t>umie pracować indywidualnie i w zespo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990"/>
        <w:gridCol w:w="1702"/>
      </w:tblGrid>
      <w:tr>
        <w:trPr>
          <w:trHeight w:val="336" w:hRule="atLeast"/>
        </w:trPr>
        <w:tc>
          <w:tcPr>
            <w:tcW w:w="9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  <w:cantSplit w:val="true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10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Wprowadzenie, podstawowe pojęcia architektury, czynniki kształtujące formę architektoniczną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bCs/>
              </w:rPr>
              <w:t>Podstawy kompozycji, formy strukturalne w architekturze, wybrane problemy projektowania budynków wysokich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Zarys historii architektury, najnowsze tendencje w architekturze,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Przykłady współczesnej architektury światowej i polskiej, przykłady architektury Wrocławi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276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7395"/>
        <w:gridCol w:w="1276"/>
      </w:tblGrid>
      <w:tr>
        <w:trPr>
          <w:trHeight w:val="23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– 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</w:tabs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b1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7395"/>
        <w:gridCol w:w="1276"/>
      </w:tblGrid>
      <w:tr>
        <w:trPr>
          <w:trHeight w:val="23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</w:tabs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"/>
        <w:gridCol w:w="6960"/>
        <w:gridCol w:w="15"/>
        <w:gridCol w:w="1705"/>
      </w:tblGrid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definicje architektury, zakres działania architekta, nurty w architekturze, przykłady obiektów architektonicznych elementy kompozycji architektonicznej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rukturalna, konstrukcyjna i niestrukturalna, budynki wysokie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i forma projektu budowlanego, Warunki techniczne jakim powinny odpowiadać budynki i ich usytuowanie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ątki architektury, paleolit, neolit – megality, architektura cywilizacji starożytnych: Egipt, Mezopotamia, Grecja i Rzym, architektura wczesnochrześcijańska i bizantyjska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chitektura romańska i gotycka, renesans i barok, klasycyzm, neoklasycyzm, rewolucja przemysłowa, secesja,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om modernistyczny w architekturze, postmodernizm w architekturze , wybitni przedstawiciele architektury współczesnej, architektura polska-przedstawiciele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>
          <w:trHeight w:val="157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 oparty o prezentację multimedialn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dyskusja na kanwie wygłaszanego refera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330"/>
        <w:gridCol w:w="3955"/>
      </w:tblGrid>
      <w:tr>
        <w:trPr/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seminarium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 U02, PEK_K01, K_0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głoszonej prezentacji</w:t>
            </w:r>
          </w:p>
        </w:tc>
      </w:tr>
      <w:tr>
        <w:trPr/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wykład)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W02, W03</w:t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>
          <w:trHeight w:val="315" w:hRule="atLeast"/>
          <w:cantSplit w:val="true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281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77" w:leader="none"/>
              </w:tabs>
              <w:snapToGrid w:val="false"/>
              <w:jc w:val="both"/>
              <w:rPr/>
            </w:pPr>
            <w:r>
              <w:rPr/>
              <w:t>Neufert E. – Podręcznik projektowania architektoniczno – budowlanego, Arkady ’02,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77" w:leader="none"/>
              </w:tabs>
              <w:jc w:val="both"/>
              <w:rPr/>
            </w:pPr>
            <w:r>
              <w:rPr/>
              <w:t>Żórawski J. – O budowie formy architektonicznej, Arkady ’73,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77" w:leader="none"/>
              </w:tabs>
              <w:jc w:val="both"/>
              <w:rPr/>
            </w:pPr>
            <w:r>
              <w:rPr/>
              <w:t>Siegel K. – Formy strukturalne w nowoczesnej architekturze, Arkady ’64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77" w:leader="none"/>
              </w:tabs>
              <w:jc w:val="both"/>
              <w:rPr/>
            </w:pPr>
            <w:r>
              <w:rPr/>
              <w:t>T. Broniewski – “Historia architektury dla wszystkich”, Ossolineum ’82,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77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Goessel P. i Leuthoauser G. – Architecture in the twentieth century, Taschen ’01,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77" w:leader="none"/>
              </w:tabs>
              <w:jc w:val="both"/>
              <w:rPr/>
            </w:pPr>
            <w:r>
              <w:rPr/>
              <w:t>Nuttgens P. – Dzieje architektury, Arkady ’98,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7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. Jodidio – „Building a new millennium”, Taschen ’99,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77" w:leader="none"/>
              </w:tabs>
              <w:jc w:val="both"/>
              <w:rPr/>
            </w:pPr>
            <w:r>
              <w:rPr/>
              <w:t>D. Watkin – „Historia architektury zachodniej”, Arkady ’0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>
          <w:trHeight w:val="285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gr inż. arch.Maciej Śliwowski, Zakład Technologii i Zarządzania w Budownictwie, </w:t>
            </w:r>
            <w:r>
              <w:rPr>
                <w:bCs/>
                <w:sz w:val="22"/>
                <w:szCs w:val="22"/>
                <w:u w:val="single"/>
              </w:rPr>
              <w:t>Maciej.Sliwowski@pwr.edu.pl</w:t>
            </w:r>
          </w:p>
        </w:tc>
      </w:tr>
      <w:tr>
        <w:trPr>
          <w:trHeight w:val="285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dr inż. arch. Anna Hoła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anna.hola@pwr.edu.pl</w:t>
              </w:r>
            </w:hyperlink>
          </w:p>
        </w:tc>
      </w:tr>
    </w:tbl>
    <w:p>
      <w:pPr>
        <w:pStyle w:val="Normal"/>
        <w:jc w:val="center"/>
        <w:rPr/>
      </w:pPr>
      <w:r>
        <w:rPr/>
        <w:t>MACIERZ POWIĄZANIA EFEKTÓW KSZTAŁCENIA DLA PRZEDMIOTU</w:t>
      </w:r>
    </w:p>
    <w:p>
      <w:pPr>
        <w:pStyle w:val="Heading2"/>
        <w:spacing w:before="40" w:after="40"/>
        <w:jc w:val="center"/>
        <w:rPr/>
      </w:pPr>
      <w:r>
        <w:rPr/>
        <w:t>Podstawy projektowania architektonicznego</w:t>
      </w:r>
    </w:p>
    <w:p>
      <w:pPr>
        <w:pStyle w:val="Heading3"/>
        <w:rPr/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3045"/>
        <w:gridCol w:w="1545"/>
        <w:gridCol w:w="1590"/>
        <w:gridCol w:w="1765"/>
      </w:tblGrid>
      <w:tr>
        <w:trPr>
          <w:trHeight w:val="143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9, K1_W13, </w:t>
            </w:r>
            <w:r>
              <w:rPr>
                <w:bCs/>
                <w:sz w:val="22"/>
                <w:szCs w:val="22"/>
              </w:rPr>
              <w:t>K1S_IBB_W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9, K1_W13, </w:t>
            </w:r>
            <w:r>
              <w:rPr>
                <w:bCs/>
                <w:sz w:val="22"/>
                <w:szCs w:val="22"/>
              </w:rPr>
              <w:t>K1S_IBB_W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9, K1_W13, </w:t>
            </w:r>
            <w:r>
              <w:rPr>
                <w:bCs/>
                <w:sz w:val="22"/>
                <w:szCs w:val="22"/>
              </w:rPr>
              <w:t>K1S_IBB_W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U_01, </w:t>
            </w:r>
            <w:r>
              <w:rPr>
                <w:bCs/>
                <w:sz w:val="22"/>
                <w:szCs w:val="22"/>
              </w:rPr>
              <w:t>K1S_IBB_U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-Se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U_01, </w:t>
            </w:r>
            <w:r>
              <w:rPr>
                <w:bCs/>
                <w:sz w:val="22"/>
                <w:szCs w:val="22"/>
              </w:rPr>
              <w:t>K1S_IBB_U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1-Se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U_24, </w:t>
            </w:r>
            <w:r>
              <w:rPr>
                <w:bCs/>
                <w:sz w:val="22"/>
                <w:szCs w:val="22"/>
              </w:rPr>
              <w:t>K1S_IBB_U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1-Se5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K02, K1_K05,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1-Se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, K1_K05, K1_K07, K1_K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1-Se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1-Se5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3"/>
      <w:type w:val="nextPage"/>
      <w:pgSz w:w="11906" w:h="16838"/>
      <w:pgMar w:left="1417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4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Mac">
    <w:name w:val="mac"/>
    <w:basedOn w:val="Normal"/>
    <w:qFormat/>
    <w:pPr/>
    <w:rPr>
      <w:rFonts w:ascii="Arial" w:hAnsi="Arial" w:cs="Arial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ola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0:31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2T14:57:00Z</dcterms:modified>
  <cp:revision>14</cp:revision>
  <dc:subject/>
  <dc:title>PRZEWODNIK PO PRZEDMIOCIE</dc:title>
</cp:coreProperties>
</file>