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Innowacyjne metody i wyroby w budownictwie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Innovative methods and products in construction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*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6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/ </w:t>
            </w:r>
            <w:r>
              <w:rPr>
                <w:b/>
                <w:bCs/>
                <w:strike/>
              </w:rPr>
              <w:t>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technologii robót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y teoretyczne z zakresu mechaniki budowli oraz budownictwa ogól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zasad kształtowania konstrukcji budowlanych,  zna współcześnie stosowane materiały budowla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rzystać z internetowych zasobów baz danych i innych źródeł do wyszukiwania informacji związanych z budownictwe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Zapoznanie studentów z problematyką innowacyjnych technologii i wyrobów budowlanych </w:t>
            </w:r>
          </w:p>
          <w:p>
            <w:pPr>
              <w:pStyle w:val="Normal"/>
              <w:ind w:left="48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metodyką projektowania i doboru innowacyjnych rozwiązań materiałowo-technologicznych w budownictwie.</w:t>
            </w:r>
          </w:p>
          <w:p>
            <w:pPr>
              <w:pStyle w:val="Normal"/>
              <w:ind w:left="48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Nabycie umiejętności samodzielnego studiowania, rozwiązywania problemów oraz komercjalizacji wyników badań w zakresie innowacyjnych technologii i wyrobów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zasady doboru materiałów budowlanych dla różnych uwarunkowań    </w:t>
              <w:tab/>
              <w:t>technologiczno- eksploat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rodzaje, budowę oraz zasady projektowania i badania innowacyjnych wyrobów </w:t>
              <w:tab/>
              <w:t>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3</w:t>
              <w:tab/>
              <w:t>Zna zasady inżynierii materiałowej różnego rodzaju wyrob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właściwie dobrać innowacyjne technologie i wyroby budowlane do realizacji </w:t>
              <w:tab/>
              <w:t>obiektów wznoszonych i użytkowanych w różnych warunkach technologiczno-</w:t>
              <w:tab/>
              <w:t>organiz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Potrafi korzystać z internetowych baz danych i innych źródeł do wyszukiwania </w:t>
              <w:tab/>
              <w:t xml:space="preserve">informacji związanych z problematyką innowacyjnych wyrobów i technologii robót </w:t>
              <w:tab/>
              <w:t>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w zespole (przygotowanie prezentacji na </w:t>
              <w:tab/>
              <w:t>seminarium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konieczność poszerzania wiedzy o współcześnie stosowanych </w:t>
              <w:tab/>
              <w:t xml:space="preserve">innowacyjnych rozwiązaniach materiałowo- technologicznych w budownictwie </w:t>
              <w:tab/>
              <w:t>krajowym i zagranicznym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w problematykę przedmiotu. Podstawowe pojęcia oraz określenia w zakresie innowacyjności oraz inżynierii materiałowej w budownictwi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gika odkrycia naukowego. Przykłady wielkich odkryć naukowo-technologicznych dotyczących budownict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y UE w zakresie nowych wyrobów (Dyrektywa, ETAG)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opracowywania patentów, wzorów użytkowych w prawie polskim i UE. Zasady korzystania z dzienników paten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sady prowadzenia własnej działalności gospodarczej (tworzenie firm typu spin-off, spin-out)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funkcjonowania parków i klastrów technologicznych. Transfer technologii, opracowywanie business plan oraz planów marketing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y wybranych, innowacyjnych technologii i wyrobów budowlanych w świecie (nanotechnologie, rozwiązania inteligentn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926"/>
        <w:gridCol w:w="1462"/>
      </w:tblGrid>
      <w:tr>
        <w:trPr>
          <w:trHeight w:val="315" w:hRule="atLeast"/>
        </w:trPr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wygłoszenie referatu dotyczącego wybranych rozwiązań materiałowo-technologicznych przez zespoły 1-2 osobow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wygłoszenie referatu dotyczącego wybranych rozwiązań materiałowo-technologicznych przez zespoły 1-2 osobow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wygłoszenie referatu dotyczącego wybranych rozwiązań materiałowo-technologicznych przez zespoły 1-2 osobow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wygłoszenie referatu dotyczącego wybranych rozwiązań materiałowo-technologicznych przez zespoły 1-2 osobow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100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Seminarium: rozwiązywanie problemów związanych z doborem nowoczesnych technologii i </w:t>
              <w:tab/>
              <w:t xml:space="preserve">wyrobów dla różnych rodzajów robót i konstrukcji budowlanych, przygotowanie prezentacji </w:t>
              <w:tab/>
              <w:t>multimedialnych, dyskusj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4"/>
        <w:gridCol w:w="2022"/>
        <w:gridCol w:w="410"/>
        <w:gridCol w:w="4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seminar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seminar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 0.5 xF1+ 0.4xF2+0.1Xobecność (seminarium)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czyk J.: Nowoczesne technologie dla budownictwa, VAT 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k wynalazcy. UP RP,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sema J.G.: Uniwersytet II Generacji, Wyd. ZANTE 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Problematyka komercjalizacji wyników prac badawczych WCTT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 u progu XXI-wieku. XLVII KN „Krynica 2001”, Opole-Krynica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. zbior. Materiały o sterowanych właściwościach fizycznych, wyd. PG 2009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techniczna- czasopisma naukowo-techniczne (Materiały Budowlane BUILDER, Forum Budowlane, Izolacje, Inżynier Budownictw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iwarki Interne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atentowa, krajowa oraz 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Józef Adamowski, Zakład Technologii i Zarządzania w Budownictwie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Jozef.Adamowski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</w:t>
            </w:r>
            <w:r>
              <w:rPr>
                <w:sz w:val="22"/>
                <w:szCs w:val="22"/>
              </w:rPr>
              <w:t xml:space="preserve">Michał Podolski, </w:t>
            </w:r>
            <w:r>
              <w:rPr>
                <w:bCs/>
                <w:sz w:val="22"/>
                <w:szCs w:val="22"/>
              </w:rPr>
              <w:t xml:space="preserve">Zakład Technologii i Zarządzania w Budownictwie, </w:t>
            </w: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michal.podolski@pwr.edu.pl 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Innowacyjne metody i wyroby w budownictwi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8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8, K1S_IBB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8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2, K1_U23, K1S_IB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.1 do Ćw.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.1 do Ćw.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, K1_K03, K1_K07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.1 do Ćw.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.1 do Ćw.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f.Adamowski@pwr.edu.pl" TargetMode="External"/><Relationship Id="rId3" Type="http://schemas.openxmlformats.org/officeDocument/2006/relationships/hyperlink" Target="mailto:michal.podolski@pwr.edu.pl 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0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5:09:00Z</dcterms:modified>
  <cp:revision>12</cp:revision>
  <dc:subject/>
  <dc:title>PRZEWODNIK PO PRZEDMIOCIE</dc:title>
</cp:coreProperties>
</file>