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. nr 4 do ZW 33/2012</w:t>
      </w:r>
    </w:p>
    <w:p>
      <w:pPr>
        <w:pStyle w:val="Normal"/>
        <w:jc w:val="right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DZIAŁ BUDOWNICTWA LĄDOWEGO I WODNEG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snapToGrid w:val="false"/>
              <w:ind w:left="576" w:hanging="576"/>
              <w:jc w:val="center"/>
              <w:rPr/>
            </w:pPr>
            <w:r>
              <w:rPr/>
              <w:t>KARTA PRZEDMIOT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Nazwa w języku polskim:</w:t>
              <w:tab/>
              <w:tab/>
            </w:r>
            <w:r>
              <w:rPr>
                <w:szCs w:val="20"/>
              </w:rPr>
              <w:t>Mechanizacja robót budowlanych</w:t>
            </w:r>
            <w:r>
              <w:rPr/>
              <w:t xml:space="preserve">  </w:t>
            </w:r>
          </w:p>
          <w:p>
            <w:pPr>
              <w:pStyle w:val="Heading2"/>
              <w:rPr>
                <w:lang w:val="en-GB"/>
              </w:rPr>
            </w:pPr>
            <w:r>
              <w:rPr>
                <w:lang w:val="en-GB"/>
              </w:rPr>
              <w:t>Nazwa w języku angielskim:</w:t>
              <w:tab/>
            </w:r>
            <w:r>
              <w:rPr>
                <w:szCs w:val="20"/>
                <w:lang w:val="en-GB"/>
              </w:rPr>
              <w:t>Mechanisation of construction works</w:t>
            </w:r>
          </w:p>
          <w:p>
            <w:pPr>
              <w:pStyle w:val="Heading2"/>
              <w:rPr/>
            </w:pPr>
            <w:r>
              <w:rPr/>
              <w:t>Kierunek studiów (jeśli dotyczy):</w:t>
              <w:tab/>
            </w:r>
            <w:r>
              <w:rPr>
                <w:i/>
              </w:rPr>
              <w:t>budownictw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ecjalność (jeśli dotyczy):</w:t>
              <w:tab/>
              <w:tab/>
              <w:t>Inżynieria budowlana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Stopień studiów i forma:</w:t>
              <w:tab/>
              <w:tab/>
              <w:t xml:space="preserve">I / </w:t>
            </w:r>
            <w:r>
              <w:rPr>
                <w:b/>
                <w:bCs/>
                <w:strike/>
              </w:rPr>
              <w:t>II stopień</w:t>
            </w:r>
            <w:r>
              <w:rPr>
                <w:b/>
                <w:bCs/>
              </w:rPr>
              <w:t xml:space="preserve">*, </w:t>
            </w:r>
            <w:r>
              <w:rPr>
                <w:b/>
                <w:bCs/>
                <w:strike/>
              </w:rPr>
              <w:t>stacjonarna</w:t>
            </w:r>
            <w:r>
              <w:rPr>
                <w:b/>
                <w:bCs/>
              </w:rPr>
              <w:t xml:space="preserve"> / niestacjonarna*</w:t>
            </w:r>
          </w:p>
          <w:p>
            <w:pPr>
              <w:pStyle w:val="Normal"/>
              <w:rPr>
                <w:b/>
                <w:b/>
                <w:bCs/>
                <w:shd w:fill="FFFF00" w:val="clear"/>
              </w:rPr>
            </w:pPr>
            <w:r>
              <w:rPr>
                <w:b/>
                <w:bCs/>
              </w:rPr>
              <w:t>Rodzaj przedmiotu:</w:t>
              <w:tab/>
              <w:tab/>
              <w:tab/>
            </w:r>
            <w:r>
              <w:rPr>
                <w:b/>
                <w:bCs/>
                <w:strike/>
              </w:rPr>
              <w:t>obowiązkowy</w:t>
            </w:r>
            <w:r>
              <w:rPr>
                <w:b/>
                <w:bCs/>
              </w:rPr>
              <w:t xml:space="preserve"> / wybieralny / </w:t>
            </w:r>
            <w:r>
              <w:rPr>
                <w:b/>
                <w:bCs/>
                <w:strike/>
              </w:rPr>
              <w:t>ogólnouczelniany</w:t>
            </w:r>
            <w:r>
              <w:rPr>
                <w:b/>
                <w:bCs/>
              </w:rPr>
              <w:t>*</w:t>
            </w:r>
          </w:p>
          <w:p>
            <w:pPr>
              <w:pStyle w:val="Heading9"/>
              <w:spacing w:before="0" w:after="0"/>
              <w:rPr>
                <w:shd w:fill="FFFF00" w:val="clear"/>
              </w:rPr>
            </w:pPr>
            <w:r>
              <w:rPr/>
              <w:t>Kod przedmiotu:</w:t>
              <w:tab/>
              <w:tab/>
              <w:tab/>
              <w:t>BDB010777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Grupa kursów:</w:t>
              <w:tab/>
              <w:tab/>
              <w:tab/>
              <w:t xml:space="preserve">TAK / </w:t>
            </w:r>
            <w:r>
              <w:rPr>
                <w:b/>
                <w:bCs/>
                <w:strike/>
              </w:rPr>
              <w:t>NIE</w:t>
            </w:r>
            <w:r>
              <w:rPr>
                <w:b/>
                <w:bCs/>
              </w:rPr>
              <w:t>*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34"/>
        <w:gridCol w:w="1267"/>
        <w:gridCol w:w="1426"/>
        <w:gridCol w:w="1276"/>
        <w:gridCol w:w="130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Ćwiczenia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boratoriu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minarium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 zaję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organizowanych w Uczeln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ZZU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 całkowiteg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kładu pracy student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CNP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lic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trike/>
                <w:sz w:val="20"/>
                <w:szCs w:val="20"/>
              </w:rPr>
              <w:t>Egzamin</w:t>
            </w:r>
            <w:r>
              <w:rPr>
                <w:sz w:val="20"/>
                <w:szCs w:val="20"/>
              </w:rPr>
              <w:t xml:space="preserve"> / zaliczenie na ocenę*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trike/>
                <w:sz w:val="20"/>
                <w:szCs w:val="20"/>
              </w:rPr>
              <w:t>Egzamin</w:t>
            </w:r>
            <w:r>
              <w:rPr>
                <w:sz w:val="20"/>
                <w:szCs w:val="20"/>
              </w:rPr>
              <w:t xml:space="preserve"> / zaliczenie na ocenę*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zamin / zaliczenie na ocenę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zamin / zaliczenie na ocenę*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zamin / zaliczenie na ocenę*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la grupy kursów zaznaczy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rs końcowy (X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punktów ECT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 liczba punktów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wiadająca zajęciom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charakterze praktycznym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w tym liczba punktów ECTS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wiadająca zajęciom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agającym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pośredniego kontaktu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BK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niepotrzebne skreślić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2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WYMAGANIA WSTĘPNE W ZAKRESIE WIEDZY, UMIEJĘTNOŚCI I INNYCH KOMPETENCJI</w:t>
            </w:r>
          </w:p>
        </w:tc>
      </w:tr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 wiedzę z zakresu technologii robót budowlanych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284" w:hanging="284"/>
              <w:rPr/>
            </w:pPr>
            <w:r>
              <w:rPr>
                <w:sz w:val="22"/>
                <w:szCs w:val="22"/>
              </w:rPr>
              <w:t>Ma podstawy teoretyczne z zakresu statystyki stosowanej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 wiedzę z zakresu zasad ogólnego kształtowania konstrukcji budowlanych, zna współcześnie stosowane materiały budowlane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rafi korzystać z internetowych zasobów baz danych i innych źródeł do wyszukiwania informacji związanych z budownictwem.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LE PRZEDMIOTU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7" w:hanging="39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.</w:t>
              <w:tab/>
              <w:t>Zapoznanie studentów z problematyką mechanizacji, automatyzacji różnego rodzaju robót budowlanych.</w:t>
            </w:r>
          </w:p>
          <w:p>
            <w:pPr>
              <w:pStyle w:val="Normal"/>
              <w:ind w:left="397" w:hanging="397"/>
              <w:rPr/>
            </w:pPr>
            <w:r>
              <w:rPr>
                <w:sz w:val="22"/>
                <w:szCs w:val="22"/>
              </w:rPr>
              <w:t>C2.</w:t>
              <w:tab/>
              <w:t>Zapoznanie studentów z metodyką doboru maszyn budowlanych oraz ich zespołów w różnych warunkach technologiczno – organizacyjnych.</w:t>
            </w:r>
          </w:p>
          <w:p>
            <w:pPr>
              <w:pStyle w:val="Normal"/>
              <w:ind w:left="397" w:hanging="39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3.</w:t>
              <w:tab/>
              <w:t>Zapoznanie studentów z problematyką eksploatacji maszyn budowlanych.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"/>
        <w:gridCol w:w="6988"/>
        <w:gridCol w:w="1477"/>
      </w:tblGrid>
      <w:tr>
        <w:trPr>
          <w:trHeight w:val="274" w:hRule="atLeast"/>
        </w:trPr>
        <w:tc>
          <w:tcPr>
            <w:tcW w:w="9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napToGrid w:val="false"/>
              <w:spacing w:before="60" w:after="20"/>
              <w:ind w:left="862" w:hanging="862"/>
              <w:rPr/>
            </w:pPr>
            <w:r>
              <w:rPr/>
              <w:t>PRZEDMIOTOWE EFEKTY KSZTAŁCENIA</w:t>
            </w:r>
          </w:p>
        </w:tc>
      </w:tr>
      <w:tr>
        <w:trPr>
          <w:trHeight w:val="2768" w:hRule="atLeast"/>
        </w:trPr>
        <w:tc>
          <w:tcPr>
            <w:tcW w:w="9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wiedzy:</w:t>
            </w:r>
          </w:p>
          <w:p>
            <w:pPr>
              <w:pStyle w:val="TextBodyIndent"/>
              <w:rPr/>
            </w:pPr>
            <w:r>
              <w:rPr/>
              <w:t>PEK_W01</w:t>
              <w:tab/>
              <w:t xml:space="preserve">Zna zasady doboru maszyn budowlanych lub ich zespołów w różnych warunkach technologiczno – organizacyjnych. </w:t>
            </w:r>
          </w:p>
          <w:p>
            <w:pPr>
              <w:pStyle w:val="TextBodyIndent"/>
              <w:rPr/>
            </w:pPr>
            <w:r>
              <w:rPr/>
              <w:t>PEK_W02</w:t>
              <w:tab/>
              <w:t>Zna rodzaje, budowę, zasady funkcjonowania maszyn budowlanych.</w:t>
            </w:r>
          </w:p>
          <w:p>
            <w:pPr>
              <w:pStyle w:val="TextBodyIndent"/>
              <w:rPr/>
            </w:pPr>
            <w:r>
              <w:rPr/>
              <w:t>PEK_W03</w:t>
              <w:tab/>
              <w:t>Zna zasady poprawnej i zgodnej z prawem eksploatacji różnego rodzaju maszyn budowlanych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1450" w:hanging="14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umiejętności: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1450" w:hanging="1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01</w:t>
              <w:tab/>
              <w:t xml:space="preserve">Potrafi właściwie dobrać maszyny budowlane lub ich zespoły do realizacji robót budowlanych w różnych warunkach </w:t>
            </w:r>
            <w:r>
              <w:rPr>
                <w:sz w:val="22"/>
              </w:rPr>
              <w:t>technologiczno – organizacyjnych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1450" w:hanging="1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02</w:t>
              <w:tab/>
              <w:t>P</w:t>
            </w:r>
            <w:r>
              <w:rPr>
                <w:bCs/>
                <w:sz w:val="22"/>
              </w:rPr>
              <w:t>otrafi korzystać z internetowych zasobów baz danych i innych źródeł do wyszukiwania informacji związanych z problematyką mechanizacji i automatyzacji robót budowlanych</w:t>
            </w:r>
            <w:r>
              <w:rPr>
                <w:bCs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1450" w:hanging="145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kompetencji społecznych: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1450" w:hanging="1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K01</w:t>
              <w:tab/>
              <w:t xml:space="preserve">Potrafi pracować nad realizacją zadania w zespole (przygotowanie prezentacji). </w:t>
            </w:r>
          </w:p>
          <w:p>
            <w:pPr>
              <w:pStyle w:val="TextBodyIndent"/>
              <w:rPr/>
            </w:pPr>
            <w:r>
              <w:rPr/>
              <w:t>PEK_K02</w:t>
              <w:tab/>
              <w:t>Ma świadomość konieczności poszerzania wiedzy o współcześnie stosowanych maszynach, urządzeniach oraz automatyzacji w budownictwie.</w:t>
            </w:r>
          </w:p>
        </w:tc>
      </w:tr>
      <w:tr>
        <w:trPr>
          <w:trHeight w:val="336" w:hRule="atLeast"/>
        </w:trPr>
        <w:tc>
          <w:tcPr>
            <w:tcW w:w="9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REŚCI PROGRAMOWE</w:t>
            </w:r>
          </w:p>
        </w:tc>
      </w:tr>
      <w:tr>
        <w:trPr>
          <w:trHeight w:val="23" w:hRule="atLeast"/>
        </w:trPr>
        <w:tc>
          <w:tcPr>
            <w:tcW w:w="7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jęć – wykład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60" w:after="2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1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</w:rPr>
              <w:t>Wprowadzenie w problematykę przedmiotu. Mechanizacja i automatyzacja  w produkcji budowlanej. Klasyfikacja maszyn i urządzeń stosowanych w budownictwie. Problematyka wydajności budowlanych maszyn roboczych. Określenie wpływu różnych czynników na wydajność maszyn roboczych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2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</w:rPr>
              <w:t>Problematyka wydajności zespołów maszyn. Układ szeregowy, równoległy, mieszany w zespołach maszyn budowlanych. Zasady doboru maszyn w zespołach. Kryteria doboru zespołów maszyn w ramach projektowania kompleksowej mechanizacji robót budowlanych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3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spacing w:before="20" w:after="20"/>
              <w:rPr>
                <w:bCs/>
                <w:iCs/>
                <w:szCs w:val="22"/>
              </w:rPr>
            </w:pPr>
            <w:r>
              <w:rPr>
                <w:iCs/>
              </w:rPr>
              <w:t>Mechanizacja w robotach ziemnych. Koparki, spycharki, zgarniarki, równiarki, ładowarki w robotach ziemnych. Maszyny do robót montażowych w budownictwie. Klasyfikacja żurawi budowlanych. Dobór parametrów roboczych żurawi montażowych: stałych i samojezdnych. Sprzęt pomocniczy do montażu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4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</w:rPr>
              <w:t xml:space="preserve">Problematyka eksploatacji maszyn budowlanych. Dokumentacja maszyny budowlanej. System obsługi i napraw maszyn budowlanych. Urządzenia techniczne podlegające dozorowi technicznemu oraz dokumentacja dozorowa dla urządzeń transportu bliskiego. Osoby obsługujące budowlane maszyny robocze i urządzenia podlegające dozorowi technicznemu.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5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iCs/>
                <w:sz w:val="22"/>
              </w:rPr>
              <w:t>KOLOKWIUM ZALICZENIOWE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447"/>
      </w:tblGrid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zajęć - ćwiczenia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447"/>
      </w:tblGrid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zajęć - laboratorium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"/>
        <w:gridCol w:w="6988"/>
        <w:gridCol w:w="1477"/>
      </w:tblGrid>
      <w:tr>
        <w:trPr>
          <w:trHeight w:val="23" w:hRule="atLeast"/>
        </w:trPr>
        <w:tc>
          <w:tcPr>
            <w:tcW w:w="7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jęć - projekt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1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465"/>
      </w:tblGrid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zajęć - seminarium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prowadzeni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mówienie zasad zaliczania. Podział na zespoły ćwiczeniowe. Ustalenie harmonogramu zajęć i prezentacji.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rPr>
                <w:szCs w:val="22"/>
              </w:rPr>
            </w:pPr>
            <w:r>
              <w:rPr/>
              <w:t>Opracowanie koncepcji zestawu maszyn, urządzeń dla robót ziemnych, fundamentowych, betonowych, zbrojarskich w budownictwie wraz z przedstawieniem technologii realizacji tych robót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Opracowanie koncepcji zestawu maszyn, urządzeń i narzędzi dla robót wykończeniowych w budownictwie ogólnym i przemysłowym wraz z przedstawieniem technologii realizacji tych robót: roboty dekarskie, posadzkarskie, tynkarskie, malarskie, ociepleniowe.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Prezentacje studenckie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Prezentacje studenckie. Weryfikacja ćwiczeń. Zaliczenie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157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6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OSOWANE NARZĘDZIA DYDAKTYCZNE</w:t>
            </w:r>
          </w:p>
        </w:tc>
      </w:tr>
      <w:tr>
        <w:trPr>
          <w:trHeight w:val="567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.</w:t>
              <w:tab/>
              <w:t>Wykład: prezentacje multimedialne treści wykładu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N2.</w:t>
              <w:tab/>
              <w:t xml:space="preserve">Ćwiczenia: rozwiązywanie problemów związanych z doborem maszyn i urządzeń dla różnych </w:t>
              <w:tab/>
              <w:t xml:space="preserve">rodzajów robót, prezentacje multimedialne, przygotowanie prezentacji, wygłoszenie </w:t>
              <w:tab/>
              <w:t>prezentacji, dyskusja.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26"/>
        <w:gridCol w:w="4642"/>
      </w:tblGrid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CENA OSIĄGNIĘCIA PRZEDMIOTOWYCH EFEKTÓW KSZTAŁCENI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ceny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F – formująca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w trakcie semestru),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 – podsumowując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na koniec semestru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 efektu kształcenia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sób oceny osiągnięcia efektu kształceni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1 (ćwiczenia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W01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01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zentacj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2 (ćwiczenia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W02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W03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02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zentacja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 = 0,5xF1+0,4xF2+0,1xOBECNOŚĆ (ćwiczenia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 (wykład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W01, PEK_W02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W03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lokwium zaliczeniowe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315" w:hRule="atLeast"/>
          <w:cantSplit w:val="true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ITERATURA PODSTAWOWA I UZUPEŁNIAJĄCA</w:t>
            </w:r>
          </w:p>
        </w:tc>
      </w:tr>
      <w:tr>
        <w:trPr>
          <w:trHeight w:val="3281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  <w:caps/>
                <w:sz w:val="22"/>
                <w:szCs w:val="22"/>
                <w:u w:val="single"/>
              </w:rPr>
            </w:pPr>
            <w:r>
              <w:rPr>
                <w:b/>
                <w:bCs/>
                <w:caps/>
                <w:sz w:val="22"/>
                <w:szCs w:val="22"/>
                <w:u w:val="single"/>
              </w:rPr>
              <w:t>literatura PODSTAWOWA:</w:t>
            </w:r>
          </w:p>
          <w:p>
            <w:pPr>
              <w:pStyle w:val="Normal"/>
              <w:suppressAutoHyphens w:val="false"/>
              <w:rPr>
                <w:rFonts w:ascii="Arial Unicode MS" w:hAnsi="Arial Unicode MS" w:eastAsia="Arial Unicode MS" w:cs="Arial Unicode MS"/>
                <w:b/>
                <w:b/>
                <w:bCs/>
                <w:caps/>
                <w:vanish/>
                <w:sz w:val="22"/>
                <w:szCs w:val="22"/>
                <w:u w:val="single"/>
                <w:lang w:eastAsia="pl-PL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aps/>
                <w:vanish/>
                <w:sz w:val="22"/>
                <w:szCs w:val="22"/>
                <w:u w:val="single"/>
                <w:lang w:eastAsia="pl-P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WORSKI Kazimierz: Metodologia projektowania realizacji budowy. Wydawnictwo Naukowe PWN, Warszawa, 1999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LABIŃSKI Bolesław: Technologia robót zmechanizowanych. T. 7. Mechanizmy i części maszyn budowlanych. Warszawa, Wydawnictwo Politechniki Warszawskiej, 1992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NKIEWICZ Władysław (praca zbiorowa): Technologia robót budowlanych. PWN, Warszawa, 1985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TINEK Włodzimierz, NOWAK Paweł, WOYCIECHOWSKI Piotr: Technologia robót budowlanych. Oficyna Wyd. PW, Warszawa, 2010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SILEWSKI Zbigniew Jan: Mechanizacja budownictwa. Oficyna Wydawnicza Politechniki Wrocławskiej, Warszawa , 1994.</w:t>
            </w:r>
          </w:p>
          <w:p>
            <w:pPr>
              <w:pStyle w:val="Normal"/>
              <w:spacing w:before="0" w:after="60"/>
              <w:rPr>
                <w:b/>
                <w:b/>
                <w:bCs/>
                <w:caps/>
                <w:sz w:val="22"/>
                <w:szCs w:val="22"/>
                <w:u w:val="single"/>
              </w:rPr>
            </w:pPr>
            <w:r>
              <w:rPr>
                <w:b/>
                <w:bCs/>
                <w:caps/>
                <w:sz w:val="22"/>
                <w:szCs w:val="22"/>
                <w:u w:val="single"/>
              </w:rPr>
              <w:t>literatura UZUPEŁNIAJĄCA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TINEK Włodzimierz, KSIĄŻEK Mariola, JACKIEWICZ-REK Wioletta: Technologia robót budowlanych. Ćwiczenia projektowe. Oficyna Wyd. PW, Warszawa, 2007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ŁOWSKI Zygmunt: Podstawy technologii betonowego budownictwa monolitycznego. PWN, Warszawa, 2010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NAS Jerzy: Nowy poradnik majstra budowlanego. Arkady, 2010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vanish/>
                <w:sz w:val="22"/>
                <w:szCs w:val="22"/>
              </w:rPr>
            </w:pPr>
            <w:r>
              <w:rPr>
                <w:sz w:val="22"/>
                <w:szCs w:val="22"/>
              </w:rPr>
              <w:t>WIDERA Jerzy (praca zespołowa): Przygotowanie budowy wykonywanej nowoczesnymi technologiami - poradnik, PZiTB, Warszawa, 1998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tualne materiały informacyjne, prospekty firm, dystrybutorów maszyn budowlanych, urządzeń i narzędzi (internet)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tualne czasopisma związane z problematyką mechanizacji: Builder, Kalejdoskop Budowlany, Maszyny Budowlane, Maszyny Dźwigowo-Transportowe, Pośrednik Budowlany, Przegląd Budowlany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285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PIEKUN PRZEDMIOTU (IMIĘ, NAZWISKO, ZAKŁAD, ADRES E-MAIL)</w:t>
            </w:r>
          </w:p>
        </w:tc>
      </w:tr>
      <w:tr>
        <w:trPr>
          <w:trHeight w:val="400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dr inż. Michał Podolski, Zakład Technologii i Zarządzania w Budownictwie, </w:t>
            </w:r>
            <w:hyperlink r:id="rId2">
              <w:r>
                <w:rPr>
                  <w:rStyle w:val="InternetLink"/>
                  <w:bCs/>
                  <w:color w:val="000000"/>
                  <w:sz w:val="22"/>
                  <w:szCs w:val="22"/>
                </w:rPr>
                <w:t>michal.podolski@pwr.edu.pl</w:t>
              </w:r>
            </w:hyperlink>
          </w:p>
        </w:tc>
      </w:tr>
      <w:tr>
        <w:trPr>
          <w:trHeight w:val="285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ZŁONKOWIE ZESPOŁU DYDAKTYCZNEGO (IMIĘ, NAZWISKO, ADRES E-MAIL)</w:t>
            </w:r>
          </w:p>
        </w:tc>
      </w:tr>
      <w:tr>
        <w:trPr>
          <w:trHeight w:val="400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Heading3"/>
        <w:rPr>
          <w:b w:val="false"/>
          <w:b w:val="false"/>
          <w:bCs w:val="false"/>
        </w:rPr>
      </w:pPr>
      <w:r>
        <w:rPr>
          <w:b w:val="false"/>
          <w:bCs w:val="false"/>
        </w:rPr>
      </w:r>
      <w:r>
        <w:br w:type="page"/>
      </w:r>
    </w:p>
    <w:p>
      <w:pPr>
        <w:pStyle w:val="Heading3"/>
        <w:rPr>
          <w:b w:val="false"/>
          <w:b w:val="false"/>
          <w:bCs w:val="false"/>
          <w:caps/>
        </w:rPr>
      </w:pPr>
      <w:r>
        <w:rPr>
          <w:b w:val="false"/>
          <w:bCs w:val="false"/>
        </w:rPr>
        <w:t>MACIERZ POWIĄZANIA EFEKTÓW KSZTAŁCENIA DLA PRZEDMIOTU</w:t>
      </w:r>
    </w:p>
    <w:p>
      <w:pPr>
        <w:pStyle w:val="Heading3"/>
        <w:rPr>
          <w:b w:val="false"/>
          <w:b w:val="false"/>
        </w:rPr>
      </w:pPr>
      <w:r>
        <w:rPr>
          <w:szCs w:val="20"/>
        </w:rPr>
        <w:t>Mechanizacja robót budowlanych</w:t>
      </w:r>
      <w:r>
        <w:rPr/>
        <w:t xml:space="preserve"> 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 xml:space="preserve">Z EFEKTAMI KSZTAŁCENIA NA KIERUNKU </w:t>
      </w:r>
      <w:r>
        <w:rPr>
          <w:i/>
        </w:rPr>
        <w:t>budownictwo</w:t>
      </w:r>
    </w:p>
    <w:p>
      <w:pPr>
        <w:pStyle w:val="Heading2"/>
        <w:spacing w:before="40" w:after="40"/>
        <w:jc w:val="center"/>
        <w:rPr/>
      </w:pPr>
      <w:r>
        <w:rPr>
          <w:b w:val="false"/>
        </w:rPr>
        <w:t xml:space="preserve">I SPECJALNOŚCI </w:t>
      </w:r>
      <w:r>
        <w:rPr/>
        <w:t>Inżynieria budowlana</w:t>
      </w:r>
    </w:p>
    <w:p>
      <w:pPr>
        <w:pStyle w:val="Normal"/>
        <w:rPr/>
      </w:pPr>
      <w:r>
        <w:rPr/>
      </w:r>
    </w:p>
    <w:tbl>
      <w:tblPr>
        <w:tblW w:w="986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0"/>
        <w:gridCol w:w="3240"/>
        <w:gridCol w:w="1560"/>
        <w:gridCol w:w="1680"/>
        <w:gridCol w:w="1861"/>
      </w:tblGrid>
      <w:tr>
        <w:trPr>
          <w:trHeight w:val="1436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zedmiotowy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fekt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ształceni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dniesienie przedmiotoweg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fektu do efektów kształceni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definiowanych dla kierunku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udiów i specjalnośc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o ile dotyczy)*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le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zedmiotu***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reści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gramowe***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umer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rzędzia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ydaktycznego***</w:t>
            </w:r>
          </w:p>
        </w:tc>
      </w:tr>
      <w:tr>
        <w:trPr/>
        <w:tc>
          <w:tcPr>
            <w:tcW w:w="9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iedza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PEK_W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W10, K1_W18, K1S_IBB_W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, C2, C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1 do Wy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W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W10, K1_W18, K1S_IBB_W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, C2, C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1 do Wy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W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W10, K1_W18, K1S_IBB_W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, C2, C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1 do Wy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</w:t>
            </w:r>
          </w:p>
        </w:tc>
      </w:tr>
      <w:tr>
        <w:trPr>
          <w:trHeight w:val="241" w:hRule="atLeast"/>
        </w:trPr>
        <w:tc>
          <w:tcPr>
            <w:tcW w:w="9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miejętności</w:t>
            </w:r>
          </w:p>
        </w:tc>
      </w:tr>
      <w:tr>
        <w:trPr>
          <w:trHeight w:val="259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U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U22, K1_U23, K1S_IBB_U31</w:t>
            </w:r>
          </w:p>
          <w:p>
            <w:pPr>
              <w:pStyle w:val="Tekstpodstawowy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1 do Ćw5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2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U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U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, C2, C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1 do Ćw5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2</w:t>
            </w:r>
          </w:p>
        </w:tc>
      </w:tr>
      <w:tr>
        <w:trPr/>
        <w:tc>
          <w:tcPr>
            <w:tcW w:w="9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Kompetencje społeczne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K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K02, K1_K03, K1_K07, K1_K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, C2, C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1 do Ćw5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2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K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K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, C2, C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1 do Ćw5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2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sz w:val="20"/>
          <w:szCs w:val="20"/>
        </w:rPr>
      </w:pPr>
      <w:r>
        <w:rPr>
          <w:sz w:val="20"/>
          <w:szCs w:val="20"/>
        </w:rPr>
        <w:t>** - wpisać symbole kierunkowych/specjalnościowych efektów kształcenia</w:t>
      </w:r>
    </w:p>
    <w:p>
      <w:pPr>
        <w:pStyle w:val="Footer"/>
        <w:tabs>
          <w:tab w:val="clear" w:pos="4536"/>
          <w:tab w:val="clear" w:pos="9072"/>
        </w:tabs>
        <w:rPr>
          <w:sz w:val="20"/>
          <w:szCs w:val="20"/>
        </w:rPr>
      </w:pPr>
      <w:r>
        <w:rPr>
          <w:sz w:val="20"/>
          <w:szCs w:val="20"/>
        </w:rPr>
        <w:t>*** - z tabeli powyżej</w:t>
      </w:r>
    </w:p>
    <w:sectPr>
      <w:footerReference w:type="defaul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[%1] 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[%1] "/>
      <w:lvlJc w:val="left"/>
      <w:pPr>
        <w:tabs>
          <w:tab w:val="num" w:pos="730"/>
        </w:tabs>
        <w:ind w:left="73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outlineLvl w:val="6"/>
    </w:pPr>
    <w:rPr>
      <w:rFonts w:ascii="Arial" w:hAnsi="Arial" w:cs="Arial"/>
      <w:b/>
      <w:bCs/>
      <w:cap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snapToGrid w:val="false"/>
      <w:jc w:val="center"/>
      <w:outlineLvl w:val="7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spacing w:before="40" w:after="40"/>
      <w:outlineLvl w:val="8"/>
    </w:pPr>
    <w:rPr>
      <w:b/>
      <w:bCs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/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xtBodyIndent">
    <w:name w:val="Body Text Indent"/>
    <w:basedOn w:val="Normal"/>
    <w:pPr>
      <w:ind w:left="1450" w:hanging="1450"/>
    </w:pPr>
    <w:rPr>
      <w:sz w:val="22"/>
      <w:szCs w:val="22"/>
    </w:rPr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al.podolski@pwr.edu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4T08:51:00Z</dcterms:created>
  <dc:creator>Hanna Helman</dc:creator>
  <dc:description/>
  <cp:keywords/>
  <dc:language>en-US</dc:language>
  <cp:lastModifiedBy>pberko</cp:lastModifiedBy>
  <cp:lastPrinted>2012-06-19T10:56:00Z</cp:lastPrinted>
  <dcterms:modified xsi:type="dcterms:W3CDTF">2015-07-12T15:09:00Z</dcterms:modified>
  <cp:revision>22</cp:revision>
  <dc:subject/>
  <dc:title>PRZEWODNIK PO PRZEDMIOCIE</dc:title>
</cp:coreProperties>
</file>