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Konstrukcje zespolone – podstawy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Composite structures – fundamental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Inżynieria Budowlan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d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>stacjonarna /</w:t>
            </w:r>
            <w:r>
              <w:rPr>
                <w:b/>
                <w:bCs/>
              </w:rPr>
              <w:t xml:space="preserve">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dstrike/>
              </w:rPr>
              <w:t>obowiązkowy /</w:t>
            </w:r>
            <w:r>
              <w:rPr>
                <w:b/>
                <w:bCs/>
              </w:rPr>
              <w:t xml:space="preserve"> wybieralny /</w:t>
            </w:r>
            <w:r>
              <w:rPr>
                <w:b/>
                <w:bCs/>
                <w:dstrike/>
              </w:rPr>
              <w:t xml:space="preserve"> 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1097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sz w:val="22"/>
                <w:szCs w:val="22"/>
              </w:rPr>
              <w:t>Potrafi określić i dokonać zestawienia obciążeń działających na elementy i obiekty budowla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mechaniki ogólnej, wytrzymałości materiałów i zasad ogólnego kształtowania konstrukcji budowla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 normy PN-EN 1993-1-1 oraz PN-EN 1992-1-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 podstawy teoretyczne i umiejętność wymiarowania i konstruowania elementów i podstawowych konstrukcji budowlanych stalowych i betonow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Ogólne wprowadzenie studentów w tematykę konstrukcji zespolonych stalowo-betonowych na tle konstrukcji stalowych i betonow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Zapoznanie studentów z podstawowymi założeniami teoretycznymi i zasadami projektowania konstrukcji zespolonych zgodnie z PN-EN 1994-1-1 w zakresie podstawowym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Wykształcenie umiejętności samodzielnego konstruowania i modelowania prostych elementów konstrukcji zespolo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</w:t>
              <w:tab/>
              <w:t>Uświadomienie studentom złożoności problematyki dotyczącej konstrukcji zespolonych i postępu technologicznego, jaki dokonuje się w tej dziedzini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 xml:space="preserve">Identyfikuje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nstrukcje zespolone stalowo-betonowe na tle konstrukcji stalowych</w:t>
              <w:tab/>
            </w:r>
            <w:r>
              <w:rPr/>
              <w:t>i </w:t>
            </w:r>
            <w:r>
              <w:rPr>
                <w:sz w:val="22"/>
                <w:szCs w:val="22"/>
              </w:rPr>
              <w:t>betonow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Z</w:t>
            </w:r>
            <w:r>
              <w:rPr>
                <w:bCs/>
                <w:sz w:val="22"/>
                <w:szCs w:val="22"/>
              </w:rPr>
              <w:t xml:space="preserve">na i rozumie zasady konstruowania, modelowania i obliczania </w:t>
            </w:r>
            <w:r>
              <w:rPr>
                <w:sz w:val="22"/>
                <w:szCs w:val="22"/>
              </w:rPr>
              <w:t xml:space="preserve">konstrukcji </w:t>
              <w:tab/>
              <w:t xml:space="preserve">zespolonych stalowo-betonowych w zakresie </w:t>
            </w:r>
            <w:r>
              <w:rPr>
                <w:bCs/>
                <w:sz w:val="22"/>
                <w:szCs w:val="22"/>
              </w:rPr>
              <w:t>podstawowym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 xml:space="preserve">Poprawnie konstruuje rozwiązanie typowej płyty zespolonej i typowej belki </w:t>
              <w:tab/>
              <w:t>zespolonej swobodnie podpartej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K_U02</w:t>
              <w:tab/>
              <w:t xml:space="preserve">Przedstawia rozwiązanie konstrukcji zespolonej jako alternatywne do konstrukcji </w:t>
              <w:tab/>
              <w:t>stalowej, zaprojektowanej bez uwzględnienia współpracy płyty betonowej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Potrafi pracować nad realizacją zadania samodzielnie lub w zespole projektowym </w:t>
              <w:tab/>
              <w:t xml:space="preserve">i umiejętnie dzielić się wiedzą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Ma świadomość konieczności poszerzania wiedzy w zakresie konstrukcji zespolonych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Wprowadzenie do konstrukcji zespolonych, zasady zaliczeń, organizacja kursu. Ogólna charakterystyka i zarys rozwoju konstrukcji zespolonych typu stal-beton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  <w:t>Podstawy projektowania konstrukcji zespolonych. Materiały stosowane w konstrukcjach zespolonych, przedstawienie eurokodu EC4. Płyta zespolon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  <w:t>Połączenie ścinane. Belki zespolone pełnościen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  <w:t>Szerokość współpracująca. Przykłady realizacji i rozwój technologi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  <w:t>Kolokwium zaliczeni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zkolenie BHP. Omówienie zasad zaliczania. Podział na zespoły seminaryjne. Ustalenie harmonogramu zajęć i prezentacji oraz zasad zaliczenia.</w:t>
            </w:r>
            <w:r>
              <w:rPr>
                <w:sz w:val="22"/>
              </w:rPr>
              <w:t xml:space="preserve"> Przedstawienie przez prowadzącego przykładów zrealizowanych konstrukcji zespolonych oraz stalowych i betonowych, jako wariantów możliwych do zamiany na zespolone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Przedstawienie przez studentów przykładów zrealizowanych konstrukcji zespolonych oraz stalowych i betonowych, jako wariantów możliwych do zamiany na zespolone. Przedstawienie przez studentów propozycji wybranych fragmentów konstrukcji zespolonych lub elementów zespolonych do policzenia zgodnie z normą EC4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Przedstawienie przez prowadzącego sposobów modelowania konstrukcji zespolonych w systemach ROBOT i SOFiSTiK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ntacje studenckie i </w:t>
            </w:r>
            <w:r>
              <w:rPr>
                <w:sz w:val="22"/>
              </w:rPr>
              <w:t>dyskusja nad konstrukcjami zaproponowanymi przez studentów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a dyskusja i zaliczenie seminarium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wykład problemowy, wykład informacyjny, prezentacje multimedial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 xml:space="preserve">Seminarium: prezentacje multimedialne, rozwiązywanie problemów z wykorzystaniem </w:t>
              <w:tab/>
              <w:t>oprogramowania, dyskusja problemowa, dyskusja wyników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semina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 PEK_U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ezentacj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semina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problemow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0,4xF1+0,4xF2+0,2xOBECNOŚĆ (seminarium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84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Cs w:val="18"/>
              </w:rPr>
            </w:pPr>
            <w:r>
              <w:rPr>
                <w:szCs w:val="18"/>
              </w:rPr>
              <w:t>Kucharczuk  W.,  Labocha  S.,  Konstrukcje  zespolone  stalowo-betonowe budynków. Warszawa, Arkady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Cs w:val="18"/>
              </w:rPr>
              <w:t>PN-EN 1994-1-1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  <w:lang w:val="en-US"/>
              </w:rPr>
            </w:pPr>
            <w:r>
              <w:rPr>
                <w:szCs w:val="18"/>
              </w:rPr>
              <w:t>Furtak K., Mosty zespolone. Warszawa-Kraków. Wydawnictwo naukowe PWN 199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  <w:lang w:val="en-US"/>
              </w:rPr>
            </w:pPr>
            <w:r>
              <w:rPr>
                <w:szCs w:val="18"/>
              </w:rPr>
              <w:t>PN-EN 1994-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e programów obliczeniowych (Robot, SOFiSTiK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>
                <w:bCs/>
              </w:rPr>
              <w:t>Dr hab. inż. Wojciech Lorenc, Katedra Konstrukcji Metalowych</w:t>
            </w:r>
          </w:p>
          <w:p>
            <w:pPr>
              <w:pStyle w:val="Normal"/>
              <w:snapToGrid w:val="false"/>
              <w:ind w:left="360" w:hanging="0"/>
              <w:rPr>
                <w:bCs/>
              </w:rPr>
            </w:pPr>
            <w:hyperlink r:id="rId2">
              <w:r>
                <w:rPr>
                  <w:rStyle w:val="InternetLink"/>
                  <w:bCs/>
                  <w:color w:val="000000"/>
                </w:rPr>
                <w:t>wojciech.lorenc@pwr.wroc.pl</w:t>
              </w:r>
            </w:hyperlink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  <w:t xml:space="preserve">dr inż. Maciej Kożuch, </w:t>
            </w:r>
            <w:hyperlink r:id="rId3">
              <w:r>
                <w:rPr>
                  <w:rStyle w:val="InternetLink"/>
                  <w:bCs/>
                </w:rPr>
                <w:t>maciej.kozuch@pwr.wroc.pl</w:t>
              </w:r>
            </w:hyperlink>
          </w:p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  <w:t xml:space="preserve">dr inż. Sławomir Rowiński, </w:t>
            </w:r>
            <w:hyperlink r:id="rId4">
              <w:r>
                <w:rPr>
                  <w:rStyle w:val="InternetLink"/>
                  <w:bCs/>
                </w:rPr>
                <w:t>slawomir.rowinski@pwr.wroc.pl</w:t>
              </w:r>
            </w:hyperlink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  <w:r>
        <w:br w:type="page"/>
      </w:r>
    </w:p>
    <w:p>
      <w:pPr>
        <w:pStyle w:val="Normal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Konstrukcje zespolone – podstawy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Inżynieria Budowla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7, K1S_IBB_W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1, K1_W15, K1S_IBB_W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1, K1S_IBB_U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 do Se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8, K1S_IBB_U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e1 do Se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, Se2, Se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, Se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.lorenc@pwr.wroc.pl" TargetMode="External"/><Relationship Id="rId3" Type="http://schemas.openxmlformats.org/officeDocument/2006/relationships/hyperlink" Target="mailto:maciej.kozuch@pwr.wroc.pl" TargetMode="External"/><Relationship Id="rId4" Type="http://schemas.openxmlformats.org/officeDocument/2006/relationships/hyperlink" Target="mailto:slawomir.rowinski@pwr.wroc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09:00Z</dcterms:created>
  <dc:creator>Hanna Helman</dc:creator>
  <dc:description/>
  <cp:keywords/>
  <dc:language>en-US</dc:language>
  <cp:lastModifiedBy>pberko</cp:lastModifiedBy>
  <cp:lastPrinted>2012-05-14T10:43:00Z</cp:lastPrinted>
  <dcterms:modified xsi:type="dcterms:W3CDTF">2015-07-12T15:07:00Z</dcterms:modified>
  <cp:revision>5</cp:revision>
  <dc:subject/>
  <dc:title>PRZEWODNIK PO PRZEDMIOCIE</dc:title>
</cp:coreProperties>
</file>