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Nazwa w języku polskim:</w:t>
              <w:tab/>
              <w:tab/>
              <w:t>Drogi, ulice, węzły</w:t>
            </w:r>
          </w:p>
          <w:p>
            <w:pPr>
              <w:pStyle w:val="Heading2"/>
              <w:rPr/>
            </w:pPr>
            <w:r>
              <w:rPr/>
              <w:t>NNazwa w języku angielskim:</w:t>
              <w:tab/>
              <w:t>Roads, streets, junctions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hanging="576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</w:t>
            </w:r>
            <w:r>
              <w:rPr>
                <w:b/>
                <w:bCs/>
                <w:strike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strike/>
              </w:rPr>
              <w:t>/ wybieralny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strike/>
              </w:rPr>
              <w:t>ogólnouczelniany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301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  <w:tab w:val="center" w:pos="6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obsługi programów typu C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korzystania z przepisów i wymagań techn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owych zasad wykonywania dokumentacji projekt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owych zasad projektowania dróg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dobycie wiedzy z zakresu szczegółowego projektowania elementów drogi i skrzyżowania na terenie zabudowanym i niezabudowan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Umiejętność przygotowania drogowej dokumentacji projektowej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Umiejętność współpracy w zespole projektowy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szczegółowe zasady projektowania elementów drogi i skrzyżowania na terenie </w:t>
              <w:tab/>
              <w:t>zabudowanym i niezabudowa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Wie jak przygotować drogową dokumentację projektową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posługiwać się aplikacjami komputerowymi i przepisami technicznymi do </w:t>
              <w:tab/>
              <w:t>projektowania dróg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projektować wybrane elementy drogi i skrzyżowania na terenie zabudowanym </w:t>
              <w:tab/>
              <w:t>i niezabudowa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pracować samodzielnie i zespołowo nad zagadnieniem projektow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i powtórzenie materiału z poprzedniego semestru. Rola i zadania krzywej przejściowej. Równanie krzywej przejściowej. Charakterystyka i równanie klotoi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4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chanika ruchu drogowego. Wykorzystanie charakterystyki dynamicznej samochodu do projektowania elementów dróg. Oznakowanie dróg (bez skrzyżowań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ona środowiska w drogownictwie. Zakres i materiały niezbędne do wykonania ocen oddziaływania na środowisk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8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projektowania skrzyżowań. Warunki ruchu. Oznakowanie skrzyżow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zasady projektowania sygnalizacji świetlnej. Infrastruktura i wyposażenie ulic. Zasady projektowania ulic. Prognozy ruchu miejski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pokojenie ruchu – cele, metody i narzędzia. Zasady projektowania ulic – ciąg dalszy (infrastruktura dla komunikacji zbiorowej, pieszych i rowerzystów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wodnienie powierzchniowe i wgłębne dróg oraz ulic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 zagadnień dotyczących przygotowania dokumentacji projekt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i ruchu szybkiego (podstawowe zasady projektowania, drogi płatne, MOP-y). Podział i charakterystyka węzłów. Zasady stosowania i doboru rodzajów węzłów drogowych. Elementy i zasady projektowania węzłów drog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0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 wykładów. Omówienie sposobu przeprowadzenia oraz zagadnień na egzami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1008" w:hanging="10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firstLine="29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prowadzenie i powtórzenie materiału z poprzedniego semestru. Zasady projektowania krzywej przejściowej. Klotoid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jekt rampy przechyłkowej na krzywej przejściowej wraz z planem warstwicowym, obliczenia oraz rysunek w skali 1:5/50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sytuacyjny z projektem organizacji ruchu odcinka zamiejskiego, rysunek w skali 1:100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odcinka zamiejskiego (zestawienie danych do ocen oddziaływania na środowisko). Prognoza ruchu dla skrzyż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sytuacyjny skrzyżowania skanalizowanego z projektem organizacji ruchu, rysunek w skali 1:500. Projekt sygnalizacji dwufazowej dla skrzyżowania wraz z rysunkiem planu sytuacyjnego w skali 1:50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cepcja przebudowy skrzyżowania na rondo, plan sytuacyjny z projektem organizacji ruchu, rysunek w skali 1:50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cepcja uspokojenia ruchu dla odcinka w obszarze zabudowanym. Plan sytuacyjny z projektem organizacji ruchu dla odcinka w obszarze zabudowanym, rysunek w skali 1:50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menty ruchu uspokojonego. Prognoza ruchu dla odcinka w obszarze zabudowan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 zagadnień dotyczących przygotowania dokumentacji projektowej. Opracowanie projektu w wersji elektroni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720" w:hanging="7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Wykład informacyjny, prezentacja multimedialna, wykład problem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 Prezentacja projektu, konsultacje, dyskusja problemow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2490"/>
        <w:gridCol w:w="2126"/>
        <w:gridCol w:w="4614"/>
        <w:gridCol w:w="28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1, PEK_U02, PEK_K01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i postęp prac podczas zajęć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.3xF1+0.7xF2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  <w:tr>
        <w:trPr>
          <w:trHeight w:val="315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328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Gospodarki Morskiej z dnia 2 marca 1999 r. w sprawie warunków technicznych jakim powinny odpowiadać drogi publiczne i ich usytuowanie. Dz.U.99.43.43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Gospodarki Morskiej  z dnia 30 maja 2000 r. w sprawie warunków technicznych jakim powinny odpowiadać drogowe obiekty inżynierskie i ich usytuowanie. Dz.U.00.63.73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ia 3.07.2003 r. w sprawie szczegółowego zakresu i formy projektu budowlanego . Dz.U.03.120.1133. Zmiany: Dz.U.08.201.1239 (Dz.U.08.228.1513)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ozporządzenie Ministrów Infrastruktury z dnia 3 lipca 2003 r. w sprawie szczegółowych warunków technicznych dla znaków i sygnałów drogowych oraz urządzeń bezpieczeństwa ruchu drogowego i warunków ich umieszczania na drogach. Dz.U. 2003 nr 220 poz. 218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projektowania ulic. WPU. GDDP Warszawa 199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PROJEKTOWANIA SKRZYŻOWAŃ. Część I i II. GDDP Warszawa 200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EKUN PRZEDMIOTU 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iotr Mackiewicz, Zakład Dróg i Lotnisk, piotr.mackiewicz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ŁONKOWIE ZESPOŁU DYDAKTYCZNEGO 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oni Szydło, Henryk Koba, Czesław Wolek, Maciej Kruszyna, Dariusz Dobrucki, Jarosław Kuźniewski, Robert Wardęga, Krzysztof Gasz, Łukasz Skotnicki, Bartłomiej Krawczy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Drogi, ulice, węzły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9, K1S_IL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9, K1S_IL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19, K1S_ILB_U28, K1S_IL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5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9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3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8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2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06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1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56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22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6:34:00Z</dcterms:modified>
  <cp:revision>20</cp:revision>
  <dc:subject/>
  <dc:title>PRZEWODNIK PO PRZEDMIOCIE</dc:title>
</cp:coreProperties>
</file>