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Mosty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Bridge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Inżynieria Ląd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d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</w:t>
            </w:r>
            <w:r>
              <w:rPr>
                <w:b/>
                <w:bCs/>
                <w:dstrike/>
              </w:rPr>
              <w:t>wybieralny /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302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dstrike/>
                <w:sz w:val="20"/>
                <w:szCs w:val="20"/>
              </w:rPr>
              <w:t>zaliczenie na ocenę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nował klasyfikację mostów, rozpoznawanie elementów konstrukcji i wyposażenia mos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parametry charakterystyczne opisu geometrii przęseł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Zna rodzaje podpór i ich części składow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mechaniki ogólnej, wytrzymałości materiał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normy oraz wytyczne i przepisy dotyczące projektowania obiektów mostowych i ich eleme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y teoretyczne i umiejętności z zakresu wymiarowania elementów konstrukcji budowlanych z betonu zbrojonego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 xml:space="preserve">Zapoznanie z kształtowaniem elementów konstrukcji mostów. 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 xml:space="preserve">Zapoznanie z podstawami obliczeń statycznych i wymiarowania elementów konstrukcji </w:t>
              <w:br/>
              <w:t>z uwzględnieniem rozdziału poprzecznego obciążenia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3.</w:t>
              <w:tab/>
              <w:t>Nabycie umiejętności projektowania mostów dwuprzęsłowych z betonu zbrojonego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Zapoznanie z podstawowymi technologiami budowy mostów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Ma rozszerzoną wiedzę z zakresu obliczania, konstruowania i budowania obiektów </w:t>
              <w:br/>
              <w:tab/>
              <w:t>most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Zna i rozumie podstawy metod obliczeniowych potrafi stosować programy </w:t>
              <w:br/>
              <w:tab/>
              <w:t>komputerowe wspomagające obliczania elementy przęsła mostow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Zna podstawowe technologie budowania obiektów most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modelować i zaprojektować prosty obiekt mostow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 xml:space="preserve">Potrafi korzystać z programów komputerowych wspomagających obliczanie </w:t>
              <w:br/>
              <w:tab/>
              <w:t>elementów konstrukcji przęsła mostow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Potrafi zaprojektować prostą technologię budowy obiektu mostow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samodzielnie pracować nad realizacją zadania projektow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Ma świadomość o konieczności poszerzenia wiedzy w zakresie współczesnych technik </w:t>
              <w:br/>
              <w:tab/>
              <w:t xml:space="preserve">i programów komputerowych wykorzystywanych do przygotowania dokumentacji </w:t>
              <w:br/>
              <w:tab/>
              <w:t>projektowych mostów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Klasyfikacja obiektów mostowych. Materiały do budowy mostów. Obciążenia mostów drogowych i kolej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Podstawy projektowania mostów. Elementy statyki konstrukcji mostowych. Rozdział poprzeczny obciążeń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Żelbetowe przęsła mostów płytowych. Podstawy kształtowania, obliczania i wymiar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Żelbetowe i sprężone przęsła mostów płytowo-belkowych. Obliczanie i wymiarowanie dźwigarów głównych oraz pomos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Mosty stalowe. Podstawy kształtowania, obliczania i wymiarowania dźwigarów głównych oraz pomos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sty zespolone i zintegrowane. </w:t>
            </w:r>
            <w:r>
              <w:rPr>
                <w:sz w:val="23"/>
                <w:szCs w:val="23"/>
              </w:rPr>
              <w:t>Podstawy kształtowania, obliczania i wymiar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sty ramowe i łukowe. Podstawy kształtowania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2"/>
                <w:szCs w:val="22"/>
              </w:rPr>
              <w:t>obliczania i wymiar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sty wiszące i podwieszone. Podstawy kształtowania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2"/>
                <w:szCs w:val="22"/>
              </w:rPr>
              <w:t>obliczania i wymiar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Podpory i fundamenty mostów. Podstawy kształtowania, obliczania i wymiarowania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Technologie budowy obiektów mos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  <w:gridCol w:w="18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do tematyki kursu. Omówienie warunków zaliczenia. Ustalenie harmonogramu zajęć. Wydanie tematów ćwiczeń projektowych. Omówienie zakresu projek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kresu rysunków koncepcyjnych oraz przedstawienie rozwiązań technicznych do zastosowania w części rysunkowej. Konsulta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estawienia obciążeń w projekcie wstępnym oraz wyznaczenie sił przekrojowych na podstawie linii wpływu wielkości statycznych. Konsulta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miarowanie przekroju żelbetowego ze względu na moment zginający </w:t>
              <w:br/>
              <w:t>i siłę tnącą na przykładzie obliczeniowym. Konsultacje (zaliczenie rysunków koncepcyjnych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estawienia obciążeń, obliczeń statycznych oraz wymiarowania wspornika pochodnikowego. Konsulta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estawienia obciążeń, obliczeń statycznych oraz wymiarowania płyty pomostowej. Konsulta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estawienie obciążeń w projekcie technicznym w odniesieniu do dźwigara głównego, omówienie metody rozdziału poprzecznego obciążenia oraz prezentacja </w:t>
            </w:r>
            <w:r>
              <w:rPr>
                <w:sz w:val="22"/>
                <w:szCs w:val="22"/>
              </w:rPr>
              <w:t>programu komputerowego do obliczeń rozdziału poprzecznego obciążenia</w:t>
            </w:r>
            <w:r>
              <w:rPr>
                <w:bCs/>
                <w:sz w:val="22"/>
                <w:szCs w:val="22"/>
              </w:rPr>
              <w:t>. Konsulta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mówienie obliczeń statycznych i wymiarowania dźwigara głównego </w:t>
              <w:br/>
              <w:t>w projekcie technicznym. Konsulta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rysunków konstrukcyjnych. Konsulta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umowanie. Końcowa weryfikacja projektów. Zalicza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Klasyczne i multimedialne prezentacje treści wykładów.</w:t>
            </w:r>
          </w:p>
          <w:p>
            <w:pPr>
              <w:pStyle w:val="Normal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Omówienie i prezentacja wybranych programów komputerowych.</w:t>
            </w:r>
          </w:p>
          <w:p>
            <w:pPr>
              <w:pStyle w:val="Normal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e projekt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7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ński L.: Zasady kształtowania mostów. Wydawnictwo Politechniki Wrocławskiej, Wrocław 198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ski L.: Mosty metalowe. Wydawnictwo Politechniki Wrocławskiej, Wrocław 198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ński L.: Teoria konstrukcji inżynierskich. Wydawnictwo Politechniki Wrocławskiej, Wrocław 198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aj A. Wołowicki W.: Projektowanie mostów betonowych. Wydawnictwo Komunikacji i Łączności, Warszawa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aj A., Wołowicki W.: Budowa i utrzymanie mostów. WKŁ. Warszawa 1995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mb J.: Drogowe budowle inżynierskie. Wprowadzenie do projektowa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dukiewicz A., Mames J.: Konstrukcje z betonu sprężonego. Polski Cement, Kraków 200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elski C.: Obliczanie mostów z betonowych belek prefabrykowanych. Dolnośląskie Wydawnictwo Edukacyjne. Wrocław 200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likowski J., Madaj A. Wołowicki W.: Mostowe konstrukcje zespolone stalowo-betonowe. Wydawnictwo Komunikacji i Łączności, Warszawa 2007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dek H., Pietraszek T.: Stalowe pomosty użebrowane. Obliczenia i konstruowanie. Arkady. 197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gieł J.: Mosty z betonu zbrojonego i sprężonego. WKŁ. 197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INSTYTUT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dr hab. inż. Czesław Machelski, </w:t>
            </w:r>
            <w:hyperlink r:id="rId2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czeslaw.machelski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Paweł Hawryszków, </w:t>
            </w:r>
            <w:hyperlink r:id="rId3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</w:rPr>
                <w:t>pawel.hawryszkow@pwr.edu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en-GB"/>
              </w:rPr>
              <w:t xml:space="preserve">prof. dr hab. inż. Jan Bień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  <w:lang w:val="en-GB"/>
                </w:rPr>
                <w:t>jan.bien@pwr.edu.pl</w:t>
              </w:r>
            </w:hyperlink>
            <w:r>
              <w:rPr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dr hab. inż. Czesław Machelski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czeslaw.machel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en-GB"/>
              </w:rPr>
              <w:t xml:space="preserve">prof. dr hab. inż. Jan Biliszczuk, </w:t>
            </w:r>
            <w:hyperlink r:id="rId6">
              <w:r>
                <w:rPr>
                  <w:rStyle w:val="InternetLink"/>
                  <w:bCs/>
                  <w:sz w:val="22"/>
                  <w:szCs w:val="22"/>
                  <w:lang w:val="en-GB"/>
                </w:rPr>
                <w:t>jan.biliszczuk@pwr.edu.pl</w:t>
              </w:r>
            </w:hyperlink>
            <w:r>
              <w:rPr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Paweł Hawryszków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pawel.hawryszkow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de-DE"/>
              </w:rPr>
              <w:t xml:space="preserve">dr inż. Maciej Hildebrand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  <w:lang w:val="de-DE"/>
                </w:rPr>
                <w:t>maciej.hildebrand@pwr.edu.pl</w:t>
              </w:r>
            </w:hyperlink>
            <w:r>
              <w:rPr>
                <w:bCs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Tomasz Kamiński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tomasz.kamin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Mieszko Kużawa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mieszko.kuzawa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erzy Onysyk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jerzy.onysy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Krzysztof Sadowski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krzysztof.sadow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ózef Rabiega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jozef.rabiega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arosław Zwolski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jaroslaw.zwolski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toranci Katedry Mostów i Kolei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Mosty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/>
      </w:pPr>
      <w:r>
        <w:rPr>
          <w:b w:val="false"/>
        </w:rPr>
        <w:t xml:space="preserve">I SPECJALNOŚCI </w:t>
      </w:r>
      <w:r>
        <w:rPr/>
        <w:t>Inżynieria Lądowa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o ile dotyczy</w:t>
            </w:r>
            <w:r>
              <w:rPr>
                <w:b/>
                <w:bCs/>
                <w:sz w:val="20"/>
                <w:szCs w:val="20"/>
              </w:rPr>
              <w:t>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K1_W07, K1_W09¸ K1S_IL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K1_W15, K1S_ILB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K1_W18, K1_W21, K1S_IL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4, K1S_IL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17, K1S_IL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1 do 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22, K1S_IL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1 do 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2 do 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1 do 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 do 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1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eslaw.machelski@pwr.edu.pl" TargetMode="External"/><Relationship Id="rId3" Type="http://schemas.openxmlformats.org/officeDocument/2006/relationships/hyperlink" Target="mailto:pawel.hawryszkow@pwr.edu.pl" TargetMode="External"/><Relationship Id="rId4" Type="http://schemas.openxmlformats.org/officeDocument/2006/relationships/hyperlink" Target="mailto:jan.bien@pwr.edu.pl" TargetMode="External"/><Relationship Id="rId5" Type="http://schemas.openxmlformats.org/officeDocument/2006/relationships/hyperlink" Target="mailto:czeslaw.machelski@pwr.edu.pl" TargetMode="External"/><Relationship Id="rId6" Type="http://schemas.openxmlformats.org/officeDocument/2006/relationships/hyperlink" Target="mailto:jan.biliszczuk@pwr.edu.pl" TargetMode="External"/><Relationship Id="rId7" Type="http://schemas.openxmlformats.org/officeDocument/2006/relationships/hyperlink" Target="mailto:pawel.hawryszkow@pwr.edu.pl" TargetMode="External"/><Relationship Id="rId8" Type="http://schemas.openxmlformats.org/officeDocument/2006/relationships/hyperlink" Target="mailto:maciej.hildebrand@pwr.edu.pl" TargetMode="External"/><Relationship Id="rId9" Type="http://schemas.openxmlformats.org/officeDocument/2006/relationships/hyperlink" Target="mailto:tomasz.kaminski@pwr.edu.pl" TargetMode="External"/><Relationship Id="rId10" Type="http://schemas.openxmlformats.org/officeDocument/2006/relationships/hyperlink" Target="mailto:mieszko.kuzawa@pwr.edu.pl" TargetMode="External"/><Relationship Id="rId11" Type="http://schemas.openxmlformats.org/officeDocument/2006/relationships/hyperlink" Target="mailto:jerzy.onysyk@pwr.edu.pl" TargetMode="External"/><Relationship Id="rId12" Type="http://schemas.openxmlformats.org/officeDocument/2006/relationships/hyperlink" Target="mailto:krzysztof.sadowski@pwr.edu.pl" TargetMode="External"/><Relationship Id="rId13" Type="http://schemas.openxmlformats.org/officeDocument/2006/relationships/hyperlink" Target="mailto:jozef.rabiega@pwr.edu.pl" TargetMode="External"/><Relationship Id="rId14" Type="http://schemas.openxmlformats.org/officeDocument/2006/relationships/hyperlink" Target="mailto:jaroslaw.zwolski@pwr.edu.p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34:00Z</dcterms:created>
  <dc:creator>Hanna Helman</dc:creator>
  <dc:description/>
  <cp:keywords/>
  <dc:language>en-US</dc:language>
  <cp:lastModifiedBy>pberko</cp:lastModifiedBy>
  <cp:lastPrinted>2015-03-28T11:42:00Z</cp:lastPrinted>
  <dcterms:modified xsi:type="dcterms:W3CDTF">2015-07-12T16:37:00Z</dcterms:modified>
  <cp:revision>26</cp:revision>
  <dc:subject/>
  <dc:title>PRZEWODNIK PO PRZEDMIOCIE</dc:title>
</cp:coreProperties>
</file>