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Technologia budowy dróg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Road  building technolog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dstrike/>
              </w:rPr>
              <w:t>ogólnouczelniany*</w:t>
            </w:r>
          </w:p>
          <w:p>
            <w:pPr>
              <w:pStyle w:val="Heading6"/>
              <w:tabs>
                <w:tab w:val="clear" w:pos="708"/>
                <w:tab w:val="left" w:pos="650" w:leader="none"/>
              </w:tabs>
              <w:jc w:val="lef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sz w:val="24"/>
              </w:rPr>
              <w:t>Kod przedmiotu:</w:t>
              <w:tab/>
              <w:tab/>
              <w:tab/>
            </w:r>
            <w:r>
              <w:rPr>
                <w:iCs/>
                <w:sz w:val="24"/>
              </w:rPr>
              <w:t>BDB0305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korzystania z przepisów i wymagań techni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znajomość klasyfikacji gru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znajomość cech fizycznych i mechanicznych gru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znajomość materiałów stosowanych w budownictwie drogowym.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z zakresu oceny warunków geotechnicznych w budownictwie drogow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Zdobycie wiedzy z zakresu oceny przydatności gruntu jako podłoża pod nawierzchnie drogow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dobycie wiedzy z zakresu metod wzmacniania podłoży grun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Zdobycie wiedzy z zakresu wykonywania robót ziemnych.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  <w:r>
        <w:br w:type="page"/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podstawowe sposoby oceny warunków geotechnicznych w budownictwi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drog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podstawowe sposoby oceny przydatności gruntu jako podłoża pod nawierzchni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drogow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>Zna podstawowe metody wzmacniania podłoży grun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4</w:t>
              <w:tab/>
              <w:t>Zna metody wykonywania robót ziemnych w budownictwie drog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dokonać oceny warunków geotechn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cenić grunt pod kątem przydatności na podłoże pod nawierzchn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>Potrafi zaprojektować wzmocnienie podłoża grun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4</w:t>
              <w:tab/>
              <w:t xml:space="preserve">Potrafi interpretować i wykorzystywać wyniki wybranych badań nawierzchn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drog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>Potrafi  samodzielnie i w grupie pracować nad oceną i interpretacją wyników badań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gromadze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technologii budowy dróg.</w:t>
            </w:r>
          </w:p>
        </w:tc>
      </w:tr>
    </w:tbl>
    <w:p>
      <w:pPr>
        <w:pStyle w:val="Normal"/>
        <w:rPr>
          <w:color w:val="FF0000"/>
          <w:sz w:val="20"/>
          <w:szCs w:val="20"/>
          <w:vertAlign w:val="superscript"/>
        </w:rPr>
      </w:pPr>
      <w:r>
        <w:rPr>
          <w:color w:val="FF0000"/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warunków geotechnicznych w budownictwie drogowym, przydatność gruntów do budowy nasypów, kontrola zagęsz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datność gruntu jako podłoża pod nawierzchnie drogowe, metody wzmacniania podłoża gruntowego pod nawierzchnię drogow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działywanie wód na budowle drogowe, odwodnienie, posadowienie nasypó</w:t>
            </w:r>
            <w: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LISTNUM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>w na gruntach o małej nośnoś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e pomiarowe i przygotowawcze, roboty ziem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i 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robót ziemnych liniowych i powierzchni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przesiewu, wyznaczanie krzywej uziarnienia, wskaźnik piaskowy, wodoprzepuszczalność gruntu, kapilarność biern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Proctora i CBR, edometryczne moduły ściśliwości grunt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wyników badań i sprawozda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i zalicze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informacyjny, prezentacja multimedialna, wykład problem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Prezentacja metod badawczych, konsultacje, dyskusja problemow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35"/>
        <w:gridCol w:w="396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>
          <w:trHeight w:val="179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(laboratorium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(zaliczenie cząstkowe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(laboratorium) = 0,9xF1+0,1xOBECNOŚĆ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(wkład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:1998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14688-1:2006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14688-2:2006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14689-1:2006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żbieta Stilger-Szydło, "Posadowienia budowli infrastruktury transportu lądowego", Dolnośląskie Wydawnictwa Edukacyjne, Wrocław 2005 r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badań podłoża gruntowego budowli drogowych i mostowych, GDDP, Warszawa199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unel, R. Konopka, J. Kowalik; „Podstawy projektowania technologii i organizacji robót ziemnych w budownictwie”. Politechnika Krakowska, Kraków 1984 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bert Wardęga, Zakład Dróg i Lotnisk, robert.wardega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oni Szydło, Henryk Koba, Czesław Wolek, Maciej Kruszyna, Dariusz Dobrucki, Jarosław Kuźniewski, Robert Wardęga, Krzysztof Gasz, Łukasz Skotnicki, Bartłomiej Krawczyk</w:t>
            </w:r>
          </w:p>
        </w:tc>
      </w:tr>
    </w:tbl>
    <w:p>
      <w:pPr>
        <w:pStyle w:val="Heading3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Technologia budowy dróg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I SPECJALNOŚCI </w:t>
      </w:r>
      <w:r>
        <w:rPr/>
        <w:t>Inżynieria Lądowa (D)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6, K1_W09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6, K1_W09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-Wy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4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-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14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7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-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7, K1_U09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3-La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7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4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1_U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-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1-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Heading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3:00Z</dcterms:created>
  <dc:creator>Hanna Helman</dc:creator>
  <dc:description/>
  <cp:keywords/>
  <dc:language>en-US</dc:language>
  <cp:lastModifiedBy>pberko</cp:lastModifiedBy>
  <cp:lastPrinted>2012-06-29T07:29:00Z</cp:lastPrinted>
  <dcterms:modified xsi:type="dcterms:W3CDTF">2015-08-22T17:48:00Z</dcterms:modified>
  <cp:revision>18</cp:revision>
  <dc:subject/>
  <dc:title>PRZEWODNIK PO PRZEDMIOCIE</dc:title>
</cp:coreProperties>
</file>