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Technologia budowy mostów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Bridge building technology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 xml:space="preserve">II </w:t>
            </w:r>
            <w:r>
              <w:rPr>
                <w:b/>
                <w:bCs/>
              </w:rPr>
              <w:t xml:space="preserve">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>obowiązkowy</w:t>
            </w:r>
            <w:r>
              <w:rPr>
                <w:b/>
                <w:bCs/>
              </w:rPr>
              <w:t xml:space="preserve"> / wybieralny /</w:t>
            </w:r>
            <w:r>
              <w:rPr>
                <w:b/>
                <w:bCs/>
                <w:strike/>
              </w:rPr>
              <w:t xml:space="preserve">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306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Egzamin </w:t>
            </w:r>
            <w:r>
              <w:rPr>
                <w:sz w:val="20"/>
                <w:szCs w:val="20"/>
              </w:rPr>
              <w:t>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mostownictwa i wymiarowania konstrukcj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dobycie wiedzy i umiejętności z zakresu technologii budowy mostów betonowych, stalowych i drewnia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196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W01</w:t>
              <w:tab/>
              <w:t>Zna i rozumie podstawowe technologie wznoszenia mostów betonowych, stalowych i drewni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prawnie rozpoznaje różne typy podpór montażowych, rusztowań i deskowań, </w:t>
              <w:tab/>
              <w:t>urządzeń technologicz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2</w:t>
              <w:tab/>
              <w:t>Potrafi tworzyć ciągi technologiczne dla podstawowych metod budow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samodzielnie pracować nad realizacją zadania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y planowania i prowadzenia budowy (przygotowanie placu budowy, zaplecze socjalne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ółczesne metody budowy mostów z betonu przy użyciu rusztowań stacjonarnych (rusztowania, podpory tymczasowe, deskowania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fabrykacja elementów konstrukcji mostowych (wytwarzanie, transport, montaż). Metody budowy mostów łukowych. Budowa mostów podwieszo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ologie montażu mostów stalowych. Wytwarzanie i próbny montaż elementów wysyłkowych. Sprzęt i maszyny stosowane do budowy mostów. Scalanie i montaż przęseł wg różnych technologi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ykłady realizacji obiektów mostowych. 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metod prefabrykacji mostowej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metody nasuwania podłużnego, prezentacja urządze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metody betonowania nawisowego, prezentacja urządze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rusztowań w budownictwie mostowym. Prezentacja elementów, praca przy montażu rusztowa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jście na budowę mostową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opis i rysunki na tablicy; prezentacje multimedialne treści wykła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Laboratorium: Rysunki na tablicy, zdjęcia, prezentacja elementów, obserwacja procesu </w:t>
              <w:tab/>
              <w:t>budowlanego na budow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 xml:space="preserve">Konsultacje: dyskusja na temat omawianych / prezentowanych metod budowy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25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laboratoriu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sprawozdania z laboratorium i pytania związane ze sprawozdanie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(kolokwium zaliczeniowe/praca semestralna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aj A., Wołowicki W.: Budowa i utrzymanie mostów. WKŁ. Warszawa, 199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szczuk J.: Mosty podwieszone – projektowanie i realizacja. Arkady. Warszawa, 2005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mb J.: Technologia budowy mostów betonowych. WKŁ. 198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a E.: Montaż metalowych mostów belkowych. WKŁ. 196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żyński A.: Badania konstrukcji mostowych. WKŁ. 198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iega J.: Sposoby i przykłady realizacji montażu stalowych przęseł mostów kolejowych. Dodatek szkoleniowy. Drogi Kolejowe, 2/199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yn J., Śledziewski E.: Technologiczność konstrukcji stalowych. Arkady. 198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tak K., Wołowicki W.: Rusztowania mostowe. WKŁ. 200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3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prof. dr hab. inż. Jan Biliszczuk, Katedra Mostów i Kolei, </w:t>
            </w:r>
            <w:hyperlink r:id="rId2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jan.biliszczu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Maciej Hildebrand, Katedra Mostów i Kolei, </w:t>
            </w:r>
            <w:hyperlink r:id="rId3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maciej.hildebrand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prof. dr hab. inż. Jan Bień, </w:t>
            </w:r>
            <w:hyperlink r:id="rId4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jan.bien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dr hab. inż. Czesław Machelski, </w:t>
            </w:r>
            <w:hyperlink r:id="rId5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czeslaw.machel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prof. dr hab. inż. Jan Biliszczuk, </w:t>
            </w:r>
            <w:hyperlink r:id="rId6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jan.biliszczu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Paweł Hawryszków, </w:t>
            </w:r>
            <w:hyperlink r:id="rId7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pawel.hawryszkow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de-DE"/>
              </w:rPr>
              <w:t xml:space="preserve">dr inż. Maciej Hildebrand, </w:t>
            </w:r>
            <w:hyperlink r:id="rId8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de-DE"/>
                </w:rPr>
                <w:t>maciej.hildebrand@pwr.edu.pl</w:t>
              </w:r>
            </w:hyperlink>
            <w:r>
              <w:rPr>
                <w:bCs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Tomasz Kamiński, </w:t>
            </w:r>
            <w:hyperlink r:id="rId9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tomasz.kamin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Mieszko Kużawa, </w:t>
            </w:r>
            <w:hyperlink r:id="rId10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mieszko.kuzawa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erzy Onysyk, </w:t>
            </w:r>
            <w:hyperlink r:id="rId11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jerzy.onysy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Krzysztof Sadowski, </w:t>
            </w:r>
            <w:hyperlink r:id="rId12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krzysztof.sadow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ózef Rabiega, </w:t>
            </w:r>
            <w:hyperlink r:id="rId13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jozef.rabiega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arosław Zwolski, </w:t>
            </w:r>
            <w:hyperlink r:id="rId14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jaroslaw.zwolski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toranci Katedry Mostów i Kolei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jc w:val="left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Technologia budowy mostów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Lądowa (M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, K1_W14, K1S_IL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, K1S_ILB_U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1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biliszczuk@pwr.edu.pl" TargetMode="External"/><Relationship Id="rId3" Type="http://schemas.openxmlformats.org/officeDocument/2006/relationships/hyperlink" Target="mailto:maciej.hildebrand@pwr.edu.pl" TargetMode="External"/><Relationship Id="rId4" Type="http://schemas.openxmlformats.org/officeDocument/2006/relationships/hyperlink" Target="mailto:jan.bien@pwr.edu.pl" TargetMode="External"/><Relationship Id="rId5" Type="http://schemas.openxmlformats.org/officeDocument/2006/relationships/hyperlink" Target="mailto:czeslaw.machelski@pwr.edu.pl" TargetMode="External"/><Relationship Id="rId6" Type="http://schemas.openxmlformats.org/officeDocument/2006/relationships/hyperlink" Target="mailto:jan.biliszczuk@pwr.edu.pl" TargetMode="External"/><Relationship Id="rId7" Type="http://schemas.openxmlformats.org/officeDocument/2006/relationships/hyperlink" Target="mailto:pawel.hawryszkow@pwr.edu.pl" TargetMode="External"/><Relationship Id="rId8" Type="http://schemas.openxmlformats.org/officeDocument/2006/relationships/hyperlink" Target="mailto:maciej.hildebrand@pwr.edu.pl" TargetMode="External"/><Relationship Id="rId9" Type="http://schemas.openxmlformats.org/officeDocument/2006/relationships/hyperlink" Target="mailto:tomasz.kaminski@pwr.edu.pl" TargetMode="External"/><Relationship Id="rId10" Type="http://schemas.openxmlformats.org/officeDocument/2006/relationships/hyperlink" Target="mailto:mieszko.kuzawa@pwr.edu.pl" TargetMode="External"/><Relationship Id="rId11" Type="http://schemas.openxmlformats.org/officeDocument/2006/relationships/hyperlink" Target="mailto:jerzy.onysyk@pwr.edu.pl" TargetMode="External"/><Relationship Id="rId12" Type="http://schemas.openxmlformats.org/officeDocument/2006/relationships/hyperlink" Target="mailto:krzysztof.sadowski@pwr.edu.pl" TargetMode="External"/><Relationship Id="rId13" Type="http://schemas.openxmlformats.org/officeDocument/2006/relationships/hyperlink" Target="mailto:jozef.rabiega@pwr.edu.pl" TargetMode="External"/><Relationship Id="rId14" Type="http://schemas.openxmlformats.org/officeDocument/2006/relationships/hyperlink" Target="mailto:jaroslaw.zwolski@pwr.edu.p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Hanna Helman</dc:creator>
  <dc:description/>
  <cp:keywords/>
  <dc:language>en-US</dc:language>
  <cp:lastModifiedBy>pberko</cp:lastModifiedBy>
  <cp:lastPrinted>2012-07-03T10:20:00Z</cp:lastPrinted>
  <dcterms:modified xsi:type="dcterms:W3CDTF">2015-07-12T16:47:00Z</dcterms:modified>
  <cp:revision>10</cp:revision>
  <dc:subject/>
  <dc:title>PRZEWODNIK PO PRZEDMIOCIE</dc:title>
</cp:coreProperties>
</file>