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Budownictwo podziemne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</w:r>
            <w:r>
              <w:rPr>
                <w:iCs/>
              </w:rPr>
              <w:t>Underground structures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Cs/>
              </w:rPr>
              <w:t>budownict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jalność (jeśli dotyczy):</w:t>
              <w:tab/>
              <w:tab/>
              <w:t>Inżynieria Lądow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strike/>
              </w:rPr>
              <w:t xml:space="preserve">II </w:t>
            </w:r>
            <w:r>
              <w:rPr>
                <w:b/>
                <w:bCs/>
              </w:rPr>
              <w:t xml:space="preserve">stopień*, </w:t>
            </w:r>
            <w:r>
              <w:rPr>
                <w:b/>
                <w:bCs/>
                <w:strike/>
              </w:rPr>
              <w:t>stacjonarna</w:t>
            </w:r>
            <w:r>
              <w:rPr>
                <w:b/>
                <w:bCs/>
              </w:rPr>
              <w:t xml:space="preserve"> / niestacjonarna</w:t>
            </w:r>
            <w:r>
              <w:rPr>
                <w:b/>
                <w:bCs/>
                <w:strike/>
              </w:rPr>
              <w:t>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</w:r>
            <w:r>
              <w:rPr>
                <w:b/>
                <w:bCs/>
                <w:strike/>
              </w:rPr>
              <w:t xml:space="preserve">obowiązkowy </w:t>
            </w:r>
            <w:r>
              <w:rPr>
                <w:b/>
                <w:bCs/>
              </w:rPr>
              <w:t xml:space="preserve">/ wybieralny / </w:t>
            </w:r>
            <w:r>
              <w:rPr>
                <w:b/>
                <w:bCs/>
                <w:strike/>
              </w:rPr>
              <w:t>ogólnouczelniany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</w:r>
            <w:r>
              <w:rPr>
                <w:b/>
              </w:rPr>
              <w:t>BDB030877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20"/>
                <w:szCs w:val="20"/>
              </w:rPr>
              <w:t xml:space="preserve">Egzamin /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z zakresu projektowania prostych podziemnych obiektów komunikacyjn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sz w:val="22"/>
                <w:szCs w:val="22"/>
              </w:rPr>
              <w:t>Zna zasady organizacji i nadzoru nad robotami wykonawczymi obiektów podziemnych infrastruktury miejski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podstawowe umiejętności w zakresie doboru rozwiązań materiałowych i konstrukcyjnych oraz metod realizacji budowli infrastrukturaln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1.</w:t>
              <w:tab/>
              <w:t>Zapoznanie studentów ze specyfiką projektowania komunikacyjnych obiektów podziemnych przeznaczonych dla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transportu samochodowego, kolejowego, pieszego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Zapoznanie studentów ze specyfiką projektowania konstrukcyjnego rurociągów podziem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  Zapoznanie studentów ze specyfiką projektowania konstrukcji tuneli wieloprzewodowych realizowanych w wykopie, znajomość ich funkcji i zasad prowadzenia w nich przewodów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 xml:space="preserve">Zna i rozumie zasady i specyfikę projektowania podziemnych obiektów dla transportu </w:t>
              <w:tab/>
              <w:t>samochodowego, kolejowego, piesz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 xml:space="preserve">Zna i rozumie zasady i specyfikę projektowania konstrukcyjnego rurociągów </w:t>
              <w:tab/>
              <w:t>podziem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W03</w:t>
              <w:tab/>
              <w:t xml:space="preserve">Zna wybrane zagadnienia dotyczące bezwykopowych metod budowy tuneli </w:t>
              <w:tab/>
              <w:t>komunikacyj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4</w:t>
              <w:tab/>
              <w:t xml:space="preserve">Zna zasady projektowania architektonicznego i funkcjonalnego liniowych i </w:t>
              <w:tab/>
              <w:t>kubaturowych budowli podziem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U01</w:t>
              <w:tab/>
              <w:t xml:space="preserve">Potrafi rozwiązać  wybrane zagadnienia dotyczące projektowania podziemnych </w:t>
              <w:tab/>
              <w:t>obiektów dla transportu samochodowego, kolejowego, piesz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 xml:space="preserve">Potrafi rozwiązać  wybrane zagadnienia dotyczące projektowania konstrukcyjnego </w:t>
              <w:tab/>
              <w:t>rurociągów podziem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U03</w:t>
              <w:tab/>
              <w:t xml:space="preserve">Potrafi rozwiązać  wybrane zagadnienia dotyczące bezwykopowych metod budowy </w:t>
              <w:tab/>
              <w:t>tuneli komunikacyj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</w:t>
              <w:tab/>
              <w:t xml:space="preserve">Potrafi rozwiązać  wybrane zagadnienia dotyczące projektowania architektonicznego i </w:t>
              <w:tab/>
              <w:t>funkcjonalnego liniowych i kubaturowych budowli podziem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 xml:space="preserve">Potrafi samodzielnie lub w zespole pracować nad wybranymi zagadnieniami z zakresu </w:t>
              <w:tab/>
              <w:t>budownictwa podziemn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 xml:space="preserve">Jest odpowiedzialny za rzetelność uzyskanych wyników swoich prac i poprawność ich </w:t>
              <w:tab/>
              <w:t>interpretacj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K03</w:t>
              <w:tab/>
              <w:t xml:space="preserve">Ma świadomość konieczności poszerzania wiedzy w zakresie współczesnych metod </w:t>
              <w:tab/>
              <w:t>projektowania i technologii realizacji obiektów budownictwa podziemnego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 – klasyfikacja tuneli i wykorzystanie przestrzeni podziemnej, najnowsze tendencje i przykłady największych osiągnięć światowych;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ody górnicze i NATM (New Austrian Tunneling Method);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z użyciem maszyn drążących (TBM i SM);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ski hydrauliczne;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tunelowanie;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Pipe-roofing i inne nietypowe metody budowy tuneli transport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umowanie i zaliczenie wykładu (kolokwium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rowadzenie. Omówienie zakresu ćwiczenia projektowego i wydanie temat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stawowe pojęcia i definicj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zasad rozmieszczania przewodów w tunelu wieloprzewodowy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a zasad zestawiania obciążeń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dstawienie systemów izolacyjnych dla żelbetowych budowli podziem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sultacje i ocena zaawansowania projektu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yjmowanie opracowanych projektów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: prezentacje tradycyjne i multimedialne treści wykładu w tym specjalistyczne filmy dydaktyczne.</w:t>
            </w:r>
          </w:p>
          <w:p>
            <w:pPr>
              <w:pStyle w:val="Normal"/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 xml:space="preserve">Projekt: omówienie norm i prezentacja możliwości programu obliczeniowego do projektowania przewodów podziemnych. </w:t>
            </w:r>
          </w:p>
          <w:p>
            <w:pPr>
              <w:pStyle w:val="Normal"/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Konsultacj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90"/>
        <w:gridCol w:w="4378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projekt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, PEK_U04, PEK_K0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w formie rapor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 PEK_W03 PEK_W04, PEK_K0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pisemne z zakresu materiału przedstawionego na zajęcia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2726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577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ryas C., Kolonko A., Szot A., Wysocki L., Mikrotunelowanie, EWE, Wrocław, 20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łczyński S., Podstawy budownictwa podziemnego, skrypt PWr, Wrocław 200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7" w:hanging="567"/>
              <w:rPr>
                <w:sz w:val="22"/>
                <w:szCs w:val="22"/>
              </w:rPr>
            </w:pPr>
            <w:r>
              <w:rPr>
                <w:rStyle w:val="Googqstidbitgoogqstidbit0"/>
                <w:sz w:val="22"/>
                <w:szCs w:val="22"/>
              </w:rPr>
              <w:t>Kuliczkowski A., Madryas C., Tunele wieloprzewodowe, Skrypty Nr 293, Politechnika Świętokrzyska, Kielce, 1996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 Tunnelling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577" w:hanging="567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tein D., Der begehbare  Leitungsgang, Ernst &amp; Sohns, 2002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577" w:hanging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Tunnelling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577" w:hanging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Inżynieria Bezwykopow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zary Madryas, Katedra Mechaniki Budowli i Inżynierii Miejskiej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ezary.madryas@pwr.wroc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Cezary Madryas, cezary.madryas@pwr.wroc.pl, Tomasz Abel, tomasz.abel@pwr.wroc.pl, Andrzej Kolonko, andrzej.kolonko@pwr.wroc.pl, Bogdan Przybyła, bogdan.przybyla@pwr.wroc.pl, Arkadiusz Szot, arkadiusz.szot@pwr.wroc.pl, Leszek Wysocki, leszek.wysocki@pwr.wroc.pl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0"/>
              </w:rPr>
              <w:t>Zbigniew Wójcicki, zbigniew.wojcicki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Wojciech Glabisz, wojciech.glabisz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Stanisław Żukowski, stanislaw.zukowski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Piotr Ruta, piotr.ruta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dr inż. Marek Kopiński, marek.kopinski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Małgorzata Gładysz-Bień, małgorzata.gladysz-bien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Alina Wysocka, alina.wysocka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Jacek Grosel, jacek.grosel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Monika Podwórna, monika.podworna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Wojciech Sawicki, wojciech.sawicki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Krzysztof Majcher, krzysztof.majcher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>, Wojciech Pakos, wojciech.pakos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Kamila Jarczewska, kamila.jarczewska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>, Zuzanna Fyall, zuzanna.fyall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>, Olga Szyłko-Bigus, olga.szylko-bigus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Ryszard Hołubowski, ryszard.holubowski</w:t>
            </w:r>
            <w:r>
              <w:rPr>
                <w:sz w:val="22"/>
                <w:szCs w:val="22"/>
              </w:rPr>
              <w:t xml:space="preserve">@pwr.wroc.pl, </w:t>
            </w:r>
            <w:r>
              <w:rPr>
                <w:sz w:val="22"/>
                <w:szCs w:val="20"/>
              </w:rPr>
              <w:t xml:space="preserve"> doktoranci z Katedry K3</w:t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>
          <w:b w:val="false"/>
          <w:b w:val="false"/>
        </w:rPr>
      </w:pPr>
      <w:r>
        <w:rPr/>
        <w:t>Budownictwo podziemne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spacing w:before="40" w:after="40"/>
        <w:jc w:val="center"/>
        <w:rPr/>
      </w:pPr>
      <w:r>
        <w:rPr>
          <w:b w:val="false"/>
        </w:rPr>
        <w:t xml:space="preserve">I SPECJALNOŚCI </w:t>
      </w:r>
      <w:r>
        <w:rPr/>
        <w:t>Inżynieria Lądowa</w:t>
      </w:r>
    </w:p>
    <w:p>
      <w:pPr>
        <w:pStyle w:val="Heading3"/>
        <w:rPr/>
      </w:pPr>
      <w:r>
        <w:rPr/>
      </w:r>
    </w:p>
    <w:tbl>
      <w:tblPr>
        <w:tblW w:w="316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3239"/>
        <w:gridCol w:w="1560"/>
        <w:gridCol w:w="1680"/>
        <w:gridCol w:w="1860"/>
        <w:gridCol w:w="5455"/>
        <w:gridCol w:w="5455"/>
        <w:gridCol w:w="5455"/>
        <w:gridCol w:w="5455"/>
      </w:tblGrid>
      <w:tr>
        <w:trPr>
          <w:trHeight w:val="143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  <w:tc>
          <w:tcPr>
            <w:tcW w:w="21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  <w:tc>
          <w:tcPr>
            <w:tcW w:w="21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S_ILB_W23, K1S_ILB_W24, K1S_ILB_W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3, Wy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3</w:t>
            </w:r>
          </w:p>
        </w:tc>
        <w:tc>
          <w:tcPr>
            <w:tcW w:w="21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S_ILB_W23, K1S_ILB_W24, K1S_ILB_W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4,Wy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3</w:t>
            </w:r>
          </w:p>
        </w:tc>
        <w:tc>
          <w:tcPr>
            <w:tcW w:w="21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S_ILB_W23, K1S_ILB_W24, K1S_ILB_W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– Wy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1,N3 </w:t>
            </w:r>
          </w:p>
        </w:tc>
        <w:tc>
          <w:tcPr>
            <w:tcW w:w="21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S_ILB_W23, K1S_ILB_W24, K1S_ILB_W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 Wy3,Wy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3</w:t>
            </w:r>
          </w:p>
        </w:tc>
        <w:tc>
          <w:tcPr>
            <w:tcW w:w="21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  <w:tc>
          <w:tcPr>
            <w:tcW w:w="54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Umiejętnoś</w:t>
            </w:r>
            <w:r>
              <w:rPr>
                <w:b/>
                <w:sz w:val="22"/>
                <w:szCs w:val="22"/>
                <w:lang w:val="en-US"/>
              </w:rPr>
              <w:t>ci</w:t>
            </w:r>
          </w:p>
        </w:tc>
        <w:tc>
          <w:tcPr>
            <w:tcW w:w="545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4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  <w:tc>
          <w:tcPr>
            <w:tcW w:w="54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S_ILB_U28, K1S_ILB_U29, K1S_ILB_U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2-Pr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2,N3</w:t>
            </w:r>
          </w:p>
        </w:tc>
        <w:tc>
          <w:tcPr>
            <w:tcW w:w="21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S_ILB_U28, K1S_ILB_U29, K1S_ILB_U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r3-Pr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2,N3</w:t>
            </w:r>
          </w:p>
        </w:tc>
        <w:tc>
          <w:tcPr>
            <w:tcW w:w="21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S_ILB_U28, K1S_ILB_U29, K1S_ILB_U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r2-Pr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2,N3</w:t>
            </w:r>
          </w:p>
        </w:tc>
        <w:tc>
          <w:tcPr>
            <w:tcW w:w="21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S_ILB_U28, K1S_ILB_U29, K1S_ILB_U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r2-Pr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2,N3</w:t>
            </w:r>
          </w:p>
        </w:tc>
        <w:tc>
          <w:tcPr>
            <w:tcW w:w="21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  <w:tc>
          <w:tcPr>
            <w:tcW w:w="545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5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</w:t>
            </w:r>
          </w:p>
        </w:tc>
        <w:tc>
          <w:tcPr>
            <w:tcW w:w="54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K1_K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r2-Pr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2</w:t>
            </w:r>
          </w:p>
        </w:tc>
        <w:tc>
          <w:tcPr>
            <w:tcW w:w="21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r2-Pr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2</w:t>
            </w:r>
          </w:p>
        </w:tc>
        <w:tc>
          <w:tcPr>
            <w:tcW w:w="21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Wy1-Wy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N3</w:t>
            </w:r>
          </w:p>
        </w:tc>
        <w:tc>
          <w:tcPr>
            <w:tcW w:w="21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Googqstidbitgoogqstidbit0">
    <w:name w:val="goog_qs-tidbit goog_qs-tidbit-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22:00Z</dcterms:created>
  <dc:creator>Hanna Helman</dc:creator>
  <dc:description/>
  <cp:keywords/>
  <dc:language>en-US</dc:language>
  <cp:lastModifiedBy>pberko</cp:lastModifiedBy>
  <cp:lastPrinted>2012-05-07T12:13:00Z</cp:lastPrinted>
  <dcterms:modified xsi:type="dcterms:W3CDTF">2015-07-12T16:52:00Z</dcterms:modified>
  <cp:revision>13</cp:revision>
  <dc:subject/>
  <dc:title>PRZEWODNIK PO PRZEDMIOCIE</dc:title>
</cp:coreProperties>
</file>