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Organizacja produkcji budowlanej i kierowanie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ab/>
              <w:tab/>
              <w:tab/>
              <w:tab/>
              <w:tab/>
              <w:tab/>
              <w:t>procesami inwestycyjnym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zwa w języku angielskim:</w:t>
              <w:tab/>
              <w:t>Principles of construction organisation and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ab/>
              <w:tab/>
              <w:tab/>
              <w:tab/>
              <w:tab/>
              <w:t xml:space="preserve">management </w:t>
            </w:r>
            <w:r>
              <w:rPr>
                <w:b/>
              </w:rPr>
              <w:t>of investment proces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*,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4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560"/>
        <w:gridCol w:w="11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/ </w:t>
            </w:r>
            <w:r>
              <w:rPr>
                <w:sz w:val="20"/>
                <w:szCs w:val="20"/>
              </w:rPr>
              <w:t xml:space="preserve">zaliczenie na ocenę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ie wiedzy z zakresu budownictwa ogólnego, technologii robót 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Przekazanie wiedzy dotyczącej podstaw metod organizacji produkcji budowlanej i kierowania procesami budowlanym  oraz realizacji obiektów budowlanych w zakresie podstawowych robót budowlanych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Ugruntowanie umiejętności współpracy w zespole projektowym oraz  poszukiwania informacji i nowych rozwiązań 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metody i techniki organizacyjne, zasady kierowania procesami budowlanym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K_W02</w:t>
              <w:tab/>
            </w:r>
            <w:r>
              <w:rPr/>
              <w:t>Zna podstawowe systemy realizacji przedsięwzięć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wariantować rozwiązania organizacyjne zgodnie z warunkami realizacyjny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>PEK_U02</w:t>
              <w:tab/>
              <w:t>Potrafi opracować p</w:t>
            </w:r>
            <w:r>
              <w:rPr/>
              <w:t>rojekt organizacji robót dla wybranego obiekt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ab/>
              <w:tab/>
            </w:r>
            <w:r>
              <w:rPr/>
              <w:t>budowla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planować realizacje robót, ofertować  i negocjować kontrakty budowlane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opracowywać harmonogram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nad realizacją zadania samodzielnie lub w zespole projekt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technik harmonogramowania  konstrukcji 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70"/>
        <w:gridCol w:w="1495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 w problematykę , ewolucja metod zarządzania, </w:t>
            </w:r>
            <w:r>
              <w:rPr/>
              <w:t xml:space="preserve"> w świetle ustawy prawo budowlane i aktów wykonawcz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 xml:space="preserve">Współczesne koncepcje i metody zarządzania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/>
              <w:t>Metodyki zarządzania: PM, PRINCE 2, FIDIC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Instrumenty prawne zarządzania procesem inwestycyjn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organizacji procesów budowlan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,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/>
              <w:t>Metody planowania budowy  z zastosowaniem technik sieciow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/>
              <w:t>Metody harmonogramowania robót budowlan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gadnienia zarządzania łańcuchami dostaw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,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Proces inwestycyjny</w:t>
            </w:r>
          </w:p>
          <w:p>
            <w:pPr>
              <w:pStyle w:val="Akapitzlist"/>
              <w:ind w:left="-16" w:hanging="0"/>
              <w:rPr/>
            </w:pPr>
            <w:r>
              <w:rPr/>
              <w:t>Schematy organizacyjne, uczestnicy i ich obowiązki, proces inwestycyjny w świetle obowiązującego prawa (ustawy), postępowanie poprzedzające rozpoczęcie robót budowlanych – pozwolenie na budowę (PB), warunki zabudowy, inne procedury administracyjn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Proces inwestycyjny</w:t>
            </w:r>
          </w:p>
          <w:p>
            <w:pPr>
              <w:pStyle w:val="Akapitzlist"/>
              <w:ind w:left="0" w:hanging="0"/>
              <w:rPr/>
            </w:pPr>
            <w:r>
              <w:rPr/>
              <w:t>Rozpoczęcie robót budowlanych – pozwolenie, rozbiórkę, zgłoszenie; użytkowanie obiektu budowlanego zgodnie z obowiązującym PB i innymi ustawami.</w:t>
            </w:r>
          </w:p>
          <w:p>
            <w:pPr>
              <w:pStyle w:val="Akapitzlist"/>
              <w:ind w:left="0" w:hanging="0"/>
              <w:rPr/>
            </w:pPr>
            <w:r>
              <w:rPr/>
              <w:t>Wydanie zadania  – Opracowanie schematy organizacyjnego procedury administracyjnej procesu inwestycyjneg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Procedury przetargowe</w:t>
            </w:r>
          </w:p>
          <w:p>
            <w:pPr>
              <w:pStyle w:val="Akapitzlist"/>
              <w:ind w:left="-16" w:hanging="0"/>
              <w:rPr/>
            </w:pPr>
            <w:r>
              <w:rPr/>
              <w:t>Wybrane zagadnienia z Prawa zamówień publicznych dotyczące procesu budowlanego – rodzaje procedur przetargowych i zasady ich ogłaszania.</w:t>
            </w:r>
          </w:p>
          <w:p>
            <w:pPr>
              <w:pStyle w:val="Akapitzlist"/>
              <w:ind w:left="-16" w:hanging="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Ćwiczenia ze studentami –przykłady, zada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Zagospodarowanie terenu budowy</w:t>
            </w:r>
          </w:p>
          <w:p>
            <w:pPr>
              <w:pStyle w:val="Akapitzlist"/>
              <w:ind w:left="0" w:hanging="0"/>
              <w:rPr/>
            </w:pPr>
            <w:r>
              <w:rPr/>
              <w:t>Elementy występujące na placu budowy (obiekty, instalacje itd.)  i ich charakterystyka, formalności administracyjne, ustawy związane z zagospodarowaniem terenu budowy,  przykłady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Ćwiczenia ze studentami  – określenie wielkości budynków, placów, ilości mediów -  przykłady, zadania </w:t>
            </w:r>
          </w:p>
          <w:p>
            <w:pPr>
              <w:pStyle w:val="Akapitzlist"/>
              <w:ind w:left="0" w:hanging="0"/>
              <w:rPr>
                <w:u w:val="single"/>
              </w:rPr>
            </w:pPr>
            <w:r>
              <w:rPr/>
              <w:t>Opracowanie planu zagospodarowania terenu budowy dla zadanego obiektu budowlanego. Określić niezbędne powierzchnie administracyjno-socjalne dla budynków tymczasowych, powierzchnie składowisk, zapotrzebowanie na wodę, energie elektryczną i ciepln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Metoda planowania sieciowego CPM</w:t>
            </w:r>
          </w:p>
          <w:p>
            <w:pPr>
              <w:pStyle w:val="Akapitzlist"/>
              <w:ind w:left="-16" w:hanging="0"/>
              <w:rPr/>
            </w:pPr>
            <w:r>
              <w:rPr/>
              <w:t>Założenia metody, oznaczenia graficzne, przykłady.</w:t>
            </w:r>
          </w:p>
          <w:p>
            <w:pPr>
              <w:pStyle w:val="Akapitzlist"/>
              <w:ind w:left="-16" w:hanging="0"/>
              <w:rPr>
                <w:u w:val="single"/>
              </w:rPr>
            </w:pPr>
            <w:r>
              <w:rPr/>
              <w:t>Ćwiczenia ze studentami  - plany sieciowe -  przykłady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8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Metody harmonogramowania robót budowlanych</w:t>
            </w:r>
          </w:p>
          <w:p>
            <w:pPr>
              <w:pStyle w:val="Akapitzlist"/>
              <w:ind w:left="-16" w:hanging="0"/>
              <w:rPr/>
            </w:pPr>
            <w:r>
              <w:rPr/>
              <w:t>Harmonogram robót, zatrudnienia, dostaw, zużycia i  zapasów  materiałów budowlanych.</w:t>
            </w:r>
          </w:p>
          <w:p>
            <w:pPr>
              <w:pStyle w:val="Akapitzlist"/>
              <w:ind w:left="-16" w:hanging="0"/>
              <w:rPr>
                <w:u w:val="single"/>
              </w:rPr>
            </w:pPr>
            <w:r>
              <w:rPr>
                <w:u w:val="single"/>
              </w:rPr>
              <w:t>Metody organizacji procesów budowlanych</w:t>
            </w:r>
          </w:p>
          <w:p>
            <w:pPr>
              <w:pStyle w:val="Akapitzlist"/>
              <w:ind w:left="-16" w:hanging="0"/>
              <w:rPr/>
            </w:pPr>
            <w:r>
              <w:rPr/>
              <w:t>Metoda kolejnego wykonania, metoda równoległego wykonania, metoda pracy równomiernej – założenia metod.</w:t>
            </w:r>
          </w:p>
          <w:p>
            <w:pPr>
              <w:pStyle w:val="Akapitzlist"/>
              <w:ind w:left="-16" w:hanging="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Opracowanie planu sieciowego dla wybranego etapu budowy oraz opracowanie harmonogramu ogólnego zatrudnienia i harmonogramu dziennego i ogólnego dostaw  zużycia wybranego materiał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e , omawianie rezultat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6970"/>
        <w:gridCol w:w="1495"/>
      </w:tblGrid>
      <w:tr>
        <w:trPr>
          <w:trHeight w:val="2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żynierskich programów komputerow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Ćwiczenia : programy MS.Project , Planista Auto Cad, norma Pro,  prezentacje multimedial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rozwiązywanie problemów technicznych z wykorzystaniem oprogramowani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178"/>
        <w:gridCol w:w="460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wiczenia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2,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e, prezentacja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PEK_W0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567" w:hanging="567"/>
              <w:rPr/>
            </w:pPr>
            <w:r>
              <w:rPr/>
              <w:t>Jaworski K.M., Podstawy organizacji budowy PWN,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567" w:hanging="567"/>
              <w:rPr/>
            </w:pPr>
            <w:r>
              <w:rPr/>
              <w:t xml:space="preserve"> </w:t>
            </w:r>
            <w:r>
              <w:rPr/>
              <w:t>Jaworski K.M., Metodologia projektowania realizacji budowy, PWN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567" w:hanging="567"/>
              <w:rPr/>
            </w:pPr>
            <w:r>
              <w:rPr/>
              <w:t>Martinek W., Kierowanie budową i projektem budowlanym WEKA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567" w:hanging="567"/>
              <w:rPr/>
            </w:pPr>
            <w:r>
              <w:rPr/>
              <w:t>Poradnik inżyniera i technika budowlanego, Arkady, Warsza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567" w:hanging="567"/>
              <w:rPr/>
            </w:pPr>
            <w:r>
              <w:rPr/>
              <w:t>Poradnik kierownika budowy, Arkady, Warszawa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</w:t>
            </w:r>
          </w:p>
          <w:p>
            <w:pPr>
              <w:pStyle w:val="Akapitzlist"/>
              <w:numPr>
                <w:ilvl w:val="0"/>
                <w:numId w:val="4"/>
              </w:numPr>
              <w:ind w:left="567" w:hanging="567"/>
              <w:rPr/>
            </w:pPr>
            <w:r>
              <w:rPr/>
              <w:t>PN-B-01027:2002. Rysunek budowlany. Oznaczenia graficzne stosowane w projektach zagospodarowania działki lub terenu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false"/>
              <w:spacing w:before="0" w:after="0"/>
              <w:ind w:left="567" w:hanging="567"/>
              <w:rPr>
                <w:lang w:val="pl-PL"/>
              </w:rPr>
            </w:pPr>
            <w:r>
              <w:rPr>
                <w:lang w:val="pl-PL"/>
              </w:rPr>
              <w:t xml:space="preserve">Warunki techniczne wykonania i odbioru robót budowlanych. Verlag Dashofer, Warszawa 2004.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hab. inż. Zdzisław Hejducki, prof. PWr, Zakład Technologii i Zarządzania w Budownictwie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Zdzislaw.Hejduc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Krzysztof Gawron, Zakład Technologii i Zarządzania w Budownictwie,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rzysztof.Gawron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rosław Konior, Zakład Technologii i Zarządzania w Budownictwie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Jarosław.Konior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Agnieszka Rogoża, Zakład Technologii i Zarządzania w Budownictwie,   </w:t>
            </w:r>
            <w:r>
              <w:rPr>
                <w:bCs/>
                <w:sz w:val="22"/>
                <w:szCs w:val="22"/>
                <w:u w:val="single"/>
              </w:rPr>
              <w:t>agnieszka.rogoz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ind w:left="0" w:hanging="72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tabs>
          <w:tab w:val="clear" w:pos="708"/>
        </w:tabs>
        <w:spacing w:before="40" w:after="40"/>
        <w:ind w:left="0" w:hanging="0"/>
        <w:jc w:val="center"/>
        <w:rPr/>
      </w:pPr>
      <w:r>
        <w:rPr/>
        <w:t>Organizacja produkcji budowlanej i kierowanie procesami inwestycyjnymi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ind w:left="0" w:hanging="576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, K1_W18, 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 do 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 do 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K1_U23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 do Ćw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U23, K1_U24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 do Ćw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1_U24, K1_U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 1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3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, K1_K06, K1_K07, K1_K08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 do Ćw 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708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zislaw.Hejducki@pwr.edu.pl" TargetMode="External"/><Relationship Id="rId3" Type="http://schemas.openxmlformats.org/officeDocument/2006/relationships/hyperlink" Target="mailto:Krzysztof.Gawron@pwr.edu.pl" TargetMode="External"/><Relationship Id="rId4" Type="http://schemas.openxmlformats.org/officeDocument/2006/relationships/hyperlink" Target="mailto:Jaros&#322;aw.Konior@pwr.wroc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2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2T14:30:00Z</dcterms:modified>
  <cp:revision>6</cp:revision>
  <dc:subject/>
  <dc:title>PRZEWODNIK PO PRZEDMIOCIE</dc:title>
</cp:coreProperties>
</file>