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lang w:val="pl-PL"/>
              </w:rPr>
            </w:pPr>
            <w:r>
              <w:rPr>
                <w:lang w:val="pl-PL"/>
              </w:rPr>
              <w:t>KARTA PRZEDMIOTU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Nazwa w języku polskim:</w:t>
              <w:tab/>
              <w:tab/>
              <w:t>Prawo budowlane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Nazwa w języku angielskim:</w:t>
              <w:tab/>
              <w:t xml:space="preserve">Civil engineering law regulations 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Kierunek studiów (jeśli dotyczy):</w:t>
              <w:tab/>
            </w:r>
            <w:r>
              <w:rPr>
                <w:i/>
                <w:lang w:val="pl-PL"/>
              </w:rPr>
              <w:t>budownictwo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Specjalność (jeśli dotyczy):</w:t>
              <w:tab/>
              <w:tab/>
              <w:t>Inżynieria budowlana, Geotechnika i Hydrotechnika,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ab/>
              <w:tab/>
              <w:tab/>
              <w:tab/>
              <w:tab/>
              <w:tab/>
              <w:t>Inżynieria Lądow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</w:t>
            </w:r>
            <w:r>
              <w:rPr>
                <w:b/>
                <w:bCs/>
                <w:dstrike/>
              </w:rPr>
              <w:t>/ 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 xml:space="preserve">stacjonarna </w:t>
            </w:r>
            <w:r>
              <w:rPr>
                <w:b/>
                <w:bCs/>
              </w:rPr>
              <w:t>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</w:t>
            </w:r>
            <w:r>
              <w:rPr>
                <w:b/>
                <w:bCs/>
                <w:dstrike/>
              </w:rPr>
              <w:t>/ wybieralny / 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057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 xml:space="preserve">Egzamin /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 xml:space="preserve">Egzamin / 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bCs/>
                <w:sz w:val="22"/>
                <w:szCs w:val="22"/>
              </w:rPr>
              <w:t>Zna normy dotyczące projektowania obiektów budowlanych i ich elementów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na wytyczne dotyczące projektowania obiektów budowlanych i ich elementów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na przepisy dotyczące projektowania obiektów budowlanych i ich elementów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 xml:space="preserve">Zapoznanie studentów z </w:t>
            </w:r>
            <w:r>
              <w:rPr>
                <w:sz w:val="23"/>
                <w:szCs w:val="23"/>
              </w:rPr>
              <w:t>prawami i obowiązkami uczestników procesu budowlanego oraz osób pełniących samodzielne funkcje techniczne w budownictwi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 xml:space="preserve">Zapoznanie studentów z </w:t>
            </w:r>
            <w:r>
              <w:rPr>
                <w:sz w:val="23"/>
                <w:szCs w:val="23"/>
              </w:rPr>
              <w:t xml:space="preserve">zasadami prowadzenia procesu budowlanego </w:t>
            </w:r>
            <w:r>
              <w:rPr>
                <w:sz w:val="22"/>
                <w:szCs w:val="22"/>
              </w:rPr>
              <w:t>i odpowiedzialnością karną i zawodową uczestników procesu budowlanego.</w:t>
            </w:r>
          </w:p>
          <w:p>
            <w:pPr>
              <w:pStyle w:val="Normal"/>
              <w:suppressAutoHyphens w:val="false"/>
              <w:ind w:left="426" w:hanging="426"/>
              <w:rPr/>
            </w:pPr>
            <w:r>
              <w:rPr>
                <w:sz w:val="22"/>
                <w:szCs w:val="22"/>
              </w:rPr>
              <w:t>C3. Zapoznanie studentów z działalnością organów administracji państwowej i samorządowej związanej z procesem budowlanym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</w:t>
              <w:tab/>
              <w:t xml:space="preserve">Wykształcenie umiejętności i kompetencji w zakresie stosowania </w:t>
            </w:r>
            <w:r>
              <w:rPr>
                <w:sz w:val="23"/>
                <w:szCs w:val="23"/>
              </w:rPr>
              <w:t>aktualnie obowiązującego prawa budowlanego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.</w:t>
              <w:tab/>
              <w:t>Ugruntowanie umiejętności współpracy w zespole oraz świadomości konieczności śledzenia zmian w przepisach prawa budowlanego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</w:r>
            <w:r>
              <w:rPr>
                <w:bCs/>
                <w:sz w:val="22"/>
                <w:szCs w:val="22"/>
              </w:rPr>
              <w:t>Zna i rozumie zasady kierowania robotami budowlanymi, zna wymagania formalno-prawne procesu inwestycyjnego w budownictwi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 xml:space="preserve">Zna </w:t>
            </w:r>
            <w:r>
              <w:rPr>
                <w:bCs/>
                <w:sz w:val="22"/>
                <w:szCs w:val="22"/>
              </w:rPr>
              <w:t>i rozumie Prawo budowlan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/>
            </w:pPr>
            <w:r>
              <w:rPr>
                <w:sz w:val="22"/>
                <w:szCs w:val="22"/>
              </w:rPr>
              <w:t>PEK_U01</w:t>
              <w:tab/>
            </w:r>
            <w:r>
              <w:rPr>
                <w:bCs/>
                <w:sz w:val="22"/>
                <w:szCs w:val="22"/>
              </w:rPr>
              <w:t>Korzysta z internetowych zasobów baz danych i innych źródeł do wyszukiwania informacji ogólnych i związanych z przepisami prawa budowlanego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>Potrafi stosować i przestrzegać przepisy prawa budowlan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Potrafi pracować nad realizacją zadania samodzielnie lub w zespole </w:t>
              <w:tab/>
              <w:t xml:space="preserve">(przygotowanie prezentacji i sprawozdania). 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 xml:space="preserve">Ma świadomość konieczności poszerzania wiedzy w zakresie </w:t>
            </w:r>
            <w:r>
              <w:rPr>
                <w:bCs/>
                <w:sz w:val="22"/>
                <w:szCs w:val="22"/>
              </w:rPr>
              <w:t>przepisów prawa budowlanego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–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ogólnych zagadnień dotyczących prawa budowlanego. Akty prawne wchodzące w skład prawa budowlanego. Proces budowlany. Uczestnicy procesu budowlan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funkcje techniczne w budownictwie. Prawa i obowiązki: projektanta, kierownika budowy, inspektora nadzor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ki techniczne jakie powinny spełniać budynki i ich usytuowanie. Zakres i forma projektu budowlanego, prowadzenie dziennika budowy, prowadzenie książki obiektu budowlan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a administracji państwowej i samorządowej w budownictwie. Tryb prowadzenia kontroli działania organów administracji architektoniczno-budowlanej. Nadzór budowlany. Odpowiedzialność karna, zawodowa i dyscyplinarna w procesie budowlany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rządy zawodowe architektów, inżynierów budownictwa oraz urbanistów. Zakres działalności Krajowej Izby Inżynierów Budownictwa oraz Okręgowych Izb Inżynierów Budownictwa. Zaliczenie wykładu.</w:t>
            </w:r>
            <w:r>
              <w:rPr>
                <w:vanish/>
                <w:sz w:val="22"/>
                <w:szCs w:val="22"/>
              </w:rPr>
              <w:t>ie  procesu budowlanego oraz dowlanego</w:t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–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–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Forma zajęć –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–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. Omówienie zasad zaliczania. Podział na zespoły. Ustalenie harmonogramu zajęć i prezentacji. Ogólne wprowadzenie do przepisów prawa budowlanego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e studenckie na temat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 budowlany w budownictwie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a i obowiązki inwestora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a i obowiązki projektanta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a i obowiązki kierownika budowy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e studenckie na temat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sz w:val="22"/>
                <w:szCs w:val="22"/>
              </w:rPr>
              <w:t>prawa i obowiązki inspektora nadzoru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sz w:val="22"/>
                <w:szCs w:val="22"/>
              </w:rPr>
              <w:t>prawa i obowiązki zarządcy i użytkownika obiektu budowlanego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ki jakim powinny odpowiadać budynki i ich usytuowanie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owa forma i zawartość projektu budowlanego, projekt wykonawczy.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zentacje studenckie na temat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 budowlane, sposób ich uzyskiwania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sz w:val="22"/>
                <w:szCs w:val="22"/>
              </w:rPr>
              <w:t>odpowiedzialność zawodowa w budownictwie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zialność dyscyplinarna w budownictwi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e studenckie na temat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lność sądów dyscyplinarnych (Krajowego Sądu Dyscyplinarnego, Okręgowych Sądów Dyscyplinarnych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e postępowania w ramach odpowiedzialności zawodowej i dyscyplinarnej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umowanie. Końcowa weryfikacja prezentacji i sprawozdań. Zaliczani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: prezentacje multimedialne treści wykładu oraz przykładowe prezentacje orzecznictwa sądowego.</w:t>
            </w:r>
          </w:p>
          <w:p>
            <w:pPr>
              <w:pStyle w:val="Normal"/>
              <w:ind w:left="719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Seminarium: prezentacje multimedialne, rozwiązywanie zagadnień prawnych, przygotowanie prezentacji, wygłoszenie prezentacji, dyskusja problemow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Konsultacj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seminariu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 ustn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(seminariu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U02, PEK_K01,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i sprawozdani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0,1xF1+0,5xF2+0,4xOBECNOŚĆ (seminarium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84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a z dnia 7 lipca 1994 r. Prawo budowlane. (Dz.U.156.1118 z późniejszymi zmianam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a z dnia 15 grudnia 2000 r. o samorządach zawodowych architektów, inżynierów budownictwa i urbanistów. (Dz.U.01.5.42 z późniejszymi zmianam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Ministra Infrastruktury z dnia 12 kwietnia 2002 r w sprawie warunków technicznych jakim powinny odpowiadać budynki i ich usytuowanie (Dz.U.02.75.690 z późniejszymi zmianam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Ministra Spraw Wewnętrznych i Administracji z dnia 16 sierpnia 1999 r. w sprawie warunków technicznych użytkowania budynków mieszkalnych (Dz.U.99.74.836 z późniejszymi zmianam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Ministra Ochrony Środowiska, Zasobów Naturalnych i Leśnictwa z dnia 20 grudnia 1996 r. w sprawie warunków technicznych jakim powinny odpowiadać obiekty budowlane gospodarki wodnej i ich usytuowanie (Dz.U.97.21.111 z późniejszymi zmianam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Ministra Transportu i Budownictwa z dnia 28 kwietnia 2006 r. w sprawie samodzielnych funkcji technicznych w budownictwie (Dz.U.06.83.578 z późniejszymi zmianam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Ministra Transportu, Budownictwa I Gospodarki Morskiej z dnia 25 kwietnia 2012 r. w sprawie szczegółowego zakresu i formy projektu budowlanego. (Dz. U. Poz. 462 z 2012 r. z późniejszymi zmianam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Ministra Infrastruktury w sprawie dziennika budowy, montażu i rozbiórki z dnia 26 czerwca 2002 r. (Dz.U.03.120.1133 z późniejszymi zmianam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Ministra Infrastruktury w sprawie książki obiektu budowlanego z dnia 3 lipca  czerwca 2003 r. (Dz.U.03.130.1134 z późniejszymi zmianam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jc w:val="both"/>
              <w:rPr/>
            </w:pPr>
            <w:r>
              <w:rPr>
                <w:sz w:val="22"/>
                <w:szCs w:val="22"/>
              </w:rPr>
              <w:t>Rozporządzenie Ministra Infrastruktury w sprawie szczegółowego trybu prowadzenia kontroli działania organów administracji architektoniczno-budowlanej oraz wzoru protokołu kontroli i sposobu jego sporządzania,  z dnia 9 października 2002  r.  (Dz.U.02.179.1494 z późniejszymi zmianami)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wiadomski Z., Prawo budowlane. Komentarz, CH BECK 2006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afin S., Prawo budowlane. Komentarz, CH BECK 2006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ek J.G., Mulak M., Poradnik Projektanta o warunkach technicznych jakim powinny odpowiadać budynki i ich usytuowanie, Promix, Wrocław 2006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ki techniczne wykonania i odbioru robót budowlano-montażowych, tom I Budownictwo Ogólne, część 1-4, Arkady, Warszaw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rane Instrukcje ITB dotyczące warunków technicznych i jakości wykonania robót budowlan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zeniewski W., Warunki techniczne dla budynków i ich usytuowanie, Polcen, Warszawa 2006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0"/>
                <w:szCs w:val="20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/>
              <w:t>Dr inż. Krzysztof SCHABOWICZ, Zakład Budownictwa Ogólnego, k.schabowicz@pwr.edu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rof. dr hab. inz. Jerzy HOŁA, Zakład Budownictwa Ogólnego, </w:t>
            </w:r>
            <w:hyperlink r:id="rId2">
              <w:r>
                <w:rPr>
                  <w:rStyle w:val="InternetLink"/>
                </w:rPr>
                <w:t>jerzy.hola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  <w:t xml:space="preserve">Dr inż. Zygmunt MATKOWSKI, Zakład Budownictwa Ogólnego, </w:t>
            </w:r>
            <w:hyperlink r:id="rId3">
              <w:r>
                <w:rPr>
                  <w:rStyle w:val="InternetLink"/>
                </w:rPr>
                <w:t>zygmunt.matkowski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  <w:t xml:space="preserve">Dr inż. Łukasz Sadowski, Zakład Budownictwa Ogólnego, </w:t>
            </w:r>
            <w:hyperlink r:id="rId4">
              <w:r>
                <w:rPr>
                  <w:rStyle w:val="InternetLink"/>
                </w:rPr>
                <w:t>lukasz.sadowski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  <w:t xml:space="preserve">Dr inż. Adam Klimek, Zakład Budownictwa Ogólnego, </w:t>
            </w:r>
            <w:hyperlink r:id="rId5">
              <w:r>
                <w:rPr>
                  <w:rStyle w:val="InternetLink"/>
                </w:rPr>
                <w:t>adam.klimek@pwr.edu.pl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  <w:r>
        <w:br w:type="page"/>
      </w:r>
    </w:p>
    <w:p>
      <w:pPr>
        <w:pStyle w:val="Normal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>Prawo budowlane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b w:val="false"/>
        </w:rPr>
        <w:t xml:space="preserve">I SPECJALNOŚCI </w:t>
      </w:r>
      <w:r>
        <w:rPr/>
        <w:t>Inżynieria budowlana, Geotechnika i Hydrotechnika,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Inżynieria Lądowa</w:t>
      </w:r>
    </w:p>
    <w:p>
      <w:pPr>
        <w:pStyle w:val="Normal"/>
        <w:jc w:val="center"/>
        <w:rPr/>
      </w:pPr>
      <w:r>
        <w:rPr/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32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8, K1_W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8, K1_W19, K1_W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U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2 do Se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  <w:r>
              <w:rPr>
                <w:sz w:val="22"/>
                <w:szCs w:val="22"/>
              </w:rPr>
              <w:t>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U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e2 do Se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  <w:r>
              <w:rPr>
                <w:sz w:val="22"/>
                <w:szCs w:val="22"/>
              </w:rPr>
              <w:t>, N3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, K1_K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2 do Se7,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2 do Se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rzy.hola@pwr.edu.pl" TargetMode="External"/><Relationship Id="rId3" Type="http://schemas.openxmlformats.org/officeDocument/2006/relationships/hyperlink" Target="mailto:zygmunt.matkowski@pwr.edu.pl" TargetMode="External"/><Relationship Id="rId4" Type="http://schemas.openxmlformats.org/officeDocument/2006/relationships/hyperlink" Target="mailto:lukasz.sadowski@pwr.edu.pl" TargetMode="External"/><Relationship Id="rId5" Type="http://schemas.openxmlformats.org/officeDocument/2006/relationships/hyperlink" Target="mailto:adam.klimek@pwr.edu.pl 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16:00Z</dcterms:created>
  <dc:creator>Hanna Helman</dc:creator>
  <dc:description/>
  <cp:keywords/>
  <dc:language>en-US</dc:language>
  <cp:lastModifiedBy>pberko</cp:lastModifiedBy>
  <cp:lastPrinted>2012-05-14T10:43:00Z</cp:lastPrinted>
  <dcterms:modified xsi:type="dcterms:W3CDTF">2015-07-12T14:34:00Z</dcterms:modified>
  <cp:revision>21</cp:revision>
  <dc:subject/>
  <dc:title>PRZEWODNIK PO PRZEDMIOCIE</dc:title>
</cp:coreProperties>
</file>