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Urządzenia wodno-kanalizacyjne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  <w:t>Water supply and sewage systems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hydrauliki i hydrologii oraz posiada umiejętność samodzielnego wymiarowania przewodów zamkniętych ciśnieniowych i bezciśnieni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ogólną wiedzę z zakresu geologii, mechaniki gruntów, hydrogeologii i fundamentow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sporządzania części graficznej prac projektowych z zastosowaniem programów komputerowego wspomagania projektowania CAD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zasadami projektowania, budowy i eksploatacji zewnętrznych sieci uzbrojenia podziemnego terenu – sieciami wodociągowymi i ich podstawowymi elementami składowym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sadami projektowania, budowy i eksploatacji zewnętrznych sieci uzbrojenia podziemnego terenu – sieciami kanalizacyjnymi i ich podstawowymi elementami składowym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 Zapoznanie studentów z problematyką kształtowania w planie sieci wodociągowych i kanalizacyjnych, zasadami funkcjonowania jako przewody pracujące w warunkach przepływu ciśnieniowego i bezciśnieniow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 Zapoznanie studentów z wymogami prawnymi, w tym ochrony środowiska, eksploatacji systemów wodociągowych i kanalizacyj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 Ugruntowanie w studentach umiejętności samodzielnego doboru parametrów urządzeń wodno-kanalizacyjnych, jak również umiejętności współpracy w zespole projektowym, a także świadomości poszukiwania nowych rozwiązań w projektowaniu systemów wod-kan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Rozpoznaje problematykę projektowania, budowy i eksploatacji podstawowych </w:t>
              <w:tab/>
              <w:t xml:space="preserve">zewnętrznych sieci uzbrojenia podziemnego – wodociągowych i kanalizacyjnych, </w:t>
              <w:tab/>
              <w:t>bezpiecznych i zgodnych z wymogami ochrony środowisk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Identyfikuje zasady programowania zaopatrzenia w wodę i usuwania ścieków z </w:t>
              <w:tab/>
              <w:t>placów budowy, większych i mniejszych jednostek osadniczych.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3         Odróżnia zasady doboru i eksploatacji przepompowni wody i ścieków, a także stacji </w:t>
              <w:tab/>
              <w:t>hydroforowych.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4         Określa wymagania prawne realizacji systemów wodociągowo – kanalizacyjnych na </w:t>
              <w:tab/>
              <w:t>terenach zurbanizowanych, lub urbanizow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Zauważa różnice w obliczeniach zapotrzebowanie wody na cele bytowo – gospodarcze </w:t>
              <w:tab/>
              <w:t xml:space="preserve">i wód zużytych – ścieków sanitarnych i określaniu parametrów przewodów </w:t>
              <w:tab/>
              <w:t xml:space="preserve">wodociągowych i kanalizacyjnych, w tym pojęcia ciśnienia eksploatacyjnego w sieci </w:t>
              <w:tab/>
              <w:t>wodociąg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Łączy zagadnienia określania układu przestrzennego sieci wodociągowych i </w:t>
              <w:tab/>
              <w:t>kanalizacyjnych na danym terenie, jak również ich wysokościowego usytu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3          Łączy problematykę funkcjonowania przepompowni wody i ścieków, stacji </w:t>
              <w:tab/>
              <w:t xml:space="preserve">hydroforowych, zasady doboru ich parametrów i rozwiązań konstrukcyjnych, z </w:t>
              <w:tab/>
              <w:t>zasadami ich właściwej eksploat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 xml:space="preserve">PEK_U04          Stosuje w praktyce inżynierskiej wymogi ochrony środowiska, szczególnie ważne w </w:t>
              <w:tab/>
              <w:t>warunkach funkcjonowania systemów kanalizacji sanitarnej i kanalizacji deszcz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5          Sporządza w formie opisowej i graficznej konstrukcje systemów wodociągowo – </w:t>
              <w:tab/>
              <w:t>kanaliz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Wyjaśnia problematykę właściwego rozumienia zasad funkcjonowania systemów </w:t>
              <w:tab/>
              <w:t>zaopatrzenia w wodę i odbioru ścieków z małej i dużej jednostki osadnicz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Argumentuje konieczność poszerzania wiedzy w zakresie współczesnych technik </w:t>
              <w:tab/>
              <w:t xml:space="preserve">projektowania i realizacji systemów wodociągowych i kanalizacyjnych, rozumie </w:t>
              <w:tab/>
              <w:t>potrzebę dalszego ich rozwoj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K03          Potrafi zaprezentować i wyjaśnić społeczne i środowiskowe aspekty praktycznego </w:t>
              <w:tab/>
              <w:t xml:space="preserve">stosowania zdobytej wiedzy i umiejętności w zakresie systemów wodociągowych i </w:t>
              <w:tab/>
              <w:t>kanalizac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anie zapotrzebowania wody na cele budowy sieci wodociągowej na terenie danej jednostki osadniczej oraz ilości wód zużytych – ścieków bytowo – gospodarczych. Obliczenie wielkości odpływu wód opadowych dla doboru parametrów sieci kanalizacji deszczowej. Obowiązujące akty prawne i normaliza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sieci i przewodów wodociągowych zewnętrznych. Obiekty na sieciach wodociągowych – ujęcia wody, zbiorniki, przepompownie, stacje hydroforowe, odpowietrzniki, odwadniacze, hydranty przeciwpożar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sieci i przewodów kanalizacyjnych wód zużytych, kanalizacja sanitarna, deszczowa i ogólnospławna, zbiorniki wód deszczowych. Obiekty na sieciach kanalizacyjnych zewnętrznych, studzienki rewizyjne i połączeniowe, przelewy burzowe, przepompownie ścieków, wyloty kanaliza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sieci wodociągowych i sieci kanalizacyjnych zewnętrznych. Wymogi eksploatacyjne sieci uzbrojenia podziemnego teren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prawne budowy i eksploatacji sieci wodociągowych oraz sieci kanalizacji zewnętrznych. Kontrola funkcjonowania sieci wod-ka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enie zapotrzebowania wody oraz wielkości wód zużyt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sowanie sieci wodociągowej na terenie małej jednostki osadniczej. Wybór źródła zaopatrzenia w wodę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bór typu kanalizacji wód zużytych – ścieków sanitarnych i wód opadowych. Trasowanie sieci kanalizacyjnej na terenie małej jednostki osadniczej. Wybór odbiornika wód zużyt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możliwości wykonania sieci uzbrojenia podziemnego terenu małej jednostki osadniczej z wykorzystaniem systemu kanalizacji zbiorcz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ing eksploatacyjny sieci uzbrojenia podziemnego.Wykonanie opracowania końcowego – opis techniczny i rysunki robocz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.</w:t>
              <w:tab/>
              <w:t>Laptop i programy Microsoft Word i Microsoft Power Poi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Oprogramowanie edukacyjne Auto Cad. Wspomagające oprogramowanie hydraulicznego </w:t>
              <w:tab/>
              <w:t>doboru parametrów projektowanej siec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 – 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z treści przedstawionych na wykładz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ćwiczenia projekt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PEK_U01 – PEK_U0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ćwiczenia projektoweg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F1 ocena z wykła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F2 ocena z ćwiczenia projektoweg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99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Gabryszewski. Wodociągi. Wydawnictwo Arkady. Warszawa 199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Kotowski. Podstawy bezpiecznego wymiarowania odwodnień terenów. Wydawnictwo Seidel &amp; Przywecki.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Błaszczyk. Kanalizacja. Tom I i II. Wydawnictwo Arkady. Warszawa 1990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i i kanalizacja. Poradnik. Wydawnictwo Arkady. Warszawa 198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rzy Machajski, Pracownia Budownictwa Wodnego, Geodezji i Geologii, Katedra Geotechniki, Hydrotechniki, Budownictwa Podziemnego i Wodnego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Jerzy.Machajs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ech Pawlik, Pracownia Budownictwa Wodnego, Geodezji i Geologii, Katedra Geotechniki, Hydrotechniki, Budownictwa Podziemnego i Wodnego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Lech.Pawlik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Urządzenia wodno-kanalizacyj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Inżynieria Lądow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6, K1_W09, K1_W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, K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, Wy3, 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6, K1_W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 Pr3, Pr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, Wy7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3, K1_U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, Wy3, 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3, K1_U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Wy6, Pr3, Pr4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3, K1_U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4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4, Wy5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Pr4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2, K1_K03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 do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3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 do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8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Machajski@pwr.edu.pl" TargetMode="External"/><Relationship Id="rId3" Type="http://schemas.openxmlformats.org/officeDocument/2006/relationships/hyperlink" Target="mailto:Lech.Pawlik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10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4:36:00Z</dcterms:modified>
  <cp:revision>5</cp:revision>
  <dc:subject/>
  <dc:title>PRZEWODNIK PO PRZEDMIOC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280367</vt:r8>
  </property>
  <property fmtid="{D5CDD505-2E9C-101B-9397-08002B2CF9AE}" pid="3" name="_AuthorEmail">
    <vt:lpwstr>jmachajski@wp.pl</vt:lpwstr>
  </property>
  <property fmtid="{D5CDD505-2E9C-101B-9397-08002B2CF9AE}" pid="4" name="_AuthorEmailDisplayName">
    <vt:lpwstr>Jerzy Machajski</vt:lpwstr>
  </property>
  <property fmtid="{D5CDD505-2E9C-101B-9397-08002B2CF9AE}" pid="5" name="_EmailSubject">
    <vt:lpwstr>Karty przedmiotów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