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INŻYNIERII ŚRODOWI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tabs>
                <w:tab w:val="clear" w:pos="709"/>
                <w:tab w:val="left" w:pos="2977" w:leader="none"/>
              </w:tabs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Instalacje sanitarne</w:t>
            </w:r>
          </w:p>
          <w:p>
            <w:pPr>
              <w:pStyle w:val="Heading2"/>
              <w:tabs>
                <w:tab w:val="clear" w:pos="709"/>
                <w:tab w:val="left" w:pos="2977" w:leader="none"/>
              </w:tabs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  <w:tab/>
              <w:t>Water and sewage indoor systems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>ISS303129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>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19" w:leader="none"/>
              </w:tabs>
              <w:ind w:left="719" w:hanging="709"/>
              <w:rPr/>
            </w:pPr>
            <w:r>
              <w:rPr>
                <w:bCs/>
              </w:rPr>
              <w:t>Ma wiedzę w zakresie matematyki, fizyki i chemii niezbędną do zrozumienia zjawisk występujących w inżynierii środowis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19" w:leader="none"/>
              </w:tabs>
              <w:ind w:left="719" w:hanging="709"/>
              <w:rPr/>
            </w:pPr>
            <w:r>
              <w:rPr/>
              <w:t>Ma podstawową wiedzę w zakresie mechaniki płynów i wymiany ciepł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19" w:leader="none"/>
              </w:tabs>
              <w:ind w:left="719" w:hanging="709"/>
              <w:rPr/>
            </w:pPr>
            <w:r>
              <w:rPr/>
              <w:t>Potrafi wykonywać rysunki techniczn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sz w:val="22"/>
                <w:szCs w:val="22"/>
              </w:rPr>
              <w:t>C1.</w:t>
              <w:tab/>
              <w:tab/>
            </w:r>
            <w:r>
              <w:rPr>
                <w:bCs/>
                <w:sz w:val="22"/>
                <w:szCs w:val="22"/>
              </w:rPr>
              <w:t>Zdobycie podstawowej wiedzy w zakresie instalacji sanitarnych.</w:t>
            </w:r>
          </w:p>
          <w:p>
            <w:pPr>
              <w:pStyle w:val="Normal"/>
              <w:ind w:left="340" w:hanging="340"/>
              <w:rPr/>
            </w:pPr>
            <w:r>
              <w:rPr>
                <w:sz w:val="22"/>
                <w:szCs w:val="22"/>
              </w:rPr>
              <w:t>C2.</w:t>
              <w:tab/>
              <w:tab/>
              <w:t>Poznanie metodyki projektowania prostych instalacji sanitarnych.</w:t>
            </w:r>
          </w:p>
          <w:p>
            <w:pPr>
              <w:pStyle w:val="Normal"/>
              <w:ind w:left="340" w:hanging="3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ab/>
              <w:t>Poznanie podstawowych zasad budowy i eksploatacji instalacji sanitarnych.</w:t>
            </w:r>
          </w:p>
          <w:p>
            <w:pPr>
              <w:pStyle w:val="Normal"/>
              <w:ind w:left="3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ab/>
              <w:t xml:space="preserve">Nabycie umiejętności przygotowania projektu z wykorzystaniem oprogramowania </w:t>
              <w:tab/>
              <w:t>komputeroweg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  <w:p>
            <w:pPr>
              <w:pStyle w:val="Normal"/>
              <w:ind w:left="1144" w:hanging="1144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ind w:left="1134" w:hanging="1134"/>
              <w:rPr/>
            </w:pPr>
            <w:r>
              <w:rPr/>
              <w:t>PEK_W01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bCs/>
              </w:rPr>
              <w:t>Ma podstawową wiedzę w zakresie instalacji sanitarnych.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</w:rPr>
            </w:pPr>
            <w:r>
              <w:rPr/>
              <w:t>PEK_W02</w:t>
              <w:tab/>
              <w:tab/>
              <w:t>Zna i rozumie metodykę projektowania instalacji sanitarnych.</w:t>
            </w:r>
          </w:p>
          <w:p>
            <w:pPr>
              <w:pStyle w:val="Normal"/>
              <w:ind w:left="1134" w:hanging="1134"/>
              <w:rPr/>
            </w:pPr>
            <w:r>
              <w:rPr/>
              <w:t>PEK_W03</w:t>
              <w:tab/>
              <w:tab/>
              <w:t>Ma podstawową wiedzę na temat budowy i eksploatacji instalacji sanitarnych.</w:t>
            </w:r>
          </w:p>
          <w:p>
            <w:pPr>
              <w:pStyle w:val="Normal"/>
              <w:ind w:left="1060" w:hanging="1060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ind w:left="1077" w:hanging="1077"/>
              <w:rPr/>
            </w:pPr>
            <w:r>
              <w:rPr/>
              <w:t>PEK_U01</w:t>
            </w:r>
            <w:r>
              <w:rPr>
                <w:sz w:val="22"/>
                <w:szCs w:val="22"/>
              </w:rPr>
              <w:tab/>
              <w:tab/>
            </w:r>
            <w:r>
              <w:rPr/>
              <w:t xml:space="preserve">Potrafi pozyskiwać informacje z literatury, baz danych i innych źródeł; potrafi </w:t>
              <w:tab/>
              <w:t xml:space="preserve">integrować uzyskane informacje, dokonywać ich interpretacji, a także </w:t>
              <w:tab/>
              <w:t>wyciągać wnioski oraz formułować i uzasadniać opinie.</w:t>
            </w:r>
          </w:p>
          <w:p>
            <w:pPr>
              <w:pStyle w:val="Normal"/>
              <w:ind w:left="1077" w:hanging="1077"/>
              <w:rPr/>
            </w:pPr>
            <w:r>
              <w:rPr/>
              <w:t>PEK_U02</w:t>
              <w:tab/>
              <w:tab/>
              <w:t xml:space="preserve">Potrafi zwymiarować wewnętrzną instalację wodociągową wody zimnej i </w:t>
              <w:tab/>
              <w:t xml:space="preserve">ciepłej oraz instalację kanalizacyjną typu grawitacyjnego dla domu </w:t>
              <w:tab/>
              <w:t>jednorodzinnego.</w:t>
            </w:r>
          </w:p>
          <w:p>
            <w:pPr>
              <w:pStyle w:val="Normal"/>
              <w:ind w:left="1077" w:hanging="1077"/>
              <w:rPr/>
            </w:pPr>
            <w:r>
              <w:rPr/>
              <w:t>PEK_U03</w:t>
              <w:tab/>
              <w:tab/>
              <w:t xml:space="preserve">Potrafi sporządzić opracowanie projektowe z rysunkami technicznymi </w:t>
              <w:tab/>
              <w:tab/>
              <w:t xml:space="preserve">projektowanych instalacji, także z wykorzystaniem oprogramowania </w:t>
              <w:tab/>
              <w:t>komputerowego.</w:t>
            </w:r>
          </w:p>
          <w:p>
            <w:pPr>
              <w:pStyle w:val="Normal"/>
              <w:ind w:left="1060" w:hanging="1060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ind w:left="1077" w:hanging="1077"/>
              <w:rPr/>
            </w:pPr>
            <w:r>
              <w:rPr/>
              <w:t>PEK_K01</w:t>
              <w:tab/>
              <w:tab/>
              <w:t xml:space="preserve">Rozumie potrzebę ciągłego dokształcania się i podnoszenia kompetencji </w:t>
              <w:tab/>
              <w:t>zawodowych.</w:t>
            </w:r>
          </w:p>
          <w:p>
            <w:pPr>
              <w:pStyle w:val="Normal"/>
              <w:ind w:left="1077" w:hanging="1077"/>
              <w:rPr/>
            </w:pPr>
            <w:r>
              <w:rPr/>
              <w:t>PEK_K02</w:t>
              <w:tab/>
              <w:tab/>
              <w:t xml:space="preserve">Ma świadomość ważności i zrozumienia pozatechnicznych aspektów i skutków </w:t>
              <w:tab/>
              <w:t xml:space="preserve">działalności inżynierskiej, w tym jej wpływu na środowisko, i związanej z tym </w:t>
              <w:tab/>
              <w:t>odpowiedzialności za podejmowane decyzje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prowadzenie do wykładu, program, wymagania, warunki zaliczenia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</w:rPr>
              <w:t>Podanie literatury, norm i rozporządzeń oraz wytyczn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Charakterystyka wewnętrznych instalacji wodociągowych. Systemy zaopatrzenia budynków w wodę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odział instalacji wodociągowych na zespoły, charakterystyka elementów. Przepływy obliczeniowe. Zasady wymiarowania instalacji wodociąg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Ciepła woda użytkowa – podział, charakterystyka urządzeń. Systemy kanalizacji wewnętrznej – podział, zadania, elementy, wymiarow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brane instalacje w budynkach - instalacje gazowe, wentylacyjne, grzewcze - charakterystyka, materiały, wymiarow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Kolokwiu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zedstawienie warunków zaliczenia kursu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</w:rPr>
              <w:t xml:space="preserve">Wydanie tematu projektu oraz omówienie jego zakresu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odanie literatury, norm i rozporządzeń oraz wytycznych do projektowania instalacji wodociągowych i kanalizacyjn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mówienie zasad projektowania instalacji wodociągowej, podział instalacji na odcinki obliczeniowe, dobór średnic przewodów, obliczenia strat ciśni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mówienie zasad projektowania przyłącza wody, doboru wodomierza, filtra wody i urządzenia zabezpieczającego przed wtórnym zanieczyszczeniem wody, określenie wymaganego ciśnienia dla instalacji wody zimnej i ciepłej w miejscu przyłączenia instalacji do sieci. Omówienie zasad sporządzania rysunków (rzutów i izometrii) dla instalacji wodociągowej. Konsultacje. Sprawdzenie poziomu zaawansowania wykonania proj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mówienie zasad projektowania instalacji kanalizacji sanitarnej typu grawitacyjnego: dobór średnic podejść kanalizacyjnych, pionów, przewodów odpływowych oraz przykanalik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Omówienie zasad projektowania instalacji kanalizacji deszczowej: dobór systemu rynnowego, usytuowanie i dobór średnic pionów spustowych, przewodów odpływowych i przykanalika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Konsultacje, weryfikacja poprawności. Omówienie zasad sporządzania rysunków (rzutów i profili) dla instalacji kanalizacyjnej. Omówienie zasad sporządzania opisu technicznego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ddanie projektu z jego obron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. Wykład z wykorzystaniem prezentacji multimedialnej.</w:t>
            </w:r>
          </w:p>
          <w:p>
            <w:pPr>
              <w:pStyle w:val="Normal"/>
              <w:rPr/>
            </w:pPr>
            <w:r>
              <w:rPr/>
              <w:t>N2. Wykład tradycyjny z wykorzystaniem tablicy i kredy lub pisaków.</w:t>
            </w:r>
          </w:p>
          <w:p>
            <w:pPr>
              <w:pStyle w:val="Normal"/>
              <w:rPr/>
            </w:pPr>
            <w:r>
              <w:rPr/>
              <w:t>N3. Prezentacja tradycyjna z wykorzystaniem tablicy i kredy lub pisaków.</w:t>
            </w:r>
          </w:p>
          <w:p>
            <w:pPr>
              <w:pStyle w:val="Normal"/>
              <w:rPr/>
            </w:pPr>
            <w:r>
              <w:rPr/>
              <w:t>N4. Konsultacje.</w:t>
            </w:r>
          </w:p>
          <w:p>
            <w:pPr>
              <w:pStyle w:val="Normal"/>
              <w:rPr/>
            </w:pPr>
            <w:r>
              <w:rPr/>
              <w:t>N5. Praca własna – samodzielne studia i przygotowanie do kolokwiu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W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projektu z obroną, wymagana ocena pozytywn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ydak-Jeżowiecka D., Ćwiczenia z instalacji wodociągowych, kanalizacyjnych </w:t>
              <w:br/>
              <w:t>i gazowych. Część l, Politechnika Wrocławska, Wrocław 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ydak-Jeżowiecka D., Ćwiczenia z instalacji wodociągowych, kanalizacyjnych </w:t>
              <w:br/>
              <w:t>i gazowych. Część 2, Politechnika Wrocławska, Wrocław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Chudzicki J., Sosnowski S., Instalacje kanalizacyjne – projektowanie, wykonanie, eksploatacja. Seidel i Przywecki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dzicki J., Sosnowski S., Instalacje wodociągowe – projektowanie, wykonanie, eksploatacja. Seidel i Przywecki,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yszewski T., Instalacje wodociągowe i kanalizacyjne. Arkady, Warszawa 197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zuk M., Projektowanie i eksploatacja urządzeń hydroforowych. Arkady, Warszawa 197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biorowa. Poradnik. Instalacje wodociągowe, kanalizacyjne i gazowe. Arkady, Warszawa 197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nowski S., Tabernacki J., Chudzicki J., Instalacje wodociągowe i kanalizacyjne, Instalator Polski, Warszawa 2000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77"/>
              <w:rPr/>
            </w:pPr>
            <w:r>
              <w:rPr>
                <w:sz w:val="22"/>
                <w:szCs w:val="22"/>
              </w:rPr>
              <w:t>Chudzicki J., Sosnowski S., Instalacje wodociągowe i kanalizacyjne – materiały pomocnicze do ćwiczeń. Politechnika Warszawska,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77"/>
              <w:rPr/>
            </w:pPr>
            <w:r>
              <w:rPr>
                <w:sz w:val="22"/>
                <w:szCs w:val="22"/>
              </w:rPr>
              <w:t xml:space="preserve">Tabernacki J., Sosnowski S., Heidrich Z., Projektowanie instalacji wodociągowych </w:t>
              <w:br/>
              <w:t>i kanalizacyjnych. Arkady, Warszawa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y internetowe producentów urządzeń i armatu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y, rozporządzenia, polskie i europejskie normy, wytyczne projektowa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/>
              <w:t>Iwona Polarczyk, iwona.polarczyk@pwr.edu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Instalacje sanitarn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reśc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rogram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6, K1_W09, K1_W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W01, K1_W06, K1_W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3, 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, K1_W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5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K_U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U01, K1_U03, K1_U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, Pr3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3, 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U01, K1_U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, Pr2, 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N3, N4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6, 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N3, N4, N5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2, K1_K03, K1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-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– Pr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6, K1_K08, K1_K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-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– Pr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, N5</w:t>
            </w:r>
          </w:p>
        </w:tc>
      </w:tr>
    </w:tbl>
    <w:p>
      <w:pPr>
        <w:pStyle w:val="Footer"/>
        <w:tabs>
          <w:tab w:val="clear" w:pos="709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18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4:37:00Z</dcterms:modified>
  <cp:revision>6</cp:revision>
  <dc:subject/>
  <dc:title>PRZEWODNIK PO PRZEDMIOCIE</dc:title>
</cp:coreProperties>
</file>