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ubaturowe budownictwo podziemn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</w:r>
            <w:r>
              <w:rPr>
                <w:lang w:val="en-GB"/>
              </w:rPr>
              <w:t>Underground building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>stopień*</w:t>
            </w:r>
            <w:r>
              <w:rPr>
                <w:b/>
                <w:bCs/>
                <w:strike/>
              </w:rPr>
              <w:t>,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95750</wp:posOffset>
                      </wp:positionH>
                      <wp:positionV relativeFrom="paragraph">
                        <wp:posOffset>102870</wp:posOffset>
                      </wp:positionV>
                      <wp:extent cx="121983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pt,8.1pt" to="418.5pt,8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Rodzaj przedmiotu:</w:t>
              <w:tab/>
              <w:tab/>
              <w:tab/>
              <w:t>obowiązkowy / wybieralny / ogólnouczelniany*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17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85090</wp:posOffset>
                      </wp:positionV>
                      <wp:extent cx="358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6.7pt" to="203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Grupa kursów:</w:t>
              <w:tab/>
              <w:tab/>
              <w:tab/>
              <w:t>TAK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8740</wp:posOffset>
                      </wp:positionV>
                      <wp:extent cx="5429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.2pt" to="39.35pt,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projektowania prostych podziemnych obiektów komunika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specyfiką stosowanych rozwiązań funkcjonalnych, projektowaniem i wykonawstwem kubaturowych konstrukcji podziemnych jak garaże i halowe przejścia podziemn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e specyfiką projektowania i wykonawstwem podziemnych obiektów infrastrukturalnych – systemu wodociągowo-kanalizacyjn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przeznaczeniem i zasadami funkcjonowania kubaturowych obiektów podziemnych w systemie wodociągowo-kanalizacyjn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zasady projektowania podziemnych kubaturowych budowli </w:t>
              <w:tab/>
              <w:t>komunikacyjnych i infrastruktur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2</w:t>
              <w:tab/>
              <w:t xml:space="preserve">Zna wybrane zagadnienia dotyczące wykonawstwa podziemnych kubaturowych </w:t>
              <w:tab/>
              <w:t>budowli komunikacyjnych i infrastruktur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 xml:space="preserve">Zna zasady funkcjonowania i przeznaczenie infrastrukturalnych obiektów </w:t>
              <w:tab/>
              <w:t xml:space="preserve">podziemnych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 xml:space="preserve">Ma świadomość konieczności poszerzania wiedzy w zakresie współczesnych metod </w:t>
              <w:tab/>
              <w:t xml:space="preserve">projektowania i technologii realizacji obiektów podziemnego budownictwa  </w:t>
              <w:tab/>
              <w:t>infrastruktural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wpływu stosowanych rozwiązań na stan środowiska naturalnego i </w:t>
              <w:tab/>
              <w:t>warunki życia ludnośc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Wprowadzenie do tematyki wykładu, rozwiązania funkcjonalne i kształtowanie konstrukcji garaży podziemnych oraz halowych przejść podziem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Rozwiązania funkcjonalne i kształtowanie konstrukcji garaży podziemnych oraz halowych przejść podziemnych – c.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 xml:space="preserve">Rozwiązania szczegółowe w przejściach i garażach podziemnych, wpływ realizacji garaży i przejść podziemnych na istniejące obiekty budowlane i  infrastrukturę sieciową miast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</w:rPr>
              <w:t>Garaże i przejścia podziemne - zagadnienia obliczeniowe i metody realizacji – wybrane zagadni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System wodociągowy i kanalizacyjny, rozwiązania i elementy składowe, zasady funkcjonowania, wpływ i oddziaływanie na  środowisko i obiekty budowla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Obiekty ujęć wody surowej i zakładów uzdatniania wody – wybrane zagadnienia technologiczne i rozwiązania konstrukcyjne. Podziemne zbiorniki wodociągowe – funkcja w systemie, rozwiązania konstrukcyjne, wybrane aspekty wymiarowania i ob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Zasady funkcjonowania oczyszczalni ścieków. Rozwiązania konstrukcyjne kubaturowych obiektów oczyszczalni ścieków zagłębionych w gruncie: osadniki i inne wybrane obiek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</w:rPr>
            </w:pPr>
            <w:r>
              <w:rPr>
                <w:sz w:val="22"/>
              </w:rPr>
              <w:t>Podziemne zbiorniki retencyjne i inne obiekty sieci kanalizacyjnej. Wybrane zagadnienia obliczeniowe zbiorników i komór podziemnych i zagłębionych w grunc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Zagadnienia rozwoju zrównoważonego w kubaturowym budownictwie podziemnym i infrastrukturaln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tradycyjne i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z zakresu materiału przedstawionego na zajęcia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ind w:left="580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szewski J., Lessear S., Tunele i przejścia podziemne w miastach, WKŁ, Warszawa, 19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ind w:left="580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howicz, Antoni: Podziemne zbiorniki wodociągowe: Obliczenia statyczne i kształtowanie / 198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ind w:left="580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zyński J.: Miejskie budowle sanitarne i podziemne, PWN, Warszawa – Wrocław, 198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uppressAutoHyphens w:val="false"/>
              <w:ind w:left="580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sz H.: Wybrane zagadnienia budownictwa komunalnego, Oficyna Wydawnicza Politechniki Warszawskiej, Warszawa, 199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ak H., Garaże wielostanowiskowe, Arkady 2009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czasopisma branżowe: Inżynieria bezwykopowa, Nowoczesne budownictwo inżynieryjne, Instal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Katedra Mechaniki Budowli i Inżynierii Miejskiej, 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caps/>
        </w:rPr>
      </w:pPr>
      <w:r>
        <w:rPr/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Kubaturowe budownictwo podziem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0, K1_W14,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Wy2,Wy3, Wy4, Wy6,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8, K1S_GIH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-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7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, Wy5-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>
          <w:trHeight w:val="18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, Wy5,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1, N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22:00Z</dcterms:created>
  <dc:creator>Hanna Helman</dc:creator>
  <dc:description/>
  <cp:keywords/>
  <dc:language>en-US</dc:language>
  <cp:lastModifiedBy>pberko</cp:lastModifiedBy>
  <cp:lastPrinted>2012-07-02T15:25:00Z</cp:lastPrinted>
  <dcterms:modified xsi:type="dcterms:W3CDTF">2016-02-02T15:30:00Z</dcterms:modified>
  <cp:revision>20</cp:revision>
  <dc:subject/>
  <dc:title>PRZEWODNIK PO PRZEDMIOCIE</dc:title>
</cp:coreProperties>
</file>