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 xml:space="preserve">Technologie bezwykopowe 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Trenchless technology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/>
            </w:pPr>
            <w:r>
              <w:rPr>
                <w:b/>
              </w:rPr>
              <w:t>Specjalność (jeśli dotyczy):</w:t>
              <w:tab/>
              <w:tab/>
              <w:t xml:space="preserve">Geotechnika i Hydrotechnika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 xml:space="preserve">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strike/>
              </w:rPr>
              <w:t>ogólnouczelniany*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BDB020278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4455</wp:posOffset>
                      </wp:positionV>
                      <wp:extent cx="533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6.65pt" to="39.85pt,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0" w:leader="none"/>
              </w:tabs>
              <w:ind w:left="370" w:hanging="360"/>
              <w:rPr/>
            </w:pPr>
            <w:r>
              <w:rPr>
                <w:sz w:val="22"/>
                <w:szCs w:val="22"/>
              </w:rPr>
              <w:t>Potrafi określić i dokonać zestawienia obciążeń działających na elementy i obiekty budowla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0" w:leader="none"/>
              </w:tabs>
              <w:ind w:left="3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wiedzę z zakresu mechaniki ogólnej, wytrzymałości materiałów i zasad ogólnego kształtowania konstrukcji budowlanych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0" w:leader="none"/>
              </w:tabs>
              <w:ind w:left="3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z zakresu projektowania prostych podziemnych obiektów komunikacyj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e specyfiką funkcjonowania sieci infrastruktury podziemnej miast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zagadnieniami projektowania i wykonawstwem podziemnych obiektów liniowych metodami wykopowymi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  Zapoznanie studentów z zagadnieniami projektowania i wykonawstwem podziemnych obiektów liniowych metodami bezwykopowym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4. Zapoznanie studentów z zagadnieniami planowania rehabilitacji technicznej infrastrukturalnych obiektów liniowych oraz technologiami jej realizacji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i rozumie podstawy projektowania podziemnych liniowych budowli </w:t>
              <w:tab/>
              <w:t>infrastruktural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wybrane zagadnienia dotyczące wykonawstwa podziemnych liniowych budowli </w:t>
              <w:tab/>
              <w:t>infrastruktural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3</w:t>
              <w:tab/>
              <w:t xml:space="preserve">Zna zasady funkcjonowania wybranych sieci infrastruktury podziemnej miast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  <w:tab/>
              <w:t xml:space="preserve">Zna zasady planowania i metody rehabilitacji technicznej sieci infrastruktury </w:t>
              <w:tab/>
              <w:t>podziemnej miast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Ma świadomość konieczności poszerzania wiedzy w zakresie współczesnych metod </w:t>
              <w:tab/>
              <w:t xml:space="preserve">projektowania i technologii realizacji obiektów podziemnego budownictwa  </w:t>
              <w:tab/>
              <w:t>infrastruktural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Ma świadomość wpływu stosowanych rozwiązań na stan środowiska naturalnego i </w:t>
              <w:tab/>
              <w:t>warunki życia ludnośc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Sieci infrastruktury podziemnej miast, rozwiązania konstrukcyjne i materiałowe przewodów, budowa obiektów liniowych metodami tradycyjny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Podstawy wymiarowania przewodów układanych metodami tradycyjny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Klasyfikacja i podział technologii bezwykopowych budowy obiektów infrastrukturalnych, przeciski hydrauliczne, techniki przebijania dynami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Przewierty poziome sterowane i niesterowalne, mikrotunelowanie,;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</w:rPr>
              <w:t>Horyzontalne przewierty sterowane HDD, metoda pipe-roofing;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Obciążenia budowli wykonywanych w technologii bezwykopowej i elementy projektowania. Zagadnienia zasadności stosowania i efektywności ekonomicznej technologii bezwykopowej budowy przewod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Planowanie rehabilitacji technicznej budowli podziemnych z użyciem technologii bezwykop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Metody renowacji i naprawy liniowych budowli podziem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Metody wymiany liniowych budowli podziem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tradycyjne oraz multimedialne treści wykła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pisemne z zakresu materiału przedstawionego na zajęcia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7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0" w:leader="none"/>
              </w:tabs>
              <w:suppressAutoHyphens w:val="false"/>
              <w:ind w:left="490" w:hanging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ryas C., Kolonko A., Szot A., Wysocki L., Mikrotunelowanie, EWE, Wrocław, 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0" w:leader="none"/>
              </w:tabs>
              <w:suppressAutoHyphens w:val="false"/>
              <w:ind w:left="49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erzchowska A., Technologie bezwykopowej budowy sieci gazowych, wodociągowych i kanalizacyjnych, Wydawnictwo Politechniki Świętokrzyskiej, 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0" w:leader="none"/>
                <w:tab w:val="left" w:pos="577" w:leader="none"/>
              </w:tabs>
              <w:ind w:left="490" w:hanging="480"/>
              <w:rPr/>
            </w:pPr>
            <w:r>
              <w:rPr>
                <w:sz w:val="22"/>
                <w:szCs w:val="22"/>
              </w:rPr>
              <w:t xml:space="preserve">Kolonko A., Kujawski W., Przybyła B., Roszkowski A., Rybarski S., </w:t>
            </w:r>
            <w:r>
              <w:rPr>
                <w:i/>
                <w:sz w:val="22"/>
                <w:szCs w:val="22"/>
              </w:rPr>
              <w:t>Podstawy bezwykopowej rehabilitacji technicznej przewodów wodociągowych i kanalizacyjnych na terenach zurbanizowanych</w:t>
            </w:r>
            <w:r>
              <w:rPr>
                <w:sz w:val="22"/>
                <w:szCs w:val="22"/>
              </w:rPr>
              <w:t>, Standard Izby Gospodarczej „Wodociągi Polskie”, Bydgoszcz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0" w:leader="none"/>
                <w:tab w:val="left" w:pos="577" w:leader="none"/>
              </w:tabs>
              <w:ind w:left="49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ryas C., Kolonko A., Wysocki L., Konstrukcje przewodów kanalizacyjnych. Oficyna Wydawnicza Politechniki Wrocławskiej. Wrocław.2002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</w:rPr>
              <w:t>czasopisma branżowe: Inżynieria bezwykopowa, Nowoczesne budownictwo inżynieryjne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zary Madryas, Katedra Mechaniki Budowli i Inżynierii Miejskiej, cezary.madryas@pwr.wroc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ezary Madryas, cezary.madryas@pwr.wroc.pl, Tomasz Abel, tomasz.abel@pwr.wroc.pl, Andrzej Kolonko, andrzej.kolonko@pwr.wroc.pl, Bogdan Przybyła, bogdan.przybyla@pwr.wroc.pl, Arkadiusz Szot, arkadiusz.szot@pwr.wroc.pl, Leszek Wysocki, leszek.wysocki@pwr.wroc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0"/>
              </w:rPr>
              <w:t>Zbigniew Wójcicki, zbigniew.wojcic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Glabisz, wojciech.glabisz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Stanisław Żukowski, stanislaw.zukows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Piotr Ruta, piotr.rut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dr inż. Marek Kopiński, marek.kopins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Małgorzata Gładysz-Bień, małgorzata.gladysz-bien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Alina Wysocka, alina.wysoc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Jacek Grosel, jacek.grose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Monika Podwórna, monika.podworna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Sawicki, wojciech.sawic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Krzysztof Majcher, krzysztof.majcher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Wojciech Pakos, wojciech.pako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Kamila Jarczewska, kamila.jarczews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Zuzanna Fyall, zuzanna.fyal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Olga Szyłko-Bigus, olga.szylko-bigu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Ryszard Hołubowski, ryszard.holubowski</w:t>
            </w:r>
            <w:r>
              <w:rPr>
                <w:sz w:val="22"/>
                <w:szCs w:val="22"/>
              </w:rPr>
              <w:t xml:space="preserve">@pwr.wroc.pl, </w:t>
            </w:r>
            <w:r>
              <w:rPr>
                <w:sz w:val="22"/>
                <w:szCs w:val="20"/>
              </w:rPr>
              <w:t xml:space="preserve"> doktoranci z Katedry K3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</w:t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ZTAŁCENIA DLA PRZEDMIOTU</w:t>
      </w:r>
    </w:p>
    <w:p>
      <w:pPr>
        <w:pStyle w:val="Heading3"/>
        <w:rPr>
          <w:b w:val="false"/>
          <w:b w:val="false"/>
        </w:rPr>
      </w:pPr>
      <w:r>
        <w:rPr/>
        <w:t>Technologie bezwykopow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Geotechnika i Hydrotechnik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1_W10, K1_W14, </w:t>
            </w:r>
            <w:r>
              <w:rPr>
                <w:b w:val="false"/>
                <w:bCs w:val="false"/>
                <w:sz w:val="22"/>
                <w:szCs w:val="22"/>
              </w:rPr>
              <w:t>K1S_GIH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2, W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10, K1_W18, K1S_GIH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, Wy3, Wy4,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17, K1_W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1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,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10, K1_W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4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 –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,C2,C3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1-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K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,C2,C3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, Wy2, Wy6,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9:52:00Z</dcterms:created>
  <dc:creator>Hanna Helman</dc:creator>
  <dc:description/>
  <cp:keywords/>
  <dc:language>en-US</dc:language>
  <cp:lastModifiedBy>pberko</cp:lastModifiedBy>
  <cp:lastPrinted>2012-07-28T11:57:00Z</cp:lastPrinted>
  <dcterms:modified xsi:type="dcterms:W3CDTF">2016-02-02T15:30:00Z</dcterms:modified>
  <cp:revision>19</cp:revision>
  <dc:subject/>
  <dc:title>PRZEWODNIK PO PRZEDMIOCIE</dc:title>
</cp:coreProperties>
</file>