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Nowoczesne technologie w geoinżynierii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Modern technology in geo-engineering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Geotechnika i Hydrotechnik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>I  /</w:t>
            </w:r>
            <w:r>
              <w:rPr>
                <w:b/>
                <w:bCs/>
                <w:dstrike/>
              </w:rPr>
              <w:t xml:space="preserve">II </w:t>
            </w:r>
            <w:r>
              <w:rPr>
                <w:b/>
                <w:bCs/>
              </w:rPr>
              <w:t>stopień*</w:t>
            </w:r>
            <w:r>
              <w:rPr>
                <w:b/>
                <w:bCs/>
                <w:dstrike/>
              </w:rPr>
              <w:t>, 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>obowiązkowy / wybieralny</w:t>
            </w:r>
            <w:r>
              <w:rPr>
                <w:b/>
                <w:bCs/>
                <w:dstrike/>
              </w:rPr>
              <w:t xml:space="preserve">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2037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Zna klasyfikację gruntów 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iada wiedzę z  zakresu technologii budownictwa ogólnego i fundamentowani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Pogłębienie wiedzy z zakresu wykorzystania nowych technologii do wzmacniania podłoża oraz posadowienia konstrukcji budowla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Pogłębienie wiedzy z zakresu wykorzystania nowych technologii do zabezpieczania stateczności nasypów i wykopów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Ugruntowanie świadomości konieczności poszukiwania nowych rozwiązań teoretycznych i praktycznych w problemach geoinżynierski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Uzyskuje poszerzoną wiedzę z zakresu nowoczesnych technologii wzmacniania podłoża gruntowego oraz posadowień pośrednich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dobywa wiedzę z zakresu technologii i procedur realizacji złożonych budowli geotechnicznych takich jak: grunt zbrojony, mury oporowe, konstrukcje gruntowo – powłokowe, itp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dobrać odpowiednią technologię na podstawie charakterystyk materiałowych i warunków gruntowo - wodnych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2</w:t>
              <w:tab/>
              <w:t>Potrafi interpretować i wykorzystać do projektowania wiedzę wynikającą z wyników badań geotechnicznych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3</w:t>
              <w:tab/>
              <w:t xml:space="preserve">Posiada umiejętność analizowania procesu realizacji złożonych budowli geotechnicznych takich jak: </w:t>
            </w:r>
            <w:r>
              <w:rPr>
                <w:sz w:val="22"/>
                <w:szCs w:val="22"/>
              </w:rPr>
              <w:t>grunt zbrojony, mury oporowe, konstrukcje gruntowo – powłokowe, itp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/>
            </w:pPr>
            <w:r>
              <w:rPr>
                <w:sz w:val="22"/>
                <w:szCs w:val="22"/>
              </w:rPr>
              <w:t>PEK_K01</w:t>
              <w:tab/>
              <w:t>Ma świadomość konieczności poszerzania wiedzy w zakresie współczesnych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technik projektowania i wykonywania konstrukcji geotechniczny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. Informacje wstępne. Podstawowe defini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y zarys metod wzmacniania podłoża: wibracyjne zagęszczanie podłoża, impulsowe zagęszczanie podłoża, dynamiczne zagęszczanie podłoża, kolumny kamienne, drenaż pionowy, pale cementowo – grunt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adowienie pośrednie: typy stosowanych pali i technolog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adowienie pośrednie: technologie poszerzania podstawy pal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ścian głębokich wykopów: rodzaje i stosowane technolog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ojektowania zabezpieczenia stateczności konstrukcji kotwionych i gwoździow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e z gruntu zbrojonego: rodzaje i stosowane technologie. Ogólny zarys metod projektowania konstrukcji z gruntu zbrojo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e z koszy kamiennych – gabionów: rodzaje i metody projekt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e gruntowo – powłokowe. Geosiatki i geomembra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53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 oraz materiałów geotechnicznych firm wykonawcz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9xF1+0,1xOBECNOŚĆ (wykład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informacyjne firmy KELLER Polsk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Jarominiak, Lekkie konstrukcje oporowe, WKŁ, W-wa,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informacyjne firmy Titan Polsk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. hab. inż. Dariusz Łydżba, prof. PWr; Katedra Geotechniki, Hydrotechniki, Budownictwa Podziemnego i Wodnego, Dariusz.Lydzba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tedra Geotechniki, Hydrotechniki, Budownictwa Podziemnego i Wodnego: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Irena Bagińska, Irena.Bagins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ndrzej Batog, Andrzej.Batog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Janusz Kaczmarek, Janusz.Kaczmare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Marek Kawa, Marek.Kaw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Joanna Stróżyk, Joanna.Strozy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drian Różański, Adrian.Rozans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tylda Tankiewicz, Matylda.Tankiewicz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ciej Sobótka, Maciej.Sobot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Damian Stefaniuk, Damian.Stefaniu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gdalena Rajczakowska, Magdalena.Rajczakowska@pwr.edu.pl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Nowoczesne technologie w geoinżynierii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Geotechnika i Hydrotechni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2, K1S_GIH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GIH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 do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, K1S_GIH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 do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y2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GIH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y2 do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22:00Z</dcterms:created>
  <dc:creator>Hanna Helman</dc:creator>
  <dc:description/>
  <cp:keywords/>
  <dc:language>en-US</dc:language>
  <cp:lastModifiedBy>pberko</cp:lastModifiedBy>
  <cp:lastPrinted>2012-07-31T15:52:00Z</cp:lastPrinted>
  <dcterms:modified xsi:type="dcterms:W3CDTF">2015-07-12T16:29:00Z</dcterms:modified>
  <cp:revision>6</cp:revision>
  <dc:subject/>
  <dc:title>PRZEWODNIK PO PRZEDMIOCIE</dc:title>
</cp:coreProperties>
</file>