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4 do ZW 33/201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Nazwa w języku polskim:</w:t>
              <w:tab/>
              <w:tab/>
              <w:t>Praktyka zawodowa</w:t>
            </w:r>
          </w:p>
          <w:p>
            <w:pPr>
              <w:pStyle w:val="Heading2"/>
              <w:rPr/>
            </w:pPr>
            <w:r>
              <w:rPr/>
              <w:t>Nazwa w języku angielskim:</w:t>
              <w:tab/>
              <w:t>Industrial internship</w:t>
            </w:r>
          </w:p>
          <w:p>
            <w:pPr>
              <w:pStyle w:val="Heading2"/>
              <w:rPr/>
            </w:pPr>
            <w:r>
              <w:rPr/>
              <w:t>Kierunek studiów (jeśli dotyczy):</w:t>
              <w:tab/>
            </w:r>
            <w:r>
              <w:rPr>
                <w:i/>
              </w:rPr>
              <w:t>budownictwo</w:t>
            </w:r>
          </w:p>
          <w:p>
            <w:pPr>
              <w:pStyle w:val="Heading2"/>
              <w:rPr/>
            </w:pPr>
            <w:r>
              <w:rPr/>
              <w:t>Specjalność (jeśli dotyczy):</w:t>
              <w:tab/>
              <w:tab/>
              <w:t>Geotechnika i Hydrotechni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opień studiów i forma:</w:t>
              <w:tab/>
              <w:tab/>
              <w:t xml:space="preserve">I / </w:t>
            </w:r>
            <w:r>
              <w:rPr>
                <w:b/>
                <w:bCs/>
                <w:dstrike/>
              </w:rPr>
              <w:t>II</w:t>
            </w:r>
            <w:r>
              <w:rPr>
                <w:b/>
                <w:bCs/>
              </w:rPr>
              <w:t xml:space="preserve"> stopień*, </w:t>
            </w:r>
            <w:r>
              <w:rPr>
                <w:b/>
                <w:bCs/>
                <w:dstrike/>
              </w:rPr>
              <w:t xml:space="preserve">stacjonarna </w:t>
            </w:r>
            <w:r>
              <w:rPr>
                <w:b/>
                <w:bCs/>
              </w:rPr>
              <w:t>/ niestacjonarna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ab/>
              <w:t xml:space="preserve">obowiązkowy / wybieralny / </w:t>
            </w:r>
            <w:r>
              <w:rPr>
                <w:b/>
                <w:bCs/>
                <w:dstrike/>
              </w:rPr>
              <w:t>ogólnouczelniany</w:t>
            </w:r>
            <w:r>
              <w:rPr>
                <w:b/>
                <w:bCs/>
              </w:rPr>
              <w:t xml:space="preserve"> 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Kod przedmiotu:</w:t>
              <w:tab/>
              <w:tab/>
              <w:tab/>
              <w:t>BDB029778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Grupa kursów:</w:t>
              <w:tab/>
              <w:tab/>
              <w:tab/>
            </w:r>
            <w:r>
              <w:rPr>
                <w:b/>
                <w:bCs/>
                <w:dstrike/>
              </w:rPr>
              <w:t>TAK</w:t>
            </w:r>
            <w:r>
              <w:rPr>
                <w:b/>
                <w:bCs/>
                <w:strike/>
              </w:rPr>
              <w:t xml:space="preserve"> </w:t>
            </w:r>
            <w:r>
              <w:rPr>
                <w:b/>
                <w:bCs/>
              </w:rPr>
              <w:t>/ NIE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gzamin /</w:t>
            </w:r>
            <w:r>
              <w:rPr>
                <w:dstrike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liczenie na ocenę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zaliczenie na ocenę*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gzamin /</w:t>
            </w:r>
            <w:r>
              <w:rPr>
                <w:dstrike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Egzamin /</w:t>
            </w:r>
            <w:r>
              <w:rPr>
                <w:sz w:val="20"/>
                <w:szCs w:val="20"/>
              </w:rPr>
              <w:t xml:space="preserve"> 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kontaktu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podstawową wiedzę teoretyczną i umiejętności z zakresu budownictwa zgodnie z wymaganiami programu studiów I stopnia, w tym dla specjalności Geotechnika i Hydrotechnika. 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</w:t>
              <w:tab/>
              <w:t>Zapoznanie studentów z praktycznymi aspektami zagadnień poznanych w czasie realizacji studiów oraz podstawowymi zasadami funkcjonowania: budów, biur projektów, instytucji samorządowych różnych szczebli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7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>PRZEDMIOTOWE EFEKTY KSZTAŁCENIA</w:t>
            </w:r>
          </w:p>
        </w:tc>
      </w:tr>
      <w:tr>
        <w:trPr>
          <w:trHeight w:val="154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  <w:tab/>
              <w:t>Zna i stosuje przepisy BHP obowiązujące w miejscu realizacji praktyki.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ind w:left="1428" w:hanging="1428"/>
              <w:rPr/>
            </w:pPr>
            <w:r>
              <w:rPr>
                <w:sz w:val="22"/>
                <w:szCs w:val="22"/>
              </w:rPr>
              <w:t>PEK_W02</w:t>
              <w:tab/>
              <w:t>Zna i rozumie zakres działalności i sposób funkcjonowania zakładu realizacji praktyki.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3</w:t>
              <w:tab/>
              <w:t>Posiada wiedzę zawodową niezbędną do wypełniania funkcji w zakładzie pracy.</w:t>
            </w:r>
          </w:p>
          <w:p>
            <w:pPr>
              <w:pStyle w:val="Normal"/>
              <w:tabs>
                <w:tab w:val="clear" w:pos="709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  <w:tab/>
              <w:t>Czynnie uczestniczy w procesie funkcjonowania zakładu pracy, w którym odbywa praktykę.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</w:t>
              <w:tab/>
              <w:t>Potrafi odczytać i wykonywać działania na podstawie dokumentacji technicznej obiektów i procesów budowlanych.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3</w:t>
              <w:tab/>
              <w:t>Stosuje zasady BHP i przestrzega przepisy prawa budowlanego.</w:t>
            </w:r>
          </w:p>
          <w:p>
            <w:pPr>
              <w:pStyle w:val="Normal"/>
              <w:tabs>
                <w:tab w:val="clear" w:pos="709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  <w:tab/>
              <w:t>Potrafi współpracować w zespole i identyfikować się z otoczeniem – zakładem pracy.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  <w:tab/>
              <w:t>Rozumie zasady ekonomiczne funkcjonowania przedsiębiorstwa/biura/instytucji, w której odbywa praktykę.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3</w:t>
              <w:tab/>
              <w:t>Formułuje opinie na temat szeroko rozumianych problemów i procesów związanych z budownictwem. Opracowuje odpowiednie sprawozdania w postaci pisemnej.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65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praktyk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59" w:hanging="360"/>
              <w:rPr/>
            </w:pPr>
            <w:r>
              <w:rPr/>
              <w:t>W czasie praktyki zawodowej student powinien poznać obowiązki brygadzisty i majstra budowlanego.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/>
            </w:pPr>
            <w:r>
              <w:rPr/>
              <w:t>Program praktyki powinien być realizowany poprzez uczestnictwo studenta w zadaniach budowy.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/>
            </w:pPr>
            <w:r>
              <w:rPr/>
              <w:t>W szczególności student powinien poznać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organizację firmy, zakres robót wykonywanych przez przedsiębiorstwo, stosowane na budowie technologie, procesy produkcyjne występujące na budowie, np. takie jak roboty ziemne i fundamentowe, roboty betoniarskie i zbrojarskie, roboty murarskie i tynkarskie, roboty izolacyjne, blacharsko-dekarskie, podłogowe, okładzinowe i inne, zagadnienia bhp przy wykonywaniu ww. robót, pracę stosowanego sprzętu, sposoby transportu, składowania</w:t>
              <w:br/>
              <w:t>i przeładunku materiałów i prefabrykatów, sposobu rozliczenia pracowników produkcyjnych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tyg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tyg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sz w:val="22"/>
                <w:szCs w:val="22"/>
              </w:rPr>
              <w:t>STOSOWANE NARZĘDZIA DYDAKTYCZNE</w:t>
            </w:r>
          </w:p>
        </w:tc>
      </w:tr>
      <w:tr>
        <w:trPr>
          <w:trHeight w:val="2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1.</w:t>
              <w:tab/>
              <w:t>Praca studenta pod nadzorem opiekuna w miejscu realizacji praktyk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.</w:t>
              <w:tab/>
              <w:t>Weryfikacja sprawozdania z praktyki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4252"/>
      </w:tblGrid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F – formując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w trakcie semestru)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 – podsumowują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a koniec semestru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 zakończeniu praktyki zawodowej student zalicza ją na podstawie pisemnego sprawozdania, które zawiera: termin praktyki, nazwę i adres firmy, ogólny opis firmy (rodzaj robót i prac wykonywanych przez firmę), krótkie opisy obiektów, na których odbywała się praktyka, opis prac i robót budowlanych, które były realizowane na budowach w trakcie praktyki (rodzaj robót, rodzaje konstrukcji i technologii, używany sprzęt, zagadnienia bhp związane z realizacją tych robót, opis prac projektowych itp.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Opracowane sprawozdanie z praktyki powinno być poświadczone przez firmę pieczątka firmy i wyraźnym nazwiskiem oraz stanowiskiem osoby poświadczającej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osób, które były zatrudnione w ramach stosunku pracy lub umowy cywilno-prawnej na podstawie zaświadczenia o zakresie obowiązków powierzonych praktykantowi wystawionego przez pracodawcę.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– ocena sprawozdania z praktyki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23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>
                <w:b/>
                <w:bCs/>
                <w:sz w:val="22"/>
                <w:szCs w:val="22"/>
              </w:rPr>
              <w:t>OPIEKUN PRZEDMIOTU (IMIĘ, NAZWISKO, ZAKŁAD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łnomocnik Dziekana ds. praktyk studenckich.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ŁONKOWIE ZESPOŁU DYDAKTYCZNEGO (IMIĘ, NAZWISKO, ADRES E-MAIL)</w:t>
            </w:r>
          </w:p>
        </w:tc>
      </w:tr>
      <w:tr>
        <w:trPr>
          <w:trHeight w:val="29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iekun praktyki.</w:t>
            </w:r>
          </w:p>
        </w:tc>
      </w:tr>
    </w:tbl>
    <w:p>
      <w:pPr>
        <w:pStyle w:val="Heading3"/>
        <w:rPr>
          <w:b w:val="false"/>
          <w:b w:val="false"/>
          <w:bCs w:val="false"/>
          <w:caps/>
        </w:rPr>
      </w:pPr>
      <w:r>
        <w:br w:type="page"/>
      </w:r>
      <w:r>
        <w:rPr>
          <w:b w:val="false"/>
          <w:bCs w:val="false"/>
        </w:rPr>
        <w:t>MACIERZ POWIĄZANIA EFEKTÓW KSZTAŁCENIA DLA PRZEDMIOTU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>Praktyka zawodowa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I SPECJALNOŚCI </w:t>
      </w:r>
      <w:r>
        <w:rPr/>
        <w:t>Geotechnika i Hydrotechnik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3240"/>
        <w:gridCol w:w="1560"/>
        <w:gridCol w:w="1680"/>
        <w:gridCol w:w="1861"/>
      </w:tblGrid>
      <w:tr>
        <w:trPr>
          <w:trHeight w:val="1218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ztałc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u do efektów kształc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efiniowanych dla kierun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tudiów i specjalno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 ile dotyczy)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u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owe***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daktycznego***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18, K1_W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13, K1_W14, K1S_GIH_W23, K1S_GIH_W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>
          <w:trHeight w:val="241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miejętności</w:t>
            </w:r>
          </w:p>
        </w:tc>
      </w:tr>
      <w:tr>
        <w:trPr>
          <w:trHeight w:val="2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22, K1_U23, K1S_GIH_U28, K1S_GIH_U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>
          <w:trHeight w:val="2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5, K1_U06, K1_U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24, K1_U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2, K1_K03, K1_K05, K1_K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K1_K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0"/>
          <w:szCs w:val="20"/>
        </w:rPr>
        <w:t>*** - z tabeli powyżej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7:36:00Z</dcterms:created>
  <dc:creator>Hanna Helman</dc:creator>
  <dc:description/>
  <cp:keywords/>
  <dc:language>en-US</dc:language>
  <cp:lastModifiedBy>pberko</cp:lastModifiedBy>
  <cp:lastPrinted>2012-11-19T10:46:00Z</cp:lastPrinted>
  <dcterms:modified xsi:type="dcterms:W3CDTF">2016-02-02T15:28:00Z</dcterms:modified>
  <cp:revision>22</cp:revision>
  <dc:subject/>
  <dc:title>PRZEWODNIK PO PRZEDMIOCIE</dc:title>
</cp:coreProperties>
</file>