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Seminarium dyplomowe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Engineering (BSc) thesis tutorial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>obowiązkowy / wybieralny /</w:t>
            </w:r>
            <w:r>
              <w:rPr>
                <w:b/>
                <w:bCs/>
                <w:dstrike/>
              </w:rPr>
              <w:t xml:space="preserve">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98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vertAlign w:val="subscript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widowControl w:val="false"/>
        <w:suppressAutoHyphens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YMAGANIA WSTĘPNE W ZAKRESIE WIEDZY, UMIEJĘTNOŚCI </w:t>
            </w:r>
          </w:p>
          <w:p>
            <w:pPr>
              <w:pStyle w:val="TextBody"/>
              <w:widowControl w:val="false"/>
              <w:suppressAutoHyphens w:val="false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teoretyczną i umiejętności z zakresu budownictwa zgodnie z wymaganiami programu studiów I stopnia, w tym dla specjalności Geotechnika i Hydrotechni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ształtować, modelować, analizować i wymiarować podstawowe elementy konstrukcyjne obiektów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obowiązujące normy, wytyczne i przepisy dotyczące projektowania budowlanego, w tym rozszerzone w zakresie geotechniki i hydrotechni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i sprawność obliczeniową w zakresie projektowania, w tym komputerowego wspomagania obliczeń i kreślenia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Zapoznanie się z interesującymi przypadkami z praktyki projektowej i sposobami ich rozwiązania; osiągnięcie sprawności w zakresie projektowania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Synteza wiedzy z całych dotychczasowych studiów oraz doświadczeń prakty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omoc – na zasadzie dyskusji w grupie seminaryjnej – w rozwiązywaniu zagadnienia z zakresu pracy dyplomowej, zwrócenie uwagi na szczególnie istotne elementy lub pominięte aspekty rozwiązywanego zad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Zapoznanie studentów z metodyką projektowania i przygotowywania prezentacji multimedialnych z zakresu geotechniki i hydrotechniki, z wykorzystaniem różnorodnych źródeł informacj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Wykształcenie umiejętności samodzielnego opracowywania i prezentowania zagadnień technicznych z dziedziny geotechniki i hydrotechniki przy wykorzystaniu technik multimedial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gruntowanie umiejętności współpracy w zespole, udziału w dyskusjach na tematy techniczne, poprawnego stosowania specjalistycznej terminologii z zakresu geotechniki i hydrotechnik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>Doskonalenie umiejętności przygotowywania wystąpień publicznych (nie tylko referatów), udziału w dyskusji oraz obrony własnego stanowiska; umiejętność oceniania innych oraz siebi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>Ma szczegółową wiedzę związaną z zagadnieniami z zakresu specjalności dyplomowania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wiedzę w zakresie prowadzenia publicznych prezentacji oraz udziału w publicznych dyskusjach dotyczących problematyki budownictw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Ma szczegółowe umiejętności związane z rozwiązywaniem zagadnień z zakresu budownictwa, a w szczególności specjalności Geotechnika i Hydrotechnika.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U02</w:t>
              <w:tab/>
              <w:t>Posiada umiejętność gromadzenia i analizy, pochodzących z różnych źródeł, informacji z zakresu geotechniki i hydrotechniki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bCs/>
                <w:sz w:val="22"/>
                <w:szCs w:val="22"/>
              </w:rPr>
              <w:t>PEK_U03</w:t>
              <w:tab/>
            </w:r>
            <w:r>
              <w:rPr>
                <w:sz w:val="22"/>
                <w:szCs w:val="22"/>
              </w:rPr>
              <w:t>Z</w:t>
            </w:r>
            <w:r>
              <w:rPr>
                <w:bCs/>
                <w:sz w:val="22"/>
                <w:szCs w:val="22"/>
              </w:rPr>
              <w:t xml:space="preserve">na i rozumie zasady </w:t>
            </w:r>
            <w:r>
              <w:rPr>
                <w:sz w:val="22"/>
                <w:szCs w:val="22"/>
              </w:rPr>
              <w:t>projektowania i przygotowywania prostych prezentacji multimedialnych dotyczących obiektów geotechniki i hydrotechniki</w:t>
            </w:r>
            <w:r>
              <w:rPr>
                <w:bCs/>
                <w:sz w:val="22"/>
                <w:szCs w:val="22"/>
              </w:rPr>
              <w:t>. Korzysta z wybranych programów komputerowych przydatnych w prezentacjach multimedialnych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przygotować krótką notkę przedstawiającą w sposób popularny istotę problemu naukowego lub techni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nad realizacją zadań z zakresu prezentacji multimedialnych wykorzystujących podstawowe funkcje oprogramowania komputerowego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Posiada umiejętność przedstawiania prostych prezentacji oraz wykazuje gotowość do </w:t>
              <w:tab/>
              <w:t>udziału w dyskusjach na forum publiczn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, zakres tematyczny, organizacja zajęć, zasady zaliczeń. Metodyka projektowania i tworzenia złożonych prezentacji multimedialnych z wykorzystaniem narzędzi komputerowych. Źródła informacji oraz zasady ich gromadzenia i analiz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kłady wykorzystywania zaawansowanych funkcji oprogramowania w prezentacjach związanych z tematyką przedmiotu – analiza zalet i wad rozpatrywanych realizacji. Zasady przedstawiania prezentacji o tematyce technicznej. Formułowanie pytań i odpowiedzi w trakcie dyskusji na forum publicznym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1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1 serii prezentacji. Dyskusja. Przedstawienie zasad przygotowania i realizacji zagadnień związanych z prowadzeniem podstawowych prac badawczych. Przykład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prezentacje multimedialne związane z tematyką prac dyplomowych (seria 2) oraz dyskus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seminari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zredagować pracę, przebieg egzaminu dyplomowego, jak przygotować się na egzamin dyplomowy, sposób oceniania dyplomanta – czyli na co Komisja Dyplomowa zwraca szczególną uwagę; zaliczenie kur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Prezentacje multimedialne – własne i obce (przykłady pozytywne i negatyw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Dyskusja problemów w grupie studentów, dostrzeganie wad i zalet rozwiąza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Ocenianie referentów – wraz z uzasadnieni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serii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U03, PEK_U04, PEK_K01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serii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dyskusje techniczn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U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 PEK_K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i wartość merytoryczna głosów w dyskusjach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= 0,35 x F1+0,35 x F2+0,2 x F3 +0,1 x obecność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AKŁAD FUNDAMENTOWANIA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tura zależna od tematu dyplomowani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pacing w:before="20" w:after="20"/>
              <w:rPr/>
            </w:pPr>
            <w:r>
              <w:rPr>
                <w:sz w:val="22"/>
                <w:szCs w:val="22"/>
              </w:rPr>
              <w:t>1.</w:t>
              <w:tab/>
              <w:t>Żurek E.: Sztuka prezentacji czyli jak przemawiać obrazem (Płyta CD). Wyd. Poltex, 2008.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Grzybowski P., Sawicki K.: Pisanie prac i sztuka ich prezentacji. Wyd. Impuls, 2010.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Blein B.: Sztuka prezentacji i wystąpień publicznych. Wyd. RM, 2010.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Wiszniewski A.: Jak pisać skutecznie? Wyd. Videograf II, 2003..</w:t>
            </w:r>
          </w:p>
        </w:tc>
      </w:tr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/>
              <w:t>dr hab. inż. Stanisław Kostecki, prof. PWr, Katedra Geotechniki, Hydrotechniki, Budownictwa Podziemnego i Wodnego, Stanisław.kostec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 xml:space="preserve">prof. dr hab. inż. Dariusz Łydżba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Dariusz.lydzba@pwr.edu.pl</w:t>
              </w:r>
            </w:hyperlink>
          </w:p>
          <w:p>
            <w:pPr>
              <w:pStyle w:val="Akapitzlist"/>
              <w:ind w:left="0" w:hanging="0"/>
              <w:rPr/>
            </w:pPr>
            <w:r>
              <w:rPr/>
              <w:t>dr hab. inż. Wojciech Puła, prof. PWr, Wojciech.Pul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Włodzimierz Brząkała, prof. PWr, Wlodzimierz.Brzakala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inż. Tomasz Strzelecki, Tomasz.Strzelec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dr hab. inż. Stanisław Kostecki, prof. PWr, Stanislaw.Kostecki@pwr.edu.pl</w:t>
            </w:r>
          </w:p>
          <w:p>
            <w:pPr>
              <w:pStyle w:val="Akapitzlist"/>
              <w:ind w:left="0" w:hanging="0"/>
              <w:rPr/>
            </w:pPr>
            <w:r>
              <w:rPr/>
              <w:t>prof. dr hab. Barbara Wilczyńska-Namysłowska, Barbara.Wilczynska-Namyslowska @pwr.edu.pl</w:t>
            </w:r>
          </w:p>
          <w:p>
            <w:pPr>
              <w:pStyle w:val="Normal"/>
              <w:tabs>
                <w:tab w:val="clear" w:pos="708"/>
                <w:tab w:val="center" w:pos="4513" w:leader="none"/>
              </w:tabs>
              <w:rPr>
                <w:spacing w:val="-3"/>
                <w:sz w:val="22"/>
                <w:szCs w:val="22"/>
              </w:rPr>
            </w:pPr>
            <w:r>
              <w:rPr/>
              <w:t>prof. dr hab. inż. Elżbieta Stilger-Szydło, Elzbieta.Stilger-Szydlo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  <w:highlight w:val="yellow"/>
        </w:rPr>
      </w:pPr>
      <w:r>
        <w:rPr>
          <w:b w:val="false"/>
          <w:bCs w:val="false"/>
          <w:caps/>
          <w:highlight w:val="yellow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Seminarium dyplomowe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/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S_GIH_W23, K1S_GIH_W24, K1S_GIH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, Se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22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, Se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7, K1S_GIH_U28, K1S_GIH_U29, K1S_GIH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K03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, K1_K02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, K1_K02, K1_K07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 do 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 do Se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utormini">
    <w:name w:val="autor_mini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lydzb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02:00Z</dcterms:created>
  <dc:creator>Hanna Helman</dc:creator>
  <dc:description/>
  <cp:keywords/>
  <dc:language>en-US</dc:language>
  <cp:lastModifiedBy>pberko</cp:lastModifiedBy>
  <cp:lastPrinted>2012-11-19T08:17:00Z</cp:lastPrinted>
  <dcterms:modified xsi:type="dcterms:W3CDTF">2015-07-12T15:50:00Z</dcterms:modified>
  <cp:revision>86</cp:revision>
  <dc:subject/>
  <dc:title>PRZEWODNIK PO PRZEDMIOCIE</dc:title>
</cp:coreProperties>
</file>