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Technologiczność konstrukcji budowlanych</w:t>
            </w:r>
          </w:p>
          <w:p>
            <w:pPr>
              <w:pStyle w:val="Heading2"/>
              <w:rPr>
                <w:lang w:val="en-GB"/>
              </w:rPr>
            </w:pPr>
            <w:r>
              <w:rPr/>
              <w:t>Nazwa w języku angielskim:</w:t>
              <w:tab/>
            </w:r>
            <w:r>
              <w:rPr>
                <w:lang w:val="en-GB"/>
              </w:rPr>
              <w:t>Producibility of building structure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Inżynieria Budowlan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</w:t>
            </w:r>
            <w:r>
              <w:rPr>
                <w:b/>
                <w:bCs/>
                <w:dstrike/>
              </w:rPr>
              <w:t>/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</w:r>
            <w:r>
              <w:rPr>
                <w:b/>
                <w:bCs/>
                <w:dstrike/>
              </w:rPr>
              <w:t xml:space="preserve">obowiązkowy / </w:t>
            </w:r>
            <w:r>
              <w:rPr>
                <w:b/>
                <w:bCs/>
              </w:rPr>
              <w:t xml:space="preserve">wybieralny / </w:t>
            </w:r>
            <w:r>
              <w:rPr>
                <w:b/>
                <w:dstrike/>
              </w:rPr>
              <w:t xml:space="preserve">ogólnouczelniany 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1017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określić i dokonać zestawienia obciążeń działających na elementy i obiekty budowla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mechaniki ogólnej, wytrzymałości materiałów i zasad ogólnego kształtowania konstrukcji budowla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 normy oraz wytyczne i przepisy dotyczące projektowania obiektów budowlanych i ich element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 podstawy teoretyczne i umiejętność wymiarowania i konstruowania elementów i podstawowych konstrukcji budowlanych betonowych, stalowych, </w:t>
            </w:r>
            <w:r>
              <w:rPr>
                <w:sz w:val="22"/>
                <w:szCs w:val="22"/>
              </w:rPr>
              <w:t>drewnianych, murow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tudentów ze współczesnymi wymaganiami technologiczności konstrukcji budowla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Zapoznanie studentów z metodyką racjonalnego projektowania konstrukcji budowlanych</w:t>
              <w:br/>
              <w:t>z uwzględnieniem właściwego doboru materiałów konstrukcyjnych i sposobu ich realizacji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 Zapoznanie studentów z zasadami kształtowania konstrukcji budowlanych z uwagi na odporność ogniową, trwałość i koszty eksploatacji obiektów budowla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 Zapoznanie studentów ze skutkami nie technologicznych rozwiązań konstrukcyj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</w:t>
              <w:tab/>
              <w:t>Wykształcenie umiejętności samodzielnej oceny poprawności rozwiązań konstrukcyjnych obiektów budowlanych i budowli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.</w:t>
              <w:tab/>
              <w:t>Ugruntowanie umiejętności współpracy w zespole projektowym oraz konieczności stałego poszukiwania nowych rozwiązań konstrukcyj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Ma wiedzę na temat wpływu realizacji inwestycji budowlanych na środowisko oraz  ogólne zasady określania stanu technicznego obiektów budowlanych.</w:t>
            </w:r>
          </w:p>
          <w:p>
            <w:pPr>
              <w:pStyle w:val="Normal"/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Ma pogłębioną wiedzę z zakresu aspektów projektowych i technologiczno-wykonawczych wybranych, złożonych konstrukcji budowla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1428" w:hanging="1418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K_U01</w:t>
              <w:tab/>
              <w:t>Potrafi ocenić zagrożenia przy realizacji procesów budowlanych i wdrożyć odpowiednie zasady bezpieczeństwa.</w:t>
            </w:r>
          </w:p>
          <w:p>
            <w:pPr>
              <w:pStyle w:val="Normal"/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>Umie rozwiązywać problemy projektowe, architektoniczno-budowlane w różnych typach budynków z uwzględnieniem podstawowych wymagań technologiczności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>Potrafi rozwiązywać zadania syntezy różnych aspektów projektowania, realizacji i eksploatacji konstrukcji budowlanych i specyficznych procesów budowla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Potrafi formułować opinie na temat procesów technicznych i technologicznych w budownictwie; potrafi przekazać społeczeństwu informacje z dziedziny budownictwa w sposób powszechnie zrozumiały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Ma świadomość konieczności poszerzania wiedzy w zakresie współczes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ab/>
              <w:tab/>
              <w:t>procesów i technologii związanych z budownictwem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3         Ma świadomość potrzeby zró</w:t>
            </w:r>
            <w:r>
              <w:fldChar w:fldCharType="begin"/>
            </w:r>
            <w:r>
              <w:rPr>
                <w:sz w:val="22"/>
                <w:szCs w:val="22"/>
              </w:rPr>
              <w:instrText xml:space="preserve"> LISTNUM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wnoważonego rozwoju w budownictwie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sz w:val="23"/>
                <w:szCs w:val="23"/>
              </w:rPr>
              <w:t>Podstawowe wymagania technologiczności rozwiązań konstrukcyjnych. Zasady racjonalnego doboru materiałów na konstrukcje budowlane.</w:t>
            </w:r>
            <w:r>
              <w:rPr/>
              <w:t xml:space="preserve"> Konstrukcje współczesnych stropów w budynkach wysokich i obiektach przemysłow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echnologiczność współczesnych konstrukcji lekkich obudów obiektów </w:t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sz w:val="23"/>
                <w:szCs w:val="23"/>
              </w:rPr>
              <w:t>budowlanych. Nowoczesne konstrukcje obudów różnych obiekt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chnologie zabezpieczeń konstrukcji stalowych przed skutkami pożaru.</w:t>
            </w:r>
          </w:p>
          <w:p>
            <w:pPr>
              <w:pStyle w:val="Normal"/>
              <w:snapToGrid w:val="false"/>
              <w:spacing w:before="20" w:after="20"/>
              <w:rPr>
                <w:color w:val="000000"/>
                <w:sz w:val="23"/>
                <w:szCs w:val="23"/>
                <w:lang w:eastAsia="pl-PL"/>
              </w:rPr>
            </w:pPr>
            <w:r>
              <w:rPr>
                <w:color w:val="000000"/>
                <w:sz w:val="23"/>
                <w:szCs w:val="23"/>
                <w:lang w:eastAsia="pl-PL"/>
              </w:rPr>
              <w:t>Zasady oceny odporności ogniowej konstrukcji budowlanych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asady oceny technologiczności konstrukcji i obiektów budowlanych w projektowaniu oraz realizacji ich modernizacji lub wzmocnień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pływ błędów projektowych i wykonawczych oraz warunków eksploatacji i utrzymania na trwałość stalowych konstrukcji obiektów przemysłow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ntacja przykładów konstrukcji budowlanych z wadliwymi rozwiązaniami projektowymi wraz z wariantowymi propozycjami właściwych rozwiązań projektowych.    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ntacja przykładów wad wykonawczych w wybranych obiektach budowlanych wraz z propozycjami właściwych rozwiązań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przykładów uszkodzeń konstrukcji stalowych wskutek pożarów wraz z analizą zachowania się tych konstrukcji podczas pożar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ntacja analiz wpływu rozwiązań konstrukcyjnych czas realizacji i na koszty eksploatacji obiektów budowlanych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ntacja przykładów wpływu rozwiązań konstrukcyjnych na efektywne wykorzystanie środków transportu i urządzeń montażowych oraz mechanizację procesów roboczych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kwium zaliczeniowe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prezentacje multimedialne treści wykład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Seminarium: prezentacje multimedialne, przygotowanie prezentacji, wygłoszenie prezentacji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dyskusja zagadnień z prezentacj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Konsultacj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semina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ntacja przykładów i udział w dyskusji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semina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0,45xF1+0,45xF2+0,10xOBECNOŚĆ (seminarium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84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gustyn J., Śledziewski E., Technologiczność konstrukcji stalowych, Arkady, Warszawa 1981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e na wykładach artykuły w bieżących czasopismach naukowo-technicznych: Przegląd Budowlany, Inżynier Budownictwa, Konstrukcje Stalowe, Inżynieria i Budownictw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>Normy i przepisy budowlane związane z warunkami technicznymi realizacji i odbioru konstrukcji i obiektów budowla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ne przepisy dotyczące warunków BHP podczas realizacji robót budowlano-montażowych oraz warunków technicznych, jakim powinny odpowiadać budynki i ich usytuowanie, a także zasad utrzymania obiektów budowlanych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e przez wykładowcę artykuły z aktualnych konferencji naukowo-technicznych. 2015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ualne katalogi firm wytwarzających elementy zabezpieczeń ogniochronnych, lekkich obudów i współczesnych technologii w realizacji obiektów budowlanych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hab. inż. Eugeniusz HOTAŁA, prof. nadzw. PWr, Katedra Konstrukcji Metalowych,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eugeniusz.hotala@pwr.edu.pl</w:t>
              </w:r>
            </w:hyperlink>
            <w:r>
              <w:rPr>
                <w:bCs/>
                <w:sz w:val="22"/>
                <w:szCs w:val="22"/>
              </w:rPr>
              <w:t>,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f. dr hab. inż. Antoni Biegus,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antoni.biegus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Prof. dr hab. inż. Bronisław Gosowski,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bronisław.gosowski@pwr.edu.pl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hab. inż. Wojciech Lorenc, prof. nadzw.,  </w:t>
            </w: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wojciech.lorenz@pwr.edu.pl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Jacek Dudkiewicz, </w:t>
            </w: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Jacek.dudkiewicz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Rajmund Ignatowicz, </w:t>
            </w: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rajmund.ignatowicz@pwr.edu.pl</w:t>
              </w:r>
            </w:hyperlink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</w:t>
            </w:r>
            <w:r>
              <w:rPr>
                <w:bCs/>
                <w:sz w:val="22"/>
                <w:szCs w:val="22"/>
                <w:lang w:val="en-US"/>
              </w:rPr>
              <w:t xml:space="preserve">Jan Gierczak, </w:t>
            </w:r>
            <w:hyperlink r:id="rId8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jan.gierczak@pwr.edu.pl</w:t>
              </w:r>
            </w:hyperlink>
            <w:r>
              <w:rPr>
                <w:bCs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Mgr inż. Paweł Lorkowski, </w:t>
            </w:r>
            <w:hyperlink r:id="rId9">
              <w:r>
                <w:rPr>
                  <w:rStyle w:val="InternetLink"/>
                  <w:bCs/>
                  <w:sz w:val="22"/>
                  <w:szCs w:val="22"/>
                </w:rPr>
                <w:t>michal.lorkowski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Mgr inż. Michał Redecki, </w:t>
            </w: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michal.redecki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Łukasz Skotny, </w:t>
            </w:r>
            <w:hyperlink r:id="rId11">
              <w:r>
                <w:rPr>
                  <w:rStyle w:val="InternetLink"/>
                  <w:bCs/>
                  <w:sz w:val="22"/>
                  <w:szCs w:val="22"/>
                </w:rPr>
                <w:t>lukasz.skotny@pwr.edu.pl</w:t>
              </w:r>
            </w:hyperlink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Jan Rządkowski, </w:t>
            </w: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jan.rzadkowski@pwr.edu.pl</w:t>
              </w:r>
            </w:hyperlink>
            <w:r>
              <w:rPr>
                <w:bCs/>
                <w:sz w:val="22"/>
                <w:szCs w:val="22"/>
              </w:rPr>
              <w:t>,    + doktoranci w Katedrze</w:t>
            </w:r>
          </w:p>
        </w:tc>
      </w:tr>
    </w:tbl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  <w:r>
        <w:br w:type="page"/>
      </w:r>
    </w:p>
    <w:p>
      <w:pPr>
        <w:pStyle w:val="Normal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Technologiczność konstrukcji budowlanych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Inżynieria Budowla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IBB_W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25, K1S_IBB_U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4, C5.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 do Se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IBB_U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,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 do Se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IBB_U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4, C5,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e1 do Se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5,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 do Se6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4, C5,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 Wy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 do Se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 C2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 Wy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, Se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1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geniusz.hotala@pwr.edu.pl" TargetMode="External"/><Relationship Id="rId3" Type="http://schemas.openxmlformats.org/officeDocument/2006/relationships/hyperlink" Target="mailto:antoni.biegus@pwr.edu.pl" TargetMode="External"/><Relationship Id="rId4" Type="http://schemas.openxmlformats.org/officeDocument/2006/relationships/hyperlink" Target="mailto:bronis&#322;aw.gosowski@pwr.edu.pl" TargetMode="External"/><Relationship Id="rId5" Type="http://schemas.openxmlformats.org/officeDocument/2006/relationships/hyperlink" Target="mailto:wojciech.lorenz@pwr.wroc.pl" TargetMode="External"/><Relationship Id="rId6" Type="http://schemas.openxmlformats.org/officeDocument/2006/relationships/hyperlink" Target="mailto:Jacek.dudkiewicz@pwr.edu.pl" TargetMode="External"/><Relationship Id="rId7" Type="http://schemas.openxmlformats.org/officeDocument/2006/relationships/hyperlink" Target="mailto:rajmund.ignatowicz@pwr.wroc.pl" TargetMode="External"/><Relationship Id="rId8" Type="http://schemas.openxmlformats.org/officeDocument/2006/relationships/hyperlink" Target="mailto:jan.gierczak@pwr.wroc.pl" TargetMode="External"/><Relationship Id="rId9" Type="http://schemas.openxmlformats.org/officeDocument/2006/relationships/hyperlink" Target="mailto:michal.lorkowski@pwr.edu.pl" TargetMode="External"/><Relationship Id="rId10" Type="http://schemas.openxmlformats.org/officeDocument/2006/relationships/hyperlink" Target="mailto:michal.redecki@pwr.edu.pl" TargetMode="External"/><Relationship Id="rId11" Type="http://schemas.openxmlformats.org/officeDocument/2006/relationships/hyperlink" Target="mailto:lukasz.skotny@pwr.wroc.pl" TargetMode="External"/><Relationship Id="rId12" Type="http://schemas.openxmlformats.org/officeDocument/2006/relationships/hyperlink" Target="mailto:jan.rzadkowski@pwr.wroc.pl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9:40:00Z</dcterms:created>
  <dc:creator>Hanna Helman</dc:creator>
  <dc:description/>
  <cp:keywords/>
  <dc:language>en-US</dc:language>
  <cp:lastModifiedBy>pberko</cp:lastModifiedBy>
  <cp:lastPrinted>2012-06-23T16:05:00Z</cp:lastPrinted>
  <dcterms:modified xsi:type="dcterms:W3CDTF">2015-07-12T15:21:00Z</dcterms:modified>
  <cp:revision>13</cp:revision>
  <dc:subject/>
  <dc:title>PRZEWODNIK PO PRZEDMIOCIE</dc:title>
</cp:coreProperties>
</file>