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Trwałość i ochrona budowli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>Durability and protection of building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 xml:space="preserve">stacjonarna </w:t>
            </w:r>
            <w:r>
              <w:rPr>
                <w:b/>
                <w:bCs/>
              </w:rPr>
              <w:t>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dstrike/>
              </w:rPr>
              <w:t>obowiązkowy</w:t>
            </w:r>
            <w:r>
              <w:rPr>
                <w:b/>
                <w:bCs/>
              </w:rPr>
              <w:t xml:space="preserve">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1027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Potrafi określić i dokonać zestawienia obciążeń działających na elementy i obiekty budowla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zasad ogólnego kształtowania konstrukcji budowlanych, chemii, fizyki, materiałów budowla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wytyczne i przepisy dotyczące projektowania obiektów budowlanych i ich elementów oraz ich ochron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 podstawy teoretyczne i umiejętność wymiarowania i konstruowania elementów i podstawowych konstrukcji budowlanych betonowych, stalowych, </w:t>
            </w:r>
            <w:r>
              <w:rPr>
                <w:sz w:val="22"/>
                <w:szCs w:val="22"/>
              </w:rPr>
              <w:t>drewnianych, mur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metodyką projektowania zabezpieczeń w zakresie ochrony i trwałości konstrukcji.</w:t>
            </w:r>
          </w:p>
          <w:p>
            <w:pPr>
              <w:pStyle w:val="Normal"/>
              <w:ind w:left="397" w:hanging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ów z założeniami teoretycznymi i procedurami wykonywania zabezpieczeń w zakresie ochrony i trwałości konstrukcji.</w:t>
            </w:r>
          </w:p>
          <w:p>
            <w:pPr>
              <w:pStyle w:val="Normal"/>
              <w:ind w:left="397" w:hanging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Wykształcenie umiejętności stosowania i doboru odpowiednich rodzajów ochrony w praktyce</w:t>
              <w:br/>
              <w:t>projektowej.</w:t>
            </w:r>
          </w:p>
          <w:p>
            <w:pPr>
              <w:pStyle w:val="Normal"/>
              <w:ind w:left="397" w:hanging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Wykształcenie umiejętności samodzielnego modelowania, rozwiązywania oraz interpretacji i weryfikacji zabezpieczeń elementów i konstrukcji budowlanych w zakresie ochrony i trwałości konstrukcji.</w:t>
            </w:r>
          </w:p>
          <w:p>
            <w:pPr>
              <w:pStyle w:val="Normal"/>
              <w:ind w:left="397" w:hanging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Ugruntowanie umiejętności współpracy w zespole projektowym oraz świadomości konieczności poszukiwania nowych rozwiązań teoretycznych i praktycznych w zakresie ochrony i trwałości konstrukcj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autoSpaceDE w:val="false"/>
              <w:ind w:left="1428" w:hanging="14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sz w:val="22"/>
                <w:szCs w:val="22"/>
              </w:rPr>
              <w:t xml:space="preserve">na i rozumie </w:t>
            </w:r>
            <w:r>
              <w:rPr>
                <w:sz w:val="22"/>
                <w:szCs w:val="22"/>
              </w:rPr>
              <w:t>przyczyny działania czynników degradujących budowle (środowisk wywołujących niszczenie fizyczne, chemiczne, biologiczne oraz destrukcja ogniowa)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</w:t>
            </w:r>
            <w:r>
              <w:rPr>
                <w:bCs/>
                <w:sz w:val="22"/>
                <w:szCs w:val="22"/>
              </w:rPr>
              <w:t xml:space="preserve">na i rozumie </w:t>
            </w:r>
            <w:r>
              <w:rPr>
                <w:sz w:val="22"/>
                <w:szCs w:val="22"/>
              </w:rPr>
              <w:t>zasad projektowania zabezpieczeń budowli narażonych na działanie czynników degradacyjnych (środowisk wywołujących niszczenie fizyczne, chemiczne, biologiczne oraz destrukcja ogniowa)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prawnie rozpoznaje i definiuje czynniki degradujące budowle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2</w:t>
              <w:tab/>
              <w:t>Potrafi zaproponować sposób ochrony przed czynnikami degradującymi budowle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Potrafi określić trwałość materiałów składowych oraz całych budowli narażonych na działanie czynników destrukcyj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lub w zespole projektowym (przygotowanie prezentacji). </w:t>
            </w:r>
            <w:r>
              <w:rPr>
                <w:bCs/>
              </w:rPr>
              <w:t xml:space="preserve">Jest odpowiedzialny </w:t>
            </w:r>
            <w:r>
              <w:rPr/>
              <w:t>za rzetelność uzyskanych wyników swoich prac i poprawność ich interpretacji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konieczności poszerzania wiedzy w zakresie trwałości i ochrony budowli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Omówienie zasad zaliczania.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Omówienie ogólne problematyki trwałości, jakości. Pojęcia remontu, konserwacji, modernizacji, naprawy, ochro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  <w:t>Regulacje prawne związane z przeglądami i ochroną budynków. Korozja materiałów budowl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  <w:t>Uszkodzenia i ochrona elementów konstrukcji kamiennych i ceglanych. Uszkodzenia i ochrona elementów konstrukcji drewnianych. Szkodniki biologiczne drew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  <w:t>Uszkodzenia i ochrona elementów konstrukcji żelbetowych. Uszkodzenia i ochrona elementów konstrukcji stal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/>
              <w:t>Zabezpieczenia przeciw drganiami i hałasem. Zabezpieczenia przeciw wilgoci – izolacje przeciwwilgociowe i przeciwwodne.</w:t>
            </w:r>
            <w:r>
              <w:rPr>
                <w:sz w:val="22"/>
                <w:szCs w:val="22"/>
              </w:rPr>
              <w:t xml:space="preserve"> Podsumowanie. Zalicza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zasad zaliczania. Podział na zespoły prezentacyjne. Ustalenie harmonogramu zajęć i prezentacj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studenck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studenck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studenck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studenckie. Podsumowanie. Zalicza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multimedialne treści wykład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Seminarium: prezentacje multimedialne, przygotowanie prezentacji, wygłoszenie prezentacji,</w:t>
              <w:br/>
              <w:tab/>
              <w:t>dyskusja wyni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-Se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i sprawozdan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6x(Se2-Se9)+0,4xOBECNOŚĆ (seminarium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budynków przed korozją biologiczną: praca zbiorowa pod red. Jerzego Ważnego i Jerzego Karysia, Arkady, Warszawa,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Zyska, Zagrożenia biologiczne w budynku, Arkady, Warszawa, 199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G. Fagerlund</w:t>
              </w:r>
            </w:hyperlink>
            <w:r>
              <w:rPr>
                <w:sz w:val="22"/>
                <w:szCs w:val="22"/>
              </w:rPr>
              <w:t xml:space="preserve">, Trwałość konstrukcji betonowych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Arkady</w:t>
              </w:r>
            </w:hyperlink>
            <w:r>
              <w:rPr>
                <w:sz w:val="22"/>
                <w:szCs w:val="22"/>
              </w:rPr>
              <w:t>, Warszawa,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mielewski A., Zabezpieczenia przeciwkorozyjne konstrukcji stalowych – powłoki malarskie, Wrocław,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/>
            </w:pPr>
            <w:r>
              <w:rPr>
                <w:sz w:val="22"/>
                <w:szCs w:val="22"/>
              </w:rPr>
              <w:t>Czarnecki L, P.H. Emmons, Naprawa i ochrona konstrukcji betonowych, Polski Cement, Krakow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 Ściślewski, Trwałość budowli, Wydawnictwo Politechniki Świętokrzyskiej, Kielce, 199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/>
            </w:pPr>
            <w:r>
              <w:rPr>
                <w:sz w:val="22"/>
                <w:szCs w:val="22"/>
              </w:rPr>
              <w:t>C. Linczowski, Trwałość, ochrona i eksploatacja budowli, Skrypt, Wydawnictwo Politechniki Częstochowskiej, Częstochowa, 199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/>
            </w:pPr>
            <w:r>
              <w:rPr>
                <w:sz w:val="22"/>
                <w:szCs w:val="22"/>
              </w:rPr>
              <w:t>H. Badowska, W. Danilecki, M. Mączyński, Ochrona budowli przed korozją,</w:t>
              <w:br/>
              <w:t>Arkady, Warszawa, 1974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/>
            </w:pPr>
            <w:r>
              <w:rPr>
                <w:sz w:val="22"/>
                <w:szCs w:val="22"/>
              </w:rPr>
              <w:t>E. Masłowski, D. Spiżewska, Wzmacnianie konstrukcji budowlanych, Arkady, Warszawa, 2000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ość i skuteczność napraw obiektów budowlanych, praca zbiorowa, DWE, Wrocław, 2007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tLeast" w:line="22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Łukasz Bednarz, Zakład Materiałów Budowlanych, Konstrukcji  Drewnianych i Zabytkowych, </w:t>
            </w:r>
            <w:hyperlink r:id="rId4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lukasz.bednarz@pwr.wroc.pl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Marta Moczko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marta.moczko@pwr.wroc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Magdalena Piechówka – Mielnik,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magdalena.piechowka@pwr.wroc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Mgr inż. Olga Mierzejewska,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olga.mierzejewska@pwr.wroc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Mariusz Książek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Mariusz.ksiazek@pwr.wroc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. inż. Dominik Logoń, dominik.logon@pwr.wroc.pl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Łukasz Bednarz,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lukasz.bednarz@pwr.wroc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Mgr inż. Krzysztof Raszczuk,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Krzysztof.raszczu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Mgr inż. Witold Misztal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itold.misztal@pwr.edu.pl</w:t>
              </w:r>
            </w:hyperlink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doktoranci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  <w:r>
        <w:br w:type="page"/>
      </w:r>
    </w:p>
    <w:p>
      <w:pPr>
        <w:pStyle w:val="Normal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Trwałość i ochrona budowli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Budowla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W02, K1_W03, K1_W10, K1_W16,  K1_W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_W09, 1K_W10, K1_W16,  K1_W21, K1S_IBB_W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01, K1_U09, K1_U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8, K1_U21, K1S_IBB_U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e2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04, K1_U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e2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 do Se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1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Ptytulln">
    <w:name w:val="ptytulln"/>
    <w:qFormat/>
    <w:rPr/>
  </w:style>
  <w:style w:type="character" w:styleId="Pautorln">
    <w:name w:val="pautorl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">
    <w:name w:val="teks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rlin.pl/Goran-Fagerlund/ksiazki/person/1.html;jsessionid=6DD65CFF854ECA9CAACDFC597081905F.LB1" TargetMode="External"/><Relationship Id="rId3" Type="http://schemas.openxmlformats.org/officeDocument/2006/relationships/hyperlink" Target="http://merlin.pl/Arkady/browse/search/1.html;jsessionid=6DD65CFF854ECA9CAACDFC597081905F.LB1?offer=O&amp;firm=Arkady&amp;prices=20,50,100,200,300,500,1000" TargetMode="External"/><Relationship Id="rId4" Type="http://schemas.openxmlformats.org/officeDocument/2006/relationships/hyperlink" Target="mailto:lukasz.bednarz@pwr.wroc.pl" TargetMode="External"/><Relationship Id="rId5" Type="http://schemas.openxmlformats.org/officeDocument/2006/relationships/hyperlink" Target="mailto:marta.moczko@pwr.wroc.pl" TargetMode="External"/><Relationship Id="rId6" Type="http://schemas.openxmlformats.org/officeDocument/2006/relationships/hyperlink" Target="mailto:magdalena.piechowka@pwr.wroc.pl" TargetMode="External"/><Relationship Id="rId7" Type="http://schemas.openxmlformats.org/officeDocument/2006/relationships/hyperlink" Target="mailto:olga.mierzejewska@pwr.wroc.pl" TargetMode="External"/><Relationship Id="rId8" Type="http://schemas.openxmlformats.org/officeDocument/2006/relationships/hyperlink" Target="mailto:Mariusz.ksiazek@pwr.wroc.pl" TargetMode="External"/><Relationship Id="rId9" Type="http://schemas.openxmlformats.org/officeDocument/2006/relationships/hyperlink" Target="mailto:lukasz.bednarz@pwr.wroc.pl" TargetMode="External"/><Relationship Id="rId10" Type="http://schemas.openxmlformats.org/officeDocument/2006/relationships/hyperlink" Target="mailto:Krzysztof.raszczuk@pwr.edu.pl" TargetMode="External"/><Relationship Id="rId11" Type="http://schemas.openxmlformats.org/officeDocument/2006/relationships/hyperlink" Target="mailto:Witold.misztal@pwr.edu.p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8:00Z</dcterms:created>
  <dc:creator>Hanna Helman</dc:creator>
  <dc:description/>
  <cp:keywords/>
  <dc:language>en-US</dc:language>
  <cp:lastModifiedBy>pberko</cp:lastModifiedBy>
  <cp:lastPrinted>2012-05-14T10:43:00Z</cp:lastPrinted>
  <dcterms:modified xsi:type="dcterms:W3CDTF">2015-07-12T15:22:00Z</dcterms:modified>
  <cp:revision>12</cp:revision>
  <dc:subject/>
  <dc:title>PRZEWODNIK PO PRZEDMIOCIE</dc:title>
</cp:coreProperties>
</file>