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Systemowe budownictwo mieszkaniow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Technology systems for apartment building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</w:t>
            </w:r>
            <w:r>
              <w:rPr>
                <w:b/>
                <w:bCs/>
                <w:strike/>
              </w:rPr>
              <w:t>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3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budownictwa w zakresie budownictwa ogólnego, materiałów budowlanych oraz podstaw konstrukcji betonowych i żelbetow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z mechaniki ogólnej i wytrzymałości materiałów w zakresie niezbędnym do projektowania budynk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wymagania normowe, dotyczące obciążeń konstrukcji budowlanych i projektowania konstrukcj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 xml:space="preserve">Zapoznanie studentów z wymaganiami </w:t>
            </w:r>
            <w:r>
              <w:rPr>
                <w:bCs/>
                <w:sz w:val="22"/>
                <w:szCs w:val="22"/>
              </w:rPr>
              <w:t>konstrukcyjno-funkcjonalnymi, dotyczącymi wielorodzinnego systemowego budownictwa mieszkaniowego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apoznanie studentów ze specyfiką wielorodzinnego budownictwa wielkopłytowego, ze szczególnym uwzględnieniem sposobów ich renowacji i modernizacji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</w:t>
              <w:tab/>
              <w:t>Zapoznanie studentów z rozwiązaniami technologiczno-konstrukcyjnymi, mającymi zastosowanie we współczesnych systemach budownictwa mieszkaniowego, realizowanych w technologii monolitycznej.</w:t>
            </w:r>
          </w:p>
          <w:p>
            <w:pPr>
              <w:pStyle w:val="Normal"/>
              <w:ind w:left="397" w:hanging="39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 xml:space="preserve">Wykształcenie umiejętności samodzielnego </w:t>
            </w:r>
            <w:r>
              <w:rPr>
                <w:bCs/>
                <w:sz w:val="22"/>
                <w:szCs w:val="22"/>
              </w:rPr>
              <w:t>zbierania obciążeń i wyznaczania sił wewnętrznych w</w:t>
            </w:r>
            <w:r>
              <w:rPr>
                <w:sz w:val="22"/>
                <w:szCs w:val="22"/>
              </w:rPr>
              <w:t xml:space="preserve"> wysokich, </w:t>
            </w:r>
            <w:r>
              <w:rPr>
                <w:bCs/>
                <w:sz w:val="22"/>
                <w:szCs w:val="22"/>
              </w:rPr>
              <w:t>wielokondygnacyjnych betonowych ustrojach nośnych, ze szczególnym uwzględnieniem ścian wielootworowych.</w:t>
            </w:r>
          </w:p>
          <w:p>
            <w:pPr>
              <w:pStyle w:val="Normal"/>
              <w:ind w:left="397" w:hanging="39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 xml:space="preserve">Wykształcenie umiejętności sprawdzenia sztywności </w:t>
            </w:r>
            <w:r>
              <w:rPr>
                <w:bCs/>
                <w:sz w:val="22"/>
                <w:szCs w:val="22"/>
              </w:rPr>
              <w:t xml:space="preserve">przestrzennej wielokondygnacyjnych betonowych ustrojów nośnych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 Ugruntowanie umiejętności współpracy w zespole zadaniowym oraz uzmysłowienie studentom konieczności ciągłego poszerzania wiedzy w zakresie nowoczesnych technologii wznoszenia wielorodzinnych budynków mieszkalnych oraz sposobów ich modernizacj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7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479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>na i rozumie specyfikę wymagań konstrukcyjno-funkcjonalnych systemowego budownictwa mieszkaniowego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2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zasady projektowania i obliczania wielokondygnacyjnych budynków o konstrukcji prefabrykowanej i monolitycznej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prawnie rozpoznaje typowe wady projektowe i wykonawcze, występujące w wielorodzinnym budownictwie wielkopłytowym oraz proponuje prawidłowe sposoby ich naprawy i renowacji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/>
            </w:pPr>
            <w:r>
              <w:rPr>
                <w:sz w:val="22"/>
                <w:szCs w:val="22"/>
              </w:rPr>
              <w:t>PEK_U02</w:t>
              <w:tab/>
              <w:t>Potrafi identyfikować obciążenia, oddziaływujące na wysokie wielokondygnacyjne ustroje ścianowe oraz wyznaczać występujące w nich wartości sił wewnętrznych, ze szczególnym uwzględnieniem ścian wielootwor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zadaniowym </w:t>
              <w:tab/>
              <w:t xml:space="preserve">(przygotowanie prezentacji multimedialnej i sprawozdania z elementami projektu).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 konieczności poszerzania wiedzy zarówno w zakresie znajomości tradycyjnych rozwiązań konstrukcyjnych, jak i nowoczesnych technologii wznoszenia wielorodzinnych budynków mieszkalnych, robót wykończeniowych oraz modernizacji tego rodzaju obiektów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5"/>
        <w:gridCol w:w="1427"/>
      </w:tblGrid>
      <w:tr>
        <w:trPr>
          <w:trHeight w:val="336" w:hRule="atLeast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, omówienie zasad zaliczania. </w:t>
            </w:r>
            <w:r>
              <w:rPr>
                <w:bCs/>
                <w:sz w:val="22"/>
                <w:szCs w:val="22"/>
              </w:rPr>
              <w:t>Omówienie ogólnych wymagań konstrukcyjno-funkcjonalnych, charakterystycznych dla wielorodzinnego budownictwa mieszkaniowego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lna charakterystyka wielkopłytowych systemów budownictwa mieszkaniowego w Polsce, na przykładzie systemów W-70, W</w:t>
            </w:r>
            <w:r>
              <w:rPr>
                <w:bCs/>
                <w:sz w:val="22"/>
                <w:szCs w:val="22"/>
                <w:vertAlign w:val="subscript"/>
              </w:rPr>
              <w:t>k</w:t>
            </w:r>
            <w:r>
              <w:rPr>
                <w:bCs/>
                <w:sz w:val="22"/>
                <w:szCs w:val="22"/>
              </w:rPr>
              <w:t>-70 i WWP oraz omówienie kierunków przeobrażeń techniczno-technologicznych tego typu budownictwa.\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zbierania obciążeń i wyznaczania sił wewnętrznych w wielokondygnacyjnych betonowych ustrojach nośnych, ze szczególnym uwzględnieniem ścian wielootworowych. Zasady sprawdzania sztywności przestrzennej wielokondygnacyjnych, wysokich betonowych ustrojów nośnych, z uwzględnieniem obrotu fundamentu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rakterystyka współczesnych systemów wznoszenia betonowych wielorodzinnych budynków mieszkalnych w technologii monolitycznej, na przykładzie systemów DOKA i PERI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zajęć oraz wydanie tematów do opracowania przez student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nr 1, 2 i 3, opracowane przez studentów. Dyskusja, uwagi krytyczne oraz podsumowanie przez prowadząc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nr 4, 5 i 6, opracowane przez studentów. Dyskusja, uwagi krytyczne oraz podsumowanie przez prowadząc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nr 7, 8 i 9, opracowane przez studentów. Dyskusja, uwagi krytyczne oraz podsumowanie przez prowadząc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nr 10, 11 i 12, opracowane przez studentów. Dyskusja, uwagi krytyczne oraz podsumowanie przez prowadząc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15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ów, filmy dydaktyczne, uzupełniane w formie tradycyjnej na tablicy.</w:t>
            </w:r>
          </w:p>
          <w:p>
            <w:pPr>
              <w:pStyle w:val="Normal"/>
              <w:ind w:left="719" w:hanging="709"/>
              <w:rPr/>
            </w:pPr>
            <w:r>
              <w:rPr>
                <w:sz w:val="22"/>
                <w:szCs w:val="22"/>
              </w:rPr>
              <w:t>N2.</w:t>
              <w:tab/>
              <w:t>Seminarium: prezentacje multimedialne, przygotowanie prezentacji, wygłoszenie prezentacji, dyskusja zagadnień wynikających z przedstawionych prezentacj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98"/>
        <w:gridCol w:w="4342"/>
      </w:tblGrid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(seminarium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multimedialnej oraz opracowania seminaryjnego.</w:t>
            </w:r>
          </w:p>
        </w:tc>
      </w:tr>
      <w:tr>
        <w:trPr>
          <w:trHeight w:val="25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 (wykład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na podstawie kolokwium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315" w:hRule="atLeast"/>
          <w:cantSplit w:val="true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biorowa, Systemy Budownictwa Mieszkaniowego i Ogólnego, COB-PBO, Warszawa, 197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icki B., Budynki wznoszone metodami uprzemysłowionymi, Arkady, Warszawa 197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nczykowski W.-Budownictwo ogólne T2/2,Arkady, Warszawa 198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ński T., Gaczek W.- Systemy uprzemysłowionego budownictwa ogólnego, PWN, Warszawa198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8" w:hanging="567"/>
              <w:rPr/>
            </w:pPr>
            <w:r>
              <w:rPr>
                <w:sz w:val="22"/>
                <w:szCs w:val="22"/>
              </w:rPr>
              <w:t>Sieczkowski J., Kapela M., Projektowanie konstrukcji budowlanych, Oficyna Wydawnicza Politechniki Warszawskiej,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ewicz Z., Staropolski W., Systemy Budownictwa Wielkopłytowego w Polsce w latach 1970-1985, Wolters Kliwer, 2010.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man R.,- Obliczanie ścian usztywniających osłabionych otworami, Arkady, Warszawa 197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czkowski J., Projektowanie Budynków Wysokich z Betonu, Arkady, Warszawa, 197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yer-Bohe W., Budownictwo dla osób starszych i niepełnosprawnych. Arkady, Warszawa, 199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400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Andrzej Moczko, Zakład Budownictwa Ogólnego,  </w:t>
            </w:r>
            <w:hyperlink r:id="rId2">
              <w:r>
                <w:rPr>
                  <w:rStyle w:val="InternetLink"/>
                </w:rPr>
                <w:t>andrzej.moczko@pwr.edu.pl</w:t>
              </w:r>
            </w:hyperlink>
          </w:p>
        </w:tc>
      </w:tr>
      <w:tr>
        <w:trPr>
          <w:trHeight w:val="400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Dr inż. Adam Klimek, </w:t>
            </w:r>
            <w:r>
              <w:rPr>
                <w:bCs/>
                <w:sz w:val="22"/>
                <w:szCs w:val="22"/>
              </w:rPr>
              <w:t xml:space="preserve">Zakład Budownictwa Ogólnego, </w:t>
            </w:r>
            <w:hyperlink r:id="rId3">
              <w:r>
                <w:rPr>
                  <w:rStyle w:val="InternetLink"/>
                  <w:bCs/>
                </w:rPr>
                <w:t>adam.klimek@pwr.edu.pl</w:t>
              </w:r>
            </w:hyperlink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Dr inż. Zygmunt Matkowski, </w:t>
            </w:r>
            <w:r>
              <w:rPr>
                <w:bCs/>
                <w:sz w:val="22"/>
                <w:szCs w:val="22"/>
              </w:rPr>
              <w:t xml:space="preserve">Zakład Budownictwa Ogólnego, </w:t>
            </w:r>
            <w:r>
              <w:rPr>
                <w:bCs/>
              </w:rPr>
              <w:t xml:space="preserve">            </w:t>
            </w:r>
            <w:hyperlink r:id="rId4">
              <w:r>
                <w:rPr>
                  <w:rStyle w:val="InternetLink"/>
                  <w:bCs/>
                </w:rPr>
                <w:t>zygmunt.matkowski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Dr inż. Krzysztof Schabowicz, </w:t>
            </w:r>
            <w:r>
              <w:rPr>
                <w:bCs/>
                <w:sz w:val="22"/>
                <w:szCs w:val="22"/>
              </w:rPr>
              <w:t xml:space="preserve">Zakład Budownictwa Ogólnego, </w:t>
            </w:r>
            <w:r>
              <w:rPr>
                <w:bCs/>
              </w:rPr>
              <w:t xml:space="preserve">         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krzysztof.schabowicz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>Dr inż. Tomasz Gorzelańczyk, Zakład Budownictwa Ogólnego,           tomasz.gorzelanczyk@pwr.edu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Systemowe budownictwo mieszkaniow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360"/>
        <w:gridCol w:w="144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  <w:p>
            <w:pPr>
              <w:pStyle w:val="Normal"/>
              <w:tabs>
                <w:tab w:val="clear" w:pos="708"/>
                <w:tab w:val="left" w:pos="14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9, K1_W13, K1S_IBB_W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÷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7, K1_W09, K1_W11, K1_W13, K1S_IBB_W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÷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03, K1_U09, K1S_IBB_U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04, K1_U12, K1_U19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S_IBB_U28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S_IBB_U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÷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2, K1_K03, K1_K06, K1_K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</w:t>
            </w:r>
            <w:r>
              <w:rPr>
                <w:sz w:val="22"/>
                <w:szCs w:val="22"/>
              </w:rPr>
              <w:t>÷</w:t>
            </w:r>
            <w:r>
              <w:rPr>
                <w:sz w:val="22"/>
                <w:szCs w:val="22"/>
                <w:lang w:val="en-US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, K1_K03, K1_K06, K1_K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t-BR"/>
              </w:rPr>
              <w:t>Wy1÷Wy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Se2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Helvetica" w:hAnsi="Helvetica" w:cs="Helvetica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zej.moczko@pwr.edu.pl" TargetMode="External"/><Relationship Id="rId3" Type="http://schemas.openxmlformats.org/officeDocument/2006/relationships/hyperlink" Target="mailto:adam.klimek@pwr.edu.pl" TargetMode="External"/><Relationship Id="rId4" Type="http://schemas.openxmlformats.org/officeDocument/2006/relationships/hyperlink" Target="mailto:zygmunt.matkowski@pwr.edu.pl" TargetMode="External"/><Relationship Id="rId5" Type="http://schemas.openxmlformats.org/officeDocument/2006/relationships/hyperlink" Target="mailto:krzysztof.schabowicz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45:00Z</dcterms:created>
  <dc:creator>Hanna Helman</dc:creator>
  <dc:description/>
  <cp:keywords/>
  <dc:language>en-US</dc:language>
  <cp:lastModifiedBy>pberko</cp:lastModifiedBy>
  <cp:lastPrinted>2012-06-25T10:58:00Z</cp:lastPrinted>
  <dcterms:modified xsi:type="dcterms:W3CDTF">2015-07-12T15:22:00Z</dcterms:modified>
  <cp:revision>16</cp:revision>
  <dc:subject/>
  <dc:title>PRZEWODNIK PO PRZEDMIOCIE</dc:title>
</cp:coreProperties>
</file>