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Efektywność energetyczna budynków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Energy efficiency of building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 xml:space="preserve">obowiązkowy </w:t>
            </w:r>
            <w:r>
              <w:rPr>
                <w:b/>
                <w:bCs/>
              </w:rPr>
              <w:t>/ wybieralny /</w:t>
            </w:r>
            <w:r>
              <w:rPr>
                <w:b/>
                <w:bCs/>
                <w:dstrike/>
              </w:rPr>
              <w:t xml:space="preserve">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4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zakresu fizyki budowli, budownictwa ogólnego, rysunku technicznego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 podstawy teoretyczne z zakresu projektowania budynków i rozwiązywania szczegółów konstrukcyj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 xml:space="preserve">Ma podstawy teoretyczne z fizyki budowli w zakresie podstawowych obliczeń cieplno-wilgotnościowych dla różnych przegród budowlanych tworzących termiczną obudowę budynków. 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metodami obliczania efektywności energetycznej budynków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zasadami projektowania nowoczesnych, efektywnych energetycznie i proekologicznych budynków mieszkalnych oraz użyteczności publicznej i ich elementów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Zapoznanie studentów z obowiązującymi przepisami prawnymi UE i krajowymi oraz z aktualnymi wymaganiami w zakresie racjonalnej ochrony cieplnej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 xml:space="preserve">Wykształcenie umiejętności sporządzania charakterystyki energetycznej budynków i interpretacji otrzymanych wyników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Ugruntowanie umiejętności współpracy w zespole projektowym w celu powiązania formy i funkcji budynku z racjonalnym wykorzystaniem energi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</w: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</w:r>
            <w:r>
              <w:rPr>
                <w:bCs/>
                <w:sz w:val="22"/>
                <w:szCs w:val="22"/>
              </w:rPr>
              <w:t>zna podstawy fizyki budowli, rozumie zjawiska dotyczące dyfuzji ciepła i wilgoci w obiektach budowlanych, zna zasady projektowania obiektów budowlanych z uwzględnieniem energooszczędności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</w:r>
            <w:r>
              <w:rPr>
                <w:bCs/>
                <w:sz w:val="22"/>
                <w:szCs w:val="22"/>
              </w:rPr>
              <w:t>zna podstawy funkcjonowania i modelowania wybranych instalacji budowla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umie rozpoznać i dokonać klasyfikacji obiektów budowlanych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</w:r>
            <w:r>
              <w:rPr>
                <w:bCs/>
                <w:sz w:val="22"/>
                <w:szCs w:val="22"/>
              </w:rPr>
              <w:t xml:space="preserve">znając właściwości materiałów potrafi dokonać wyboru i poprawnie zastosować materiały budowlane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trafi </w:t>
            </w:r>
            <w:r>
              <w:rPr>
                <w:bCs/>
                <w:sz w:val="22"/>
                <w:szCs w:val="22"/>
              </w:rPr>
              <w:t xml:space="preserve">wykonać analizę charakterystyki cieplno-wilgotnościowej i akustycznej budynku oraz sporządzić bilans energetyczny obiektu budowlanego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Akapitzlist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</w:r>
            <w:r>
              <w:rPr>
                <w:bCs/>
                <w:sz w:val="22"/>
                <w:szCs w:val="22"/>
              </w:rPr>
              <w:t xml:space="preserve">ma świadomość </w:t>
            </w:r>
            <w:r>
              <w:rPr>
                <w:sz w:val="22"/>
                <w:szCs w:val="22"/>
              </w:rPr>
              <w:t xml:space="preserve">konieczności ustawicznego podnoszenia kompetencji zawodowych i osobistych; w formie kształcenia formalnego lub nieformalnego uzupełnia i poszerza wiedzę w zakresie nowoczesnych procesów i technologii związanych z budownictwem </w:t>
            </w:r>
          </w:p>
          <w:p>
            <w:pPr>
              <w:pStyle w:val="Akapitzlist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</w:r>
            <w:r>
              <w:rPr>
                <w:bCs/>
                <w:sz w:val="22"/>
                <w:szCs w:val="22"/>
              </w:rPr>
              <w:t xml:space="preserve">ma świadomość potrzeby </w:t>
            </w:r>
            <w:r>
              <w:rPr>
                <w:sz w:val="22"/>
                <w:szCs w:val="22"/>
              </w:rPr>
              <w:t xml:space="preserve">zrównoważonego rozwoju w budownictwie 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enie, omówienie zasad zaliczania oraz zakresu wykładów i ćwiczeń projektowych. Wprowadzenie do budownictwa efektywnego energetycznie. Wybrane akty prawne Unii Europejskiej i akty prawne krajowe dotyczące efektywności energetycznej. Aktualne wymogi dla budynków w zakresie efektywności energetycznej. Klasy energetyczne budyn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nictwo efektywne energetycznie a budownictwo zrównoważone. Potrzeby efektywnego energetycznie budownictwa w Polsce i w Europie. Działania na rzecz efektywnego energetycznie zużycia energii w budynkach i gospodarka niskoemisyj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obliczania efektywności energetycznej budynków. Różnice między metodami bilansowymi a symulacyjnymi. Metody i wskaźniki oceny energetycznej budynków. Metody oceny oddziaływania budynków na środowisk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kłady budynków o różnych standardach energetycznych. Zastosowane rozwiązania architektoniczno-konstrukcyjno-instalacyjne. Efektywność energetyczna i ekonomiczna wybranych rozwiązań w klimacie polski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ywność energetyczna a obciążenie środowiska – emisja gazów cieplarnianych, gazów niszczących powłokę ozonową, gazów powodujących kwaśne deszcze, odpady stałe, ścieki, wpływ obiektów budowlanych na teren i środowisko. Budynki efektywne energetycznie a środowisko wewnętrzne – jakość powietrza i wentylacja, komfort cieplny, akustyczny i wizual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6946"/>
        <w:gridCol w:w="1495"/>
      </w:tblGrid>
      <w:tr>
        <w:trPr>
          <w:trHeight w:val="23" w:hRule="atLeast"/>
        </w:trPr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Wprowadzenie, omówienie zasad zaliczania oraz rozdanie tematów wystąpień na seminaria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Wystąpienia studentów na zadane tematy dotyczące zagadnień efektywności energetycznej budyn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ystąpienia studentów na zadane tematy dotyczące zagadnień efektywności energetycznej budyn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ystąpienia studentów na zadane tematy dotyczące zagadnień efektywności energetycznej budyn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ystąpienia studentów na zadane tematy dotyczące zagadnień efektywności energetycznej budynk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prezentacje działania wybr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rogramów komputerowych.</w:t>
            </w:r>
          </w:p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Seminarium: prezentacje multimedialne treści zajęć, rozwiązywanie problemów z wykorzystaniem programów z pakietu Microsoft Offic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ierwszej części tematu na seminar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1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drugiej części tematu na seminar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- test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usławski P.: Fizyka budowli. Arkady, 198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oś J.: Budownictwo ekologiczne. Wyd. Politechniki Śląskiej, Gliwice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k H.: Zastosowanie badań termowizyjnych w budownictwie. Oficyna Wydawnicza Politechniki Wrocławskiej, Wrocław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biorowa: ‘Budownictwo ogólne’, tom 2 ‘Fizyka budowli’, Arkady, Warszawa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wska M., Właściwości dźwiękochłonne wyrobów do adaptacji akustycznej pomieszczeń i ochrony przeciwhałasowej, Instrukcja 449/2010, Instytut Techniki Budowlanej, Warszawa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nczykowski W.: Budownictwo ogólne. Tom 3/1, Arkady, Warszawa 1987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zyk H.: Podstawy projektowania cieplnego i termomodernizacji budynków. Wyd. Politechniki Poznańskiej, Poznań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kowski L.: Ochrona cieplna i charakterystyka energetyczna budynku. Oficyna Wydawnicza Politechniki Warszawskiej, Warszawa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normy i przepisy budowla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Henryk Nowak, Zakład Fizyki Budowli i Komputerowych Metod Projektowania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enryk.nowa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Elżbieta Śliwińska, Zakład Fizyki Budowli i Komputerowych Metod Projektowania,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elzbieta.sliwinsk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azimierz Marszałek, Zakład Fizyki Budowli i Komputerowych Metod Projektowania, 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kazimierz.marszale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Nowak, Zakład Fizyki Budowli i Komputerowych Metod Projektowania,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lukasz.nowa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Zakładu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 xml:space="preserve">Efektywność energetyczna budynków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  <w:tab/>
        <w:tab/>
        <w:tab/>
        <w:tab/>
        <w:tab/>
        <w:t>Inżynieria Lądow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096"/>
        <w:gridCol w:w="1560"/>
        <w:gridCol w:w="1824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>
          <w:trHeight w:val="19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yk.nowak@pwr.edu.pl" TargetMode="External"/><Relationship Id="rId3" Type="http://schemas.openxmlformats.org/officeDocument/2006/relationships/hyperlink" Target="mailto:elzbieta.sliwinska@pwr.edu.pl" TargetMode="External"/><Relationship Id="rId4" Type="http://schemas.openxmlformats.org/officeDocument/2006/relationships/hyperlink" Target="mailto:kazimierz.marszalek@pwr.edu.pl" TargetMode="External"/><Relationship Id="rId5" Type="http://schemas.openxmlformats.org/officeDocument/2006/relationships/hyperlink" Target="mailto:lukasz.nowak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53:00Z</dcterms:created>
  <dc:creator>Hanna Helman</dc:creator>
  <dc:description/>
  <cp:keywords/>
  <dc:language>en-US</dc:language>
  <cp:lastModifiedBy>pberko</cp:lastModifiedBy>
  <cp:lastPrinted>2015-04-14T09:10:00Z</cp:lastPrinted>
  <dcterms:modified xsi:type="dcterms:W3CDTF">2015-07-12T15:21:00Z</dcterms:modified>
  <cp:revision>14</cp:revision>
  <dc:subject/>
  <dc:title>PRZEWODNIK PO PRZEDMIOCIE</dc:title>
</cp:coreProperties>
</file>