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Seminarium dyplomow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ngineering (BSc) thesis tutorial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98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Inżynieria Budowlan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kształtować, modelować, analizować i wymiarować podstawowe elementy konstrukcyjne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obowiązujące normy, wytyczne i przepisy dotyczące projektowania budowlanego, w tym rozszerzone w zakresie inżynierii budowla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i sprawność obliczeniową w zakresie projektowania, w tym komputerowego wspomagania obliczeń i kreśle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ię z interesującymi przypadkami z praktyki projektowej i sposobami ich rozwiązania; osiągnięcie sprawności w zakresie projektow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Synteza wiedzy z całych dotychczasowych studiów oraz doświadczeń prakty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omoc – na zasadzie dyskusji w grupie seminaryjnej – w rozwiązywaniu zagadnienia z zakresu pracy dyplomowej, zwrócenie uwagi na szczególnie istotne elementy lub pominięte aspekty rozwiązywanego zad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Zapoznanie studentów z metodyką projektowania i przygotowywania prezentacji multimedialnych z zakresu inżynierii budowlanej, z wykorzystaniem różnorodnych źródeł informacj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Wykształcenie umiejętności samodzielnego opracowywania i prezentowania zagadnień technicznych z dziedziny inżynierii budowlanej przy wykorzystaniu technik multimedial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współpracy w zespole, udziału w dyskusjach na tematy techniczne, poprawnego stosowania specjalistycznej terminologii z zakresu inżynierii budowlanej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>Doskonalenie umiejętności przygotowywania wystąpień publicznych (nie tylko referatów), udziału w dyskusji oraz obrony własnego stanowiska; umiejętność oceniania innych oraz siebi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szczegółową wiedzę związaną z zagadnieniami z zakresu specjalności dyplomowani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2</w:t>
              <w:tab/>
              <w:t>Ma wiedzę w zakresie prowadzenia publicznych prezentacji oraz udziału w publicznych dyskusjach dotyczących problematyki budownictw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Ma szczegółowe umiejętności związane z rozwiązywaniem zagadnień z zakresu budownictwa, a w szczególności specjalności Inżynieria Budowlan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U02</w:t>
              <w:tab/>
              <w:t>Posiada umiejętność gromadzenia i analizy, pochodzących z różnych źródeł, informacji z zakresu inżynierii budowlanej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bCs/>
                <w:sz w:val="22"/>
                <w:szCs w:val="22"/>
              </w:rPr>
              <w:t>PEK_U03</w:t>
              <w:tab/>
            </w:r>
            <w:r>
              <w:rPr>
                <w:sz w:val="22"/>
                <w:szCs w:val="22"/>
              </w:rPr>
              <w:t>Z</w:t>
            </w:r>
            <w:r>
              <w:rPr>
                <w:bCs/>
                <w:sz w:val="22"/>
                <w:szCs w:val="22"/>
              </w:rPr>
              <w:t xml:space="preserve">na i rozumie zasady </w:t>
            </w:r>
            <w:r>
              <w:rPr>
                <w:sz w:val="22"/>
                <w:szCs w:val="22"/>
              </w:rPr>
              <w:t>projektowania i przygotowywania prostych prezentacji multimedialnych dotyczących obiektów inżynierii budowanej</w:t>
            </w:r>
            <w:r>
              <w:rPr>
                <w:bCs/>
                <w:sz w:val="22"/>
                <w:szCs w:val="22"/>
              </w:rPr>
              <w:t>. Korzysta z wybranych programów komputerowych przydatnych w prezentacjach multimedialny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przygotować krótką notkę przedstawiającą w sposób popularny istotę problemu naukowego lub techniczn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nad realizacją zadań z zakresu prezentacji multimedialnych wykorzystujących podstawowe funkcje oprogramowania komputerowego. 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K02</w:t>
              <w:tab/>
              <w:t>Posiada umiejętność przedstawiania prostych prezentacji oraz wykazuje gotowość do udziału w dyskusjach na forum publiczn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, zakres tematyczny, organizacja zajęć, zasady zaliczeń. Metodyka projektowania i tworzenia złożonych prezentacji multimedialnych z wykorzystaniem narzędzi komputerowych. Źródła informacji oraz zasady ich gromadzenia i analiz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kłady wykorzystywania zaawansowanych funkcji oprogramowania w prezentacjach związanych z tematyką przedmiotu – analiza zalet i wad rozpatrywanych realizacji. Zasady przedstawiania prezentacji o tematyce technicznej. Formułowanie pytań i odpowiedzi w trakcie dyskusji na forum publicznym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1 serii prezentacji. Dyskusja. Przedstawienie zasad przygotowania i realizacji zagadnień związanych z prowadzeniem podstawowych prac badawczych. Przykład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seminari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redagować pracę, przebieg egzaminu dyplomowego, jak przygotować się na egzamin dyplomowy, sposób oceniania dyplomanta – czyli na co Komisja Dyplomowa zwraca szczególną uwagę; zaliczenie kur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Prezentacje multimedialne – własne i obce (przykłady pozytywne i negatyw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Dyskusja problemów w grupie studentów, dostrzeganie wad i zalet rozwiąz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Ocenianie referentów – wraz z uzasadnienie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4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serii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serii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dyskusje technicz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, PEK_U01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i wartość merytoryczna głosów w dyskusjach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= 0,35 x F1+0,35 x F2+0,2 x F3 +0,1 x obecność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AKŁAD FUNDAMENTOWANIA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tura zależna od tematu dyplomowani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tabs>
                <w:tab w:val="clear" w:pos="709"/>
                <w:tab w:val="left" w:pos="577" w:leader="none"/>
              </w:tabs>
              <w:spacing w:before="20" w:after="20"/>
              <w:rPr/>
            </w:pPr>
            <w:r>
              <w:rPr>
                <w:sz w:val="22"/>
                <w:szCs w:val="22"/>
              </w:rPr>
              <w:t>1.</w:t>
              <w:tab/>
              <w:t>Żurek E.: Sztuka prezentacji czyli jak przemawiać obrazem (Płyta CD). Wyd. Poltex, 2008.</w:t>
            </w:r>
          </w:p>
          <w:p>
            <w:pPr>
              <w:pStyle w:val="Normal"/>
              <w:tabs>
                <w:tab w:val="clear" w:pos="709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Grzybowski P., Sawicki K.: Pisanie prac i sztuka ich prezentacji. Wyd. Impuls, 2010.</w:t>
            </w:r>
          </w:p>
          <w:p>
            <w:pPr>
              <w:pStyle w:val="Normal"/>
              <w:tabs>
                <w:tab w:val="clear" w:pos="709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lein B.: Sztuka prezentacji i wystąpień publicznych. Wyd. RM, 2010.</w:t>
            </w:r>
          </w:p>
          <w:p>
            <w:pPr>
              <w:pStyle w:val="Normal"/>
              <w:tabs>
                <w:tab w:val="clear" w:pos="709"/>
                <w:tab w:val="left" w:pos="58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Wiszniewski A.: Jak pisać skutecznie? Wyd. Videograf II, 2003.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>dr hab. inż. Andrzej Ubysz, prof. PWr, Zakład Konstrukcji Betonowych, Andrzej.ubysz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rof. dr hab. inż. Jerzy Hoła, jerzy.hol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Jerzy Jasieńko, jerzy.jasienko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Antoni Biegus, antoni.biegus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Bronisław Gosowski, ronisław.gosows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Henryk Nowak, henryk.nowak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Wojciech Lorenc, prof. PWr, Wojciech.Lorenc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Bohdan Stawiski, prof. PWr, Bohdan.Stawis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Bożena Hoła, prof. PWr, Bożena.Hol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Zdzisław Hejducki, zdzislaw.hejduc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Andrzej Ubysz, prof. PWr, Andrzej.Ubysz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dr hab. inż. Eugeniusz Hotała, prof. PWr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Eugeniusz.Hotala@pwr.edu.pl</w:t>
              </w:r>
            </w:hyperlink>
          </w:p>
          <w:p>
            <w:pPr>
              <w:pStyle w:val="Akapitzlist"/>
              <w:ind w:left="0" w:hanging="0"/>
              <w:rPr/>
            </w:pPr>
            <w:r>
              <w:rPr/>
              <w:t>dr hab. inż. Krzysztof Schabowicz, Krzysztof.schabowicz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(em.) Ewa Marcinkowska, Ewa.Marcinkowsk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(em.) Mieczysław Kamiński, Mieczyslaw.Kami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/>
              <w:t>prof. dr hab. inż. (em.) Lech Śliwowski, Lech.Sliwowski@pwr.edu.pl</w:t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Seminarium dyplomow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W23, K1S_IBB_W24, K1S_IBB_W25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, Se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, Se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7, K1S_IBB_U28, K1S_IBB_U29, K1S_IBB_U30, K1S_IBB_U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K03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, K1_K02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, K1_K02, K1_K07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usz.Hotal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25:00Z</dcterms:created>
  <dc:creator>Hanna Helman</dc:creator>
  <dc:description/>
  <cp:keywords/>
  <dc:language>en-US</dc:language>
  <cp:lastModifiedBy>pberko</cp:lastModifiedBy>
  <cp:lastPrinted>2012-11-19T08:17:00Z</cp:lastPrinted>
  <dcterms:modified xsi:type="dcterms:W3CDTF">2015-07-12T15:28:00Z</dcterms:modified>
  <cp:revision>33</cp:revision>
  <dc:subject/>
  <dc:title>PRZEWODNIK PO PRZEDMIOCIE</dc:title>
</cp:coreProperties>
</file>