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ca dyplomowa inżyniersk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ngineering thesis (BSc)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99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Budowla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inżynierii budowla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i sprawność obliczeniową w zakresie projektowania, w tym komputerowego wspomagania obliczeń i kreś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amodzielnego pozyskiwania i wykorzystyw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Synteza wiedzy z całych studiów I stopnia oraz doświadczeń praktycznych, a zwłaszcza w zakresie wybranej specjalności dyplom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ię z interesującymi przykładami z praktyki; osiągnięcie sprawności w zakresie projektowania obiektów budowlanych, przede wszystkim w zakresie studiowanej specjalności.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C3.</w:t>
              <w:tab/>
              <w:t>Zapoznanie studentów z planowaniem realizacji różnorodnych zadań technicznych i naukowo-techn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Ugruntowanie zasad rozwiązywania prostych inżynierskich zadań projekt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Doskonalenie umiejętności korzystania z podstawowych narzędzi obliczeniowych, w tym z programów komputer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pozyskiwania i wykorzystyw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>Ma szczegółową, podstawową wiedzę związaną z zagadnieniami z zakresu budownictwa, a w szczególności z obszaru specjalności dyplomowani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podbudowaną teoretycznie wiedzę na temat programowania, modelowania i rozwiązywania podstawowych projekt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podstawowe metody i wybrane programy komputerowe wspomagające procesy projektow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Inżynieria Budowlan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budownictwa, a przede wszystkim inżynierii budowlanej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Potrafi poprawnie wskazać i wybrać metody i narzędzia do rozwiązywania podstaw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Umie opracować wyniki analiz i badań oraz  dokumentację zrealizowanego zad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określić priorytety służące realizacji określonego przez siebie lub innych zadania projektowego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siada umiejętność przedstawiania prostych prezentacji wykonanych przez siebie prac projektowych oraz ich uzasadnienia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Studia literatury i innych źródeł informacj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zygotowanie i wykonanie obliczeń i/lub badań eksperymentalnych i/lub analiz studi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Analiza wyników, porównań, podsumowanie, sformułowanie wniosków; przygotowanie </w:t>
              <w:tab/>
              <w:t>edytorskie pra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Udział w konsultacjach związanych z pracą dyplomową, dyskusje podsumowując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, P2, P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 przez opiekuna i recenz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dyplomowy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– ocena pracy dyplomowej przez opiekuna i recenz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– ocena obrony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 – ocena egzaminu dyplomoweg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specjalności dyplom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związana z tematyką pracy dyplomowej wybrana samodzielnie oraz pod kierunkiem opiekuna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nzent pracy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ca dyplomowa inżyniersk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, K1_W09, K1_W10, K1_W13, K1S_IBB_W23, K1S_IB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W12, K1_W13, K1S_IBB_W23, K1S_IBB_W24, K1_IB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K1S_IB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, K1_U17, K1_U18, K1S_IBB_U28, K1S_IBB_U29, 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S_IBB_U28, K1S_IB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2, K1_U17, K1S_IBB_U28, K1S_IBB_U29, 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Hanna Helman</dc:creator>
  <dc:description/>
  <cp:keywords/>
  <dc:language>en-US</dc:language>
  <cp:lastModifiedBy>pberko</cp:lastModifiedBy>
  <cp:lastPrinted>2012-11-19T10:44:00Z</cp:lastPrinted>
  <dcterms:modified xsi:type="dcterms:W3CDTF">2015-07-12T15:40:00Z</dcterms:modified>
  <cp:revision>21</cp:revision>
  <dc:subject/>
  <dc:title>PRZEWODNIK PO PRZEDMIOCIE</dc:title>
</cp:coreProperties>
</file>