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 xml:space="preserve">            Utrzymanie dróg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Maintenance of road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1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obsługi kompute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owych zasad projektowania dró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z zakresu utrzymania dróg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Nabycie umiejętności projektowania organizacji ruchu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Ugruntowanie umiejętności współpracy w zespole projektowym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wiedzę z zakresu rodzaju uszkodzeń nawierzchni i planowania remont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wiedzę z zakresu organizacji ruchu na czas remon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Ma wiedzę z zakresu utrzymania dróg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ocenić stan nawierzchn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zaprojektować organizację ruchu na czas remon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samodzielnie oraz zespołowo nad zagadnieniem projektowy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gromadze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zasad utrzymania dróg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Rodzaje uszkodzeń nawierzchni jezdn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stanu nawierzch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owanie zabiegów utrzyman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ruchu tymczasowego na czas remon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imowe i letnie utrzymanie dróg, infrastruktura drogowa (elementy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(podsumowanie prac z poprzednich semestrów, warunki zaliczenia). Wymagania i przepis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kreślenie zakresu remontu nawierzchni drog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organizacji ruchu na czas remon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e oprac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dla wykładu: wykład informacyjny,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dla projektu: prezentacja projektu, 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2"/>
        <w:gridCol w:w="2128"/>
        <w:gridCol w:w="464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(zaliczenie cząstkowe)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(zaliczenie cząstkowe)</w:t>
            </w:r>
          </w:p>
        </w:tc>
      </w:tr>
      <w:tr>
        <w:trPr>
          <w:trHeight w:val="31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3xF1+0,6xF2+0,1xOBECNOŚĆ (projekt)</w:t>
            </w:r>
          </w:p>
        </w:tc>
      </w:tr>
      <w:tr>
        <w:trPr>
          <w:trHeight w:val="4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na Dyrekcja Dróg Publicznych Biuro Studiów Sieci Drogowej System Oceny Stanu Nawierzchni. SOSN - Wytyczne Stosowania” Warszawa 2002,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ypułkowski B. i inni „Zagadnienia utrzymania i modernizacji dróg i ulic”, WKiŁ, Wa-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Rozporządzenie Ministra Infrastruktury z dnia 3 lipca 2003 r. w sprawie szczegółowych warunków technicznych dla znaków i sygnałów drogowych oraz urządzeń bezpieczeństwa ruchu drogowego i warunków ich umieszczania na drogach. Dz.U. 2003 nr 220 poz. 218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ów Infrastruktury oraz Spraw Wewnętrznych i Administracji z dnia 31 lipca 2002r. w sprawie znaków i sygnałów drogowych. Dz.U. 2002 nr 170 poz. 1393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śko M. „Wybrane zagadnienia diagnostyki nawierzchni drogowych” Wyd. Politechniki Ślą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enie nr 75 z dnia 30.07.2010r. Generalnego Dyrektora Dróg Krajowych i Autostrad w sprawie typowych schematów oznakowania robót prowadzonych w pasie drogowy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riusz Dobrucki, Zakład Dróg i Lotnisk, dariusz.dobrucki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oni Szydło, Piotr Mackiewicz, Robert Wardęga, Łukasz Skotnicki, Krzysztof Gasz, Bartłomiej Krawczyk, Maciej Kruszyna, Jarosław Kuźniewski, Henryk Koba, Czesław Wolek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 xml:space="preserve">Utrzymanie dróg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, K1_W14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Wy2,Wy 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U_19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U_09, K1U_19, K1S_ILB_U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3, Pr4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–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–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1:12:00Z</dcterms:created>
  <dc:creator>Hanna Helman</dc:creator>
  <dc:description/>
  <cp:keywords/>
  <dc:language>en-US</dc:language>
  <cp:lastModifiedBy>pberko</cp:lastModifiedBy>
  <cp:lastPrinted>2012-06-29T09:27:00Z</cp:lastPrinted>
  <dcterms:modified xsi:type="dcterms:W3CDTF">2015-07-12T16:56:00Z</dcterms:modified>
  <cp:revision>9</cp:revision>
  <dc:subject/>
  <dc:title>PRZEWODNIK PO PRZEDMIOCIE</dc:title>
</cp:coreProperties>
</file>