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Utrzymanie mostów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Maintenance of bridge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Lądowa</w:t>
            </w:r>
          </w:p>
          <w:p>
            <w:pPr>
              <w:pStyle w:val="Heading2"/>
              <w:rPr/>
            </w:pPr>
            <w:r>
              <w:rPr/>
              <w:t>Stopień studiów i forma:</w:t>
              <w:tab/>
              <w:tab/>
              <w:t xml:space="preserve">I / </w:t>
            </w:r>
            <w:r>
              <w:rPr>
                <w:strike/>
              </w:rPr>
              <w:t xml:space="preserve">II </w:t>
            </w:r>
            <w:r>
              <w:rPr/>
              <w:t xml:space="preserve">stopień*, </w:t>
            </w:r>
            <w:r>
              <w:rPr>
                <w:strike/>
              </w:rPr>
              <w:t>stacjonarna</w:t>
            </w:r>
            <w:r>
              <w:rPr/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strike/>
              </w:rPr>
              <w:t>obowiązkowy</w:t>
            </w:r>
            <w:r>
              <w:rPr>
                <w:b/>
                <w:bCs/>
              </w:rPr>
              <w:t xml:space="preserve"> / wybieralny /</w:t>
            </w:r>
            <w:r>
              <w:rPr>
                <w:b/>
                <w:bCs/>
                <w:strike/>
              </w:rPr>
              <w:t xml:space="preserve">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3027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ka i mechanika budowli. Wytrzymałość materiał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mechaniki budowli konstrukcji inżynierski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mostownictwa i wymiarowania konstrukcji most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Nabycie podstawowej wiedzy i umiejętności w zakresie eksploatacji i utrzymania obiektów infrastruktury mostowej.</w:t>
            </w:r>
          </w:p>
          <w:p>
            <w:pPr>
              <w:pStyle w:val="Normal"/>
              <w:ind w:left="397" w:hanging="397"/>
              <w:jc w:val="both"/>
              <w:rPr/>
            </w:pPr>
            <w:r>
              <w:rPr>
                <w:sz w:val="22"/>
                <w:szCs w:val="22"/>
              </w:rPr>
              <w:t>C2.</w:t>
              <w:tab/>
              <w:t>Poznanie podstaw prawnych gospodarowania infrastrukturą mostową oraz systemów przeglądów obiektów drogowych i kolejowych.</w:t>
            </w:r>
          </w:p>
          <w:p>
            <w:pPr>
              <w:pStyle w:val="Normal"/>
              <w:ind w:left="397" w:hanging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Nabycie umiejętności identyfikacji i klasyfikacji uszkodzeń konstrukcji mostowych z wykorzystaniem podstawowych metod badań, a także wiedzy w zakresie technologii robót utrzymani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34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/>
            </w:pPr>
            <w:r>
              <w:rPr>
                <w:sz w:val="22"/>
                <w:szCs w:val="22"/>
              </w:rPr>
              <w:t>PEK_W01</w:t>
              <w:tab/>
              <w:t>Zna i rozumie procesy degradacji obiektów mostowych oraz metody ich ochrony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jc w:val="both"/>
              <w:rPr/>
            </w:pPr>
            <w:r>
              <w:rPr>
                <w:sz w:val="22"/>
                <w:szCs w:val="22"/>
              </w:rPr>
              <w:t>PEK_W02</w:t>
              <w:tab/>
              <w:t>Zna i rozumie zasady dokumentowania uszkodzeń obiektów mostowych. Systemy monitoringu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prawnie rozpoznaje i klasyfikuje uszkodzenia most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2</w:t>
              <w:tab/>
              <w:t>Potrafi wykorzystywać istniejące systemy wspomagające utrzymani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samodzielnie i efektywnie pracować nad realizacją zadania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. Infrastruktura mostowa w Polsce i Europie. Podstawy prawne gospodarowania infrastrukturą mostową. Systemy ewidencji obiektów. Strategie utrzymania obiektów mostowych. Systemy przeglądów. Stan techniczny i przydatność użytkow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strukcje betonowe – typowe uszkodzenia, metody badań, technologie robót utrzymani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strukcje stalowe – typowe uszkodzenia, metody badań, technologie robót utrzymani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strukcje murowane i specjalne – typowe uszkodzenia, metody badań, technologie robót utrzymani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ologie diagnostyczne. Próbne obciążenia. Systemy monitorowania konstrukcji mostowych. Komputerowe wspomaganie zarządzania infrastrukturą mostową. 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. Wydanie kart ćwiczenia projektowego. Omówienie zakresu i warunków zaliczenia. Przedstawienie wybranych przykładów w zakresie dokumentacji projektowej obiektów mostowych. Omówienie podstawowych rozwiązań projek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gadnień związanych z zasadami przeglądów drogowych obiektów mos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gadnień związanych z zasadami przeglądów kolejowych obiektów mos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specyficznych zagadnień związanych z badaniem betonowych, stalowych i drewnianych obiektów mos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onanie podstawowego przeglądu obiektu mostowego. Zalicze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 xml:space="preserve">Wykład: prezentacje multimedialne treści wykładu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2.</w:t>
              <w:tab/>
              <w:t>Projekt: prezentacje multimedialne, dyskusj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: dyskusj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25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projek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jektu i pytania związane z projekte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ń J.: Modelowanie obiektów mostowych w procesie ich eksploatacji. Oficyna Wydawnicza Politechniki Wrocławskiej.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ń J.: Uszkodzenia i diagnostyka obiektów mostowych. WKŁ.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daj A., Wołowicki W., </w:t>
            </w:r>
            <w:r>
              <w:rPr>
                <w:iCs/>
                <w:sz w:val="22"/>
                <w:szCs w:val="22"/>
              </w:rPr>
              <w:t>Elementy diagnostyki i utrzymania mostów</w:t>
            </w:r>
            <w:r>
              <w:rPr>
                <w:sz w:val="22"/>
                <w:szCs w:val="22"/>
              </w:rPr>
              <w:t>, Wydawnictwo Politechniki Poznańskiej, Poznań, 199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y i przepisy związane z utrzymaniem konstrukcji mostow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dr hab. inż. Jan Biliszczuk, Katedra Mostów i Kolei, </w:t>
            </w:r>
            <w:hyperlink r:id="rId2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jan.biliszczu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dr hab. inż. Jan Bień, Katedra Mostów i Kolei, </w:t>
            </w:r>
            <w:hyperlink r:id="rId3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jan.bien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prof. dr hab. inż. Jan Bień, </w:t>
            </w:r>
            <w:hyperlink r:id="rId4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jan.bien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dr hab. inż. Czesław Machelski, </w:t>
            </w:r>
            <w:hyperlink r:id="rId5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czeslaw.machel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prof. dr hab. inż. Jan Biliszczuk, </w:t>
            </w:r>
            <w:hyperlink r:id="rId6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jan.biliszczu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Paweł Hawryszków, </w:t>
            </w:r>
            <w:hyperlink r:id="rId7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pawel.hawryszkow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de-DE"/>
              </w:rPr>
              <w:t xml:space="preserve">dr inż. Maciej Hildebrand, </w:t>
            </w:r>
            <w:hyperlink r:id="rId8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de-DE"/>
                </w:rPr>
                <w:t>maciej.hildebrand@pwr.edu.pl</w:t>
              </w:r>
            </w:hyperlink>
            <w:r>
              <w:rPr>
                <w:bCs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Tomasz Kamiński, </w:t>
            </w:r>
            <w:hyperlink r:id="rId9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tomasz.kamin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Mieszko Kużawa, </w:t>
            </w:r>
            <w:hyperlink r:id="rId10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mieszko.kuzawa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Jerzy Onysyk, </w:t>
            </w:r>
            <w:hyperlink r:id="rId11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jerzy.onysy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Krzysztof Sadowski, </w:t>
            </w:r>
            <w:hyperlink r:id="rId12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krzysztof.sadow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Józef Rabiega, </w:t>
            </w:r>
            <w:hyperlink r:id="rId13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jozef.rabiega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toranci Katedry Mostów i Kolei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jc w:val="center"/>
        <w:rPr>
          <w:caps/>
        </w:rPr>
      </w:pPr>
      <w:r>
        <w:rPr/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Utrzymanie mostów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Ląd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, K1_U10, K1_U22, K1S_ILB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1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biliszczuk@pwr.edu.pl" TargetMode="External"/><Relationship Id="rId3" Type="http://schemas.openxmlformats.org/officeDocument/2006/relationships/hyperlink" Target="mailto:jan.bien@pwr.edu.pl" TargetMode="External"/><Relationship Id="rId4" Type="http://schemas.openxmlformats.org/officeDocument/2006/relationships/hyperlink" Target="mailto:jan.bien@pwr.edu.pl" TargetMode="External"/><Relationship Id="rId5" Type="http://schemas.openxmlformats.org/officeDocument/2006/relationships/hyperlink" Target="mailto:czeslaw.machelski@pwr.edu.pl" TargetMode="External"/><Relationship Id="rId6" Type="http://schemas.openxmlformats.org/officeDocument/2006/relationships/hyperlink" Target="mailto:jan.biliszczuk@pwr.edu.pl" TargetMode="External"/><Relationship Id="rId7" Type="http://schemas.openxmlformats.org/officeDocument/2006/relationships/hyperlink" Target="mailto:pawel.hawryszkow@pwr.edu.pl" TargetMode="External"/><Relationship Id="rId8" Type="http://schemas.openxmlformats.org/officeDocument/2006/relationships/hyperlink" Target="mailto:maciej.hildebrand@pwr.edu.pl" TargetMode="External"/><Relationship Id="rId9" Type="http://schemas.openxmlformats.org/officeDocument/2006/relationships/hyperlink" Target="mailto:tomasz.kaminski@pwr.edu.pl" TargetMode="External"/><Relationship Id="rId10" Type="http://schemas.openxmlformats.org/officeDocument/2006/relationships/hyperlink" Target="mailto:mieszko.kuzawa@pwr.edu.pl" TargetMode="External"/><Relationship Id="rId11" Type="http://schemas.openxmlformats.org/officeDocument/2006/relationships/hyperlink" Target="mailto:jerzy.onysyk@pwr.edu.pl" TargetMode="External"/><Relationship Id="rId12" Type="http://schemas.openxmlformats.org/officeDocument/2006/relationships/hyperlink" Target="mailto:krzysztof.sadowski@pwr.edu.pl" TargetMode="External"/><Relationship Id="rId13" Type="http://schemas.openxmlformats.org/officeDocument/2006/relationships/hyperlink" Target="mailto:jozef.rabiega@pwr.edu.pl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17:00Z</dcterms:created>
  <dc:creator>Hanna Helman</dc:creator>
  <dc:description/>
  <cp:keywords/>
  <dc:language>en-US</dc:language>
  <cp:lastModifiedBy>pberko</cp:lastModifiedBy>
  <cp:lastPrinted>2012-08-20T12:42:00Z</cp:lastPrinted>
  <dcterms:modified xsi:type="dcterms:W3CDTF">2015-07-12T16:59:00Z</dcterms:modified>
  <cp:revision>28</cp:revision>
  <dc:subject/>
  <dc:title>PRZEWODNIK PO PRZEDMIOCIE</dc:title>
</cp:coreProperties>
</file>