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tabs>
                <w:tab w:val="clear" w:pos="709"/>
              </w:tabs>
              <w:rPr/>
            </w:pPr>
            <w:r>
              <w:rPr/>
              <w:t>Nazwa w języku polskim:</w:t>
              <w:tab/>
              <w:tab/>
              <w:t>Sterowanie ruchem i technologia robót kolejowych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  <w:t>Train operations and technology of railways work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Cs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Lądow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Heading8"/>
              <w:rPr>
                <w:shd w:fill="FFFF00" w:val="clear"/>
              </w:rPr>
            </w:pPr>
            <w:r>
              <w:rPr/>
              <w:t>Rodzaj przedmiotu:</w:t>
              <w:tab/>
              <w:tab/>
              <w:tab/>
            </w:r>
            <w:r>
              <w:rPr>
                <w:dstrike/>
              </w:rPr>
              <w:t>obowiązkowy</w:t>
            </w:r>
            <w:r>
              <w:rPr/>
              <w:t xml:space="preserve"> / wybieralny / </w:t>
            </w:r>
            <w:r>
              <w:rPr>
                <w:dstrike/>
              </w:rPr>
              <w:t>ogólnouczelniany</w:t>
            </w:r>
            <w:r>
              <w:rPr/>
              <w:t xml:space="preserve"> *</w:t>
            </w:r>
          </w:p>
          <w:p>
            <w:pPr>
              <w:pStyle w:val="Heading8"/>
              <w:rPr>
                <w:shd w:fill="FFFF00" w:val="clear"/>
              </w:rPr>
            </w:pPr>
            <w:r>
              <w:rPr/>
              <w:t>Kod przedmiotu:</w:t>
              <w:tab/>
              <w:tab/>
              <w:tab/>
              <w:t>BDB030378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4"/>
          <w:szCs w:val="12"/>
        </w:rPr>
      </w:pPr>
      <w:r>
        <w:rPr>
          <w:sz w:val="4"/>
          <w:szCs w:val="12"/>
        </w:rPr>
      </w:r>
    </w:p>
    <w:p>
      <w:pPr>
        <w:pStyle w:val="Normal"/>
        <w:rPr>
          <w:sz w:val="4"/>
          <w:szCs w:val="12"/>
        </w:rPr>
      </w:pPr>
      <w:r>
        <w:rPr>
          <w:sz w:val="4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4"/>
          <w:szCs w:val="12"/>
        </w:rPr>
      </w:pPr>
      <w:r>
        <w:rPr>
          <w:sz w:val="4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siada ogólną wiedzę z zakresu dróg kolejowych.</w:t>
            </w:r>
          </w:p>
          <w:p>
            <w:pPr>
              <w:pStyle w:val="Normal"/>
              <w:rPr/>
            </w:pPr>
            <w:r>
              <w:rPr/>
              <w:t>2. Posiada ogólną wiedzę z zakresu stacji kolejowych, rozróżnia rodzaje torów stacyjnych.</w:t>
            </w:r>
          </w:p>
          <w:p>
            <w:pPr>
              <w:pStyle w:val="TextBodyIndent"/>
              <w:rPr/>
            </w:pPr>
            <w:r>
              <w:rPr/>
              <w:t>3. Potrafi odczytywać treść planów schematycznych stacji kolej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</w:r>
            <w:r>
              <w:rPr/>
              <w:t>Nabycie ogólnej wiedzy na temat zewnętrznych i wewnętrznych urządzeń sterowania ruchem kolejowym różnych generacji.</w:t>
            </w:r>
          </w:p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</w:rPr>
              <w:t>C2.</w:t>
              <w:tab/>
            </w:r>
            <w:r>
              <w:rPr/>
              <w:t>Nabycie ogólnej wiedzy na temat sygnalizacji kolejowej.</w:t>
            </w:r>
          </w:p>
          <w:p>
            <w:pPr>
              <w:pStyle w:val="Normal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</w:r>
            <w:r>
              <w:rPr/>
              <w:t>Nabycie wiedzy dotyczącej podstaw projektowania zewnętrznych urządzeń srk.</w:t>
            </w:r>
          </w:p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</w:rPr>
              <w:t>C4.</w:t>
              <w:tab/>
            </w:r>
            <w:r>
              <w:rPr>
                <w:szCs w:val="22"/>
              </w:rPr>
              <w:t xml:space="preserve">Nabycie ogólnej wiedzy dotyczącej </w:t>
            </w:r>
            <w:r>
              <w:rPr/>
              <w:t>zasad organizacji i planowania</w:t>
            </w:r>
            <w:r>
              <w:rPr>
                <w:szCs w:val="22"/>
              </w:rPr>
              <w:t xml:space="preserve"> napraw </w:t>
            </w:r>
            <w:r>
              <w:rPr/>
              <w:t>nawierzchni</w:t>
              <w:br/>
              <w:t>i podtorza</w:t>
            </w:r>
            <w:r>
              <w:rPr>
                <w:szCs w:val="22"/>
              </w:rPr>
              <w:t xml:space="preserve"> kolejowego.</w:t>
            </w:r>
          </w:p>
          <w:p>
            <w:pPr>
              <w:pStyle w:val="Normal"/>
              <w:ind w:left="426" w:hanging="426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C5</w:t>
            </w:r>
            <w:r>
              <w:rPr/>
              <w:t>.</w:t>
              <w:tab/>
              <w:t>Nabycie umiejętności wykonywania procesu technologicznego ciągłej wymiany nawierzchni kolejowej.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OWE EFEKTY KSZTAŁCENIA</w:t>
            </w:r>
          </w:p>
        </w:tc>
      </w:tr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Z zakresu wiedzy:</w:t>
            </w:r>
          </w:p>
          <w:p>
            <w:pPr>
              <w:pStyle w:val="Tekstpodstawowywcity2"/>
              <w:ind w:left="1286" w:hanging="1276"/>
              <w:rPr/>
            </w:pPr>
            <w:r>
              <w:rPr/>
              <w:t>PEK_W01</w:t>
              <w:tab/>
              <w:t>Rozróżnia i rozumie funkcje poszczególnych elementów urządzeń srk.</w:t>
            </w:r>
          </w:p>
          <w:p>
            <w:pPr>
              <w:pStyle w:val="Tekstpodstawowywcity2"/>
              <w:ind w:left="1286" w:hanging="1276"/>
              <w:rPr/>
            </w:pPr>
            <w:r>
              <w:rPr/>
              <w:t>PEK_W02</w:t>
              <w:tab/>
              <w:t>Zna podstawowe zasady sygnalizacji kolejowej.</w:t>
            </w:r>
          </w:p>
          <w:p>
            <w:pPr>
              <w:pStyle w:val="Normal"/>
              <w:ind w:left="1286" w:hanging="1276"/>
              <w:rPr/>
            </w:pPr>
            <w:r>
              <w:rPr/>
              <w:t>PEK_W03</w:t>
              <w:tab/>
              <w:t>Zna główne zasady rozmieszczania w torach elementów infrastruktury srk.</w:t>
            </w:r>
          </w:p>
          <w:p>
            <w:pPr>
              <w:pStyle w:val="Normal"/>
              <w:ind w:left="1286" w:hanging="1276"/>
              <w:rPr/>
            </w:pPr>
            <w:r>
              <w:rPr/>
              <w:t>PEK_W04</w:t>
              <w:tab/>
              <w:t>Orientuje się w metodach napraw i utrzymania nawierzchni i podtorza kolejowego.</w:t>
            </w:r>
          </w:p>
          <w:p>
            <w:pPr>
              <w:pStyle w:val="Normal"/>
              <w:ind w:left="1286" w:hanging="1276"/>
              <w:rPr/>
            </w:pPr>
            <w:r>
              <w:rPr/>
              <w:t>PEK_W05</w:t>
              <w:tab/>
              <w:t>Posiada podstawowe rozeznanie w maszynach stosowanych w pracach utrzymaniowych torów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1286" w:hanging="1276"/>
              <w:rPr>
                <w:b/>
                <w:b/>
              </w:rPr>
            </w:pPr>
            <w:r>
              <w:rPr>
                <w:b/>
              </w:rPr>
              <w:t>Z zakresu umiejętności:</w:t>
            </w:r>
          </w:p>
          <w:p>
            <w:pPr>
              <w:pStyle w:val="Normal"/>
              <w:ind w:left="1286" w:hanging="1276"/>
              <w:rPr/>
            </w:pPr>
            <w:r>
              <w:rPr/>
              <w:t>PEK_U01</w:t>
              <w:tab/>
              <w:t>Potrafi prawidłowo rozmieścić wymagane sygnalizatory przytorowe i wskaźniki na planie schematycznym stacji.</w:t>
            </w:r>
          </w:p>
          <w:p>
            <w:pPr>
              <w:pStyle w:val="Tekstpodstawowywcity2"/>
              <w:ind w:left="1286" w:hanging="1276"/>
              <w:rPr/>
            </w:pPr>
            <w:r>
              <w:rPr/>
              <w:t>PEK_U02</w:t>
              <w:tab/>
              <w:t>Potrafi wykonać projekt nieskomplikowanych urządzeń stacyjnych srk.</w:t>
            </w:r>
          </w:p>
          <w:p>
            <w:pPr>
              <w:pStyle w:val="Normal"/>
              <w:ind w:left="1286" w:hanging="1276"/>
              <w:rPr/>
            </w:pPr>
            <w:r>
              <w:rPr/>
              <w:t>PEK_U03</w:t>
              <w:tab/>
              <w:t>Potrafi wykonać obliczania i plan robót ziemnych wraz z doborem maszyn.</w:t>
            </w:r>
          </w:p>
          <w:p>
            <w:pPr>
              <w:pStyle w:val="Normal"/>
              <w:ind w:left="1286" w:hanging="1276"/>
              <w:rPr/>
            </w:pPr>
            <w:r>
              <w:rPr/>
              <w:t>PEK_U04</w:t>
              <w:tab/>
              <w:t>Potrafi zaprojektować i wykonać odwodnienie linii i stacji kolejowej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1286" w:hanging="1276"/>
              <w:rPr>
                <w:b/>
                <w:b/>
              </w:rPr>
            </w:pPr>
            <w:r>
              <w:rPr>
                <w:b/>
              </w:rPr>
              <w:t>Z zakresu kompetencji społecznych: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1286" w:hanging="1276"/>
              <w:rPr/>
            </w:pPr>
            <w:r>
              <w:rPr/>
              <w:t>PEK_K01</w:t>
              <w:tab/>
            </w:r>
            <w:r>
              <w:rPr>
                <w:szCs w:val="22"/>
              </w:rPr>
              <w:t>Potrafi pracować nad realizacją zadania samodzielnie lub w zespole projektowym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7112"/>
        <w:gridCol w:w="1275"/>
      </w:tblGrid>
      <w:tr>
        <w:trPr>
          <w:trHeight w:val="336" w:hRule="atLeast"/>
        </w:trPr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wykł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ks"/>
              <w:snapToGrid w:val="false"/>
              <w:spacing w:before="20" w:after="20"/>
              <w:rPr>
                <w:szCs w:val="22"/>
              </w:rPr>
            </w:pPr>
            <w:r>
              <w:rPr>
                <w:szCs w:val="22"/>
              </w:rPr>
              <w:t>Zarys procesu sterowania ruchem. Klasyfikacja urządzeń sterowania ruchem kolejowym. Klasyfikacja sygnałów i sygnalizatorów. Zasady rozmieszczania semaforów. Sygnalizacja pociągowa i manewrowa. Wskaźniki kolejow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2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gólna charakterystyka urządzeń mechanicznych, przekaźnikowych i komputerowych srk. Pojęcie i struktura systemów ERTMS, ETCS, GSM-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3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szCs w:val="22"/>
              </w:rPr>
              <w:t>Kolokwium zaliczeniowe części „Sterowanie ruchem”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/>
              <w:t>Elementy procesu budowlanego w kolejnictwie. Roboty ziemne.</w:t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4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/>
              <w:t>Technologie budowy podtorza i nawierzchni kolejowej, systemów odwodnienia, trakcji kolej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5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/>
              <w:t>Technologie stosowane przy modernizacji linii kolejowej. Metody napraw i utrzymania podtorza. Utrzymanie nawierzchni kolej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szCs w:val="22"/>
              </w:rPr>
              <w:t>Kolokwium zaliczeniowe części „Technologia robót kolejowych”.</w:t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Suma god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305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305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81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Cs w:val="22"/>
              </w:rPr>
              <w:t>Omówienie wymagań i zasad zaliczania.</w:t>
            </w:r>
            <w:r>
              <w:rPr>
                <w:bCs/>
                <w:szCs w:val="22"/>
              </w:rPr>
              <w:t xml:space="preserve"> Wydanie tematów projektu</w:t>
              <w:br/>
              <w:t>nr 1. Omówienie zakresu projektu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szCs w:val="22"/>
              </w:rPr>
              <w:t>Zasady rozmieszczania semaforów i tarcz manewrowych w planie</w:t>
              <w:br/>
              <w:t>i w przekroju poprzecznym. Zasady oznaczania sygnalizatorów</w:t>
              <w:br/>
              <w:t>i sygnałów na planach. Znaczenie obrazów sygnałowych na semaforach i tarczach manewrowych. Omówienie zasad rozmieszczania wskaźnik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szCs w:val="22"/>
              </w:rPr>
              <w:t>Omówienie obrazów sygnałowych i zasad rozmieszczania tarcz ostrzegawczych semaforowych i sygnalizatorów powtarzających. Omówienie zasad sporządzania planu schematycznego urządzeń srk dla stac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Cs w:val="22"/>
              </w:rPr>
              <w:t xml:space="preserve">Omówienie oznaczeń stosowanych w tablicach zależności. Przykład sporządzania tablicy zależności. </w:t>
            </w:r>
            <w:r>
              <w:rPr>
                <w:bCs/>
              </w:rPr>
              <w:t>Konsultowanie prac studencki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  <w:szCs w:val="22"/>
              </w:rPr>
              <w:t>Wydanie tematów projektu nr 2. Omówienie zakresu projektu.</w:t>
            </w:r>
          </w:p>
        </w:tc>
        <w:tc>
          <w:tcPr>
            <w:tcW w:w="14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szCs w:val="22"/>
              </w:rPr>
              <w:t>Roboty ziemne. Omówienie stosowanych maszyn. Omówienie części obliczeniowej projekt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2"/>
              </w:rPr>
            </w:pPr>
            <w:r>
              <w:rPr>
                <w:szCs w:val="22"/>
              </w:rPr>
              <w:t>Odwodnienie na linii i stacji kolejowej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</w:rPr>
              <w:t>Konsultowanie prac studenckich. Zaliczanie ćwicze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. Wykład: prezentacja multimedialna, tablica do pisaków suchościeralnych.</w:t>
            </w:r>
          </w:p>
          <w:p>
            <w:pPr>
              <w:pStyle w:val="Tekstpodstawowywcity3"/>
              <w:rPr/>
            </w:pPr>
            <w:r>
              <w:rPr/>
              <w:t>N2. Projekt: prezentacja multimedialna, tablica do pisaków suchościeralnych.</w:t>
            </w:r>
          </w:p>
          <w:p>
            <w:pPr>
              <w:pStyle w:val="Tekstpodstawowywcity3"/>
              <w:rPr/>
            </w:pPr>
            <w:r>
              <w:rPr/>
              <w:t>N3. Projekt: przykładowe rysunki projektow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"/>
          <w:szCs w:val="12"/>
        </w:rPr>
      </w:pPr>
      <w:r>
        <w:rPr>
          <w:sz w:val="2"/>
          <w:szCs w:val="1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62"/>
        <w:gridCol w:w="4642"/>
      </w:tblGrid>
      <w:tr>
        <w:trPr/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 – formująca (w trakcie semestru), P – podsumowująca (na koniec semestru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 (projekt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W01, PEK_W02</w:t>
            </w:r>
          </w:p>
          <w:p>
            <w:pPr>
              <w:pStyle w:val="Normal"/>
              <w:rPr/>
            </w:pPr>
            <w:r>
              <w:rPr/>
              <w:t>PEK_W03</w:t>
            </w:r>
          </w:p>
          <w:p>
            <w:pPr>
              <w:pStyle w:val="Normal"/>
              <w:rPr/>
            </w:pPr>
            <w:r>
              <w:rPr/>
              <w:t>PEK_U01</w:t>
            </w:r>
          </w:p>
          <w:p>
            <w:pPr>
              <w:pStyle w:val="Normal"/>
              <w:rPr/>
            </w:pPr>
            <w:r>
              <w:rPr/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szCs w:val="22"/>
              </w:rPr>
            </w:pPr>
            <w:r>
              <w:rPr>
                <w:szCs w:val="22"/>
              </w:rPr>
              <w:t>zaliczenie ćwiczenia projektow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 (projekt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W04</w:t>
            </w:r>
          </w:p>
          <w:p>
            <w:pPr>
              <w:pStyle w:val="Normal"/>
              <w:rPr/>
            </w:pPr>
            <w:r>
              <w:rPr/>
              <w:t>PEK_W05</w:t>
            </w:r>
          </w:p>
          <w:p>
            <w:pPr>
              <w:pStyle w:val="Normal"/>
              <w:rPr/>
            </w:pPr>
            <w:r>
              <w:rPr/>
              <w:t>PEK_U03</w:t>
            </w:r>
          </w:p>
          <w:p>
            <w:pPr>
              <w:pStyle w:val="Normal"/>
              <w:rPr/>
            </w:pPr>
            <w:r>
              <w:rPr/>
              <w:t>PEK_U04</w:t>
            </w:r>
          </w:p>
          <w:p>
            <w:pPr>
              <w:pStyle w:val="Normal"/>
              <w:rPr/>
            </w:pPr>
            <w:r>
              <w:rPr/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szCs w:val="22"/>
              </w:rPr>
            </w:pPr>
            <w:r>
              <w:rPr>
                <w:szCs w:val="22"/>
              </w:rPr>
              <w:t>zaliczenie ćwiczenia projektowego</w:t>
            </w:r>
          </w:p>
        </w:tc>
      </w:tr>
      <w:tr>
        <w:trPr/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szCs w:val="22"/>
              </w:rPr>
            </w:pPr>
            <w:r>
              <w:rPr>
                <w:szCs w:val="22"/>
              </w:rPr>
              <w:t>P (projekt) = 0,47×F1 + 0,47×F2 + 0,06×systematyczna praca (konsultowanie prac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(wykład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W01</w:t>
            </w:r>
          </w:p>
          <w:p>
            <w:pPr>
              <w:pStyle w:val="Normal"/>
              <w:rPr/>
            </w:pPr>
            <w:r>
              <w:rPr/>
              <w:t>PEK_W02</w:t>
            </w:r>
          </w:p>
          <w:p>
            <w:pPr>
              <w:pStyle w:val="Normal"/>
              <w:rPr/>
            </w:pPr>
            <w:r>
              <w:rPr/>
              <w:t>PEK_W03</w:t>
            </w:r>
          </w:p>
          <w:p>
            <w:pPr>
              <w:pStyle w:val="Normal"/>
              <w:rPr/>
            </w:pPr>
            <w:r>
              <w:rPr/>
              <w:t>PEK_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EK_W0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szCs w:val="22"/>
              </w:rPr>
            </w:pPr>
            <w:r>
              <w:rPr>
                <w:szCs w:val="22"/>
              </w:rPr>
              <w:t>kolokwium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97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ława Dąbrowa-Bajon – Podstawy sterowania ruchem kolejowym, Oficyna Wydawnicza Politechniki Warszawskiej, Warszawa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isław Karaś, Marek Doliński – Urządzenia sterowania ruchem kolejowym</w:t>
              <w:br/>
              <w:t>i łączności, Wydawnictwa Komunikacji i Łączności, Warszawa 198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ława Dąbrowa-Bajon, Henryk Karbowiak, Krzysztof Grochowski - Zasady projektowania systemów i urządzeń sterowania ruchem kolejowym, Wydawnictwa Komunikacji i Łączności, Warszawa 198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n Bernaś, Bogumił Koktysz – Maszyny i urządzenia do robót torowych. Wydawnictwa Komunikacji i Łączności, tom 1: Warszawa 1990, tom 2: Warszawa 199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Bożysław Bogdaniuk, Kazimierz Towpik – Budowa, modernizacja i naprawy dróg kolejowych, </w:t>
            </w:r>
            <w:r>
              <w:rPr>
                <w:sz w:val="22"/>
              </w:rPr>
              <w:t>PKP PLK S.A. Warszawa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-1 (E-1) – Instrukcja sygnalizacji. PKP PLK S.A. Warszawa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</w:rPr>
              <w:t>Ie-4 (WTB-E10). Wytyczne techniczne budowy urządzeń sterowania ruchem kolejowym. PKP PLK, Warszawa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-1 (D-1) Warunki techniczne utrzymania nawierzchni na liniach kolejowych. PKP PLK S.A., Warszawa 2005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sz Dyduch, Mieczysław Kornaszewski - Systemy sterowania ruchem kolejowym. Oficyna Wydawnicza Politechniki Radomskiej, Radom 200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sz Dyduch, Marek Pawlik – Systemy automatycznej kontroli jazdy pociągu. Oficyna Wydawnicza Politechniki Radomskiej, Radom 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rzyna Bergiel, Henryk Karbowiak – Automatyzacja prowadzenia pociągu. EMI-PRESS, Łódź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zej Żurkowski, Marek Pawlik – Ruch i przewozy kolejowe. Sterowanie ruchem. PKP Polskie Linie Kolejowe, Warszawa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Bałuch – Interpretacja pomiarów i obserwacji nawierzchni kolejowej. Oficyna Wydawnicza Politechniki Radomskiej, Radom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nryk Bałuch – Trwałość i niezawodność eksploatacyjna nawierzchni kolejowej. Wydawnictwa Komunikacji i Łączności, Warszawa 1980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r inż. Radosław Mazurkiewicz, Katedra Mostów i Kolei, radoslaw.mazurkiewicz@pwr.edu.pl</w:t>
            </w:r>
          </w:p>
          <w:p>
            <w:pPr>
              <w:pStyle w:val="Normal"/>
              <w:snapToGrid w:val="false"/>
              <w:ind w:left="10" w:hanging="0"/>
              <w:rPr>
                <w:bCs/>
              </w:rPr>
            </w:pPr>
            <w:r>
              <w:rPr>
                <w:bCs/>
                <w:sz w:val="22"/>
              </w:rPr>
              <w:t>dr inż. Jarosław Zwolski, Katedra Mostów i Kolei, jaroslaw.zwolski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lang w:val="de-DE"/>
              </w:rPr>
              <w:t>dr inż. Igor Gisterek</w:t>
            </w:r>
            <w:r>
              <w:rPr>
                <w:bCs/>
                <w:sz w:val="22"/>
                <w:szCs w:val="22"/>
                <w:lang w:val="de-DE"/>
              </w:rPr>
              <w:tab/>
              <w:tab/>
              <w:tab/>
            </w:r>
            <w:r>
              <w:rPr>
                <w:bCs/>
                <w:sz w:val="22"/>
                <w:lang w:val="en-US"/>
              </w:rPr>
              <w:t>igor.gisterek@pwr.edu.pl</w:t>
            </w:r>
          </w:p>
          <w:p>
            <w:pPr>
              <w:pStyle w:val="Normal"/>
              <w:snapToGrid w:val="false"/>
              <w:ind w:left="10" w:hanging="0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mgr inż. </w:t>
            </w:r>
            <w:r>
              <w:rPr>
                <w:bCs/>
                <w:sz w:val="22"/>
                <w:szCs w:val="22"/>
              </w:rPr>
              <w:t>Ewelina Kwiatkowska</w:t>
              <w:tab/>
              <w:tab/>
              <w:t>ewelina.kwiatkowska@pwr.edu.pl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 xml:space="preserve">MACIERZ POWIĄZANIA EFEKTÓW KSZTAŁCENIA DLA PRZEDMIOTU </w:t>
      </w:r>
    </w:p>
    <w:p>
      <w:pPr>
        <w:pStyle w:val="Heading3"/>
        <w:rPr>
          <w:b w:val="false"/>
          <w:b w:val="false"/>
        </w:rPr>
      </w:pPr>
      <w:r>
        <w:rPr/>
        <w:t>Sterowanie ruchem i technologia robót kolejowych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Ląd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119"/>
        <w:gridCol w:w="1559"/>
        <w:gridCol w:w="2126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owy efekt kształc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, K1_W14, K1_W21, K1S_ILB_W23, K1S_ILB_W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Wy1, Wy2, </w:t>
            </w:r>
            <w:r>
              <w:rPr>
                <w:sz w:val="22"/>
                <w:szCs w:val="22"/>
                <w:lang w:val="de-DE"/>
              </w:rPr>
              <w:t>Pr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, K1_W14, K1_W21, K1S_ILB_W23, K1S_ILB_W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1, Pr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, K1_W14, K1_W21, K1S_ILB_W23, K1S_ILB_W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1, Pr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1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PEK_W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, K1_W14, K1_W21, K1S_ILB_W23, K1S_ILB_W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Wy3, Wy4, Wy5,</w:t>
              <w:br/>
            </w:r>
            <w:r>
              <w:rPr>
                <w:sz w:val="22"/>
                <w:szCs w:val="22"/>
                <w:lang w:val="de-DE"/>
              </w:rPr>
              <w:t>Pr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K_W05                                                     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, K1_W14, K1_W21, K1S_ILB_W23, K1S_ILB_W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, Wy5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U_09, K1U_19, K1S_ILB_U28, K1S_ILB_U29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1S_ILB_U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, C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, Pr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U_09, K1U_19, K1S_ILB_U28, K1S_ILB_U2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U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C2, C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1, Pr2, Pr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U_09, K1U_19, K1S_ILB_U28, K1S_ILB_U2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U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, Wy5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U_09, K1U_19, K1S_ILB_U28, K1S_ILB_U29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1S_ILB_U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C4, C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4, Pr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2, N3</w:t>
            </w:r>
          </w:p>
        </w:tc>
      </w:tr>
      <w:tr>
        <w:trPr/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K02, K1_K02, K1_K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, Pr2, Pr3,</w:t>
              <w:br/>
              <w:t>Pr4, Pr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*** - z tabeli powyż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ind w:left="360" w:hanging="0"/>
      <w:outlineLvl w:val="8"/>
    </w:pPr>
    <w:rPr>
      <w:b/>
      <w:bCs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250" w:hanging="25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podstawowywcity2">
    <w:name w:val="Tekst podstawowy wcięty 2"/>
    <w:basedOn w:val="Normal"/>
    <w:qFormat/>
    <w:pPr>
      <w:ind w:left="1090" w:hanging="1080"/>
    </w:pPr>
    <w:rPr/>
  </w:style>
  <w:style w:type="paragraph" w:styleId="Tekstpodstawowywcity3">
    <w:name w:val="Tekst podstawowy wcięty 3"/>
    <w:basedOn w:val="Normal"/>
    <w:qFormat/>
    <w:pPr>
      <w:ind w:left="49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25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6-02-04T19:00:00Z</dcterms:modified>
  <cp:revision>9</cp:revision>
  <dc:subject/>
  <dc:title>PRZEWODNIK PO PRZEDMIOCIE</dc:title>
</cp:coreProperties>
</file>