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Inżynieria miejska – wybrane zagadnienia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Municipal engineering – the selected  issu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  <w:iCs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</w:t>
            </w:r>
            <w:r>
              <w:rPr>
                <w:b/>
                <w:bCs/>
                <w:strike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 xml:space="preserve">obowiązkowy </w:t>
            </w:r>
            <w:r>
              <w:rPr>
                <w:b/>
                <w:bCs/>
              </w:rPr>
              <w:t xml:space="preserve">/ wybieralny / </w:t>
            </w:r>
            <w:r>
              <w:rPr>
                <w:b/>
                <w:bCs/>
                <w:strike/>
              </w:rPr>
              <w:t>ogólnouczelniany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04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,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zakresu projektowania prostych podziemnych obiektów komunikacyj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organizacji i nadzoru nad robotami wykonawczymi obiektów podziemnych infrastruktury miejski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podstawowe umiejętności w zakresie doboru rozwiązań materiałowych i konstrukcyjnych oraz metod realizacji budowli infrastruktural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wybranymi zagadnieniami inżynierii miejskiej ze szczególnym uwzględnieniem nowych rozwiązań materiałowych i technologicz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metodami realizacji zapewniającymi niezawodność i trwałość nowych obiektów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Zapoznanie studentów z problemami kolizji pomiędzy realizowaną budowlą a istniejącymi obiektami inżynierskim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7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0"/>
      </w:tblGrid>
      <w:tr>
        <w:trPr>
          <w:trHeight w:val="27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i rozumie wybrane zagadnienia dotyczące rozwiązań materiałowych w zakresie </w:t>
              <w:tab/>
              <w:t>infrastruktury podziemnej mias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i rozumie wybrane zagadnienia dotyczące rozwiązań technologicznych w zakresie </w:t>
              <w:tab/>
              <w:t>infrastruktury podziemnej miast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 xml:space="preserve">Zna i rozumie wybrane zagadnienia dotyczące rozwiązań zapewniających </w:t>
              <w:tab/>
              <w:tab/>
              <w:tab/>
              <w:t>niezawodność i trwałość nowych obiektów infrastruktury podziemnej mias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 xml:space="preserve">Zna i rozumie wybrane zagadnienia dotyczące problemów kolizji pomiędzy </w:t>
              <w:tab/>
              <w:tab/>
              <w:t>realizowaną budowlą podziemną a istniejącymi obiektami inżynierski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rozwiązać  wybrane zagadnienia dotyczące rozwiązań materiałowych w </w:t>
              <w:tab/>
              <w:t>zakresie infrastruktury podziemnej mias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2</w:t>
              <w:tab/>
              <w:t xml:space="preserve">Potrafi rozwiązać  wybrane zagadnienia dotyczące rozwiązań technologicznych w </w:t>
              <w:tab/>
              <w:t>zakresie infrastruktury podziemnej miast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trafi rozwiązać  wybrane zagadnienia dotyczące rozwiązań zapewniających </w:t>
              <w:tab/>
              <w:tab/>
              <w:tab/>
              <w:t>niezawodność i trwałość nowych obiektów infrastruktury podziemnej mias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 xml:space="preserve">Potrafi rozwiązać  wybrane zagadnienia dotyczące problemów kolizji pomiędzy </w:t>
              <w:tab/>
              <w:t>realizowaną budowlą podziemną a istniejącymi obiektami inżynierski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samodzielnie lub w zespole pracować nad wybranymi zagadnieniami z zakresu </w:t>
              <w:tab/>
              <w:t>infrastruktury podziemnej mias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Jest odpowiedzialny za rzetelność uzyskanych wyników swoich prac i poprawność ich </w:t>
              <w:tab/>
              <w:t>interpret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 xml:space="preserve">Ma świadomość konieczności poszerzania wiedzy w zakresie współczesnych metod </w:t>
              <w:tab/>
              <w:t>projektowania i technologii realizacji obiektów infrastruktury podziemnej miast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związania materiałowe w budownictwie podziemnym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olacje, dylatacje, przerwy robocze itp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ływ wykopów na sąsiadujące obiekty budowla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brane technologie bezwykop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cena stanu technicznego i rehabilitacja budowl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brane przykłady realizacji nietypowych budowli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i zaliczenie wykładu (kolokwium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prowadzenie. Omówienie zakresu ćwiczenia projektowego i wydanie tematów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pojęcia i defini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mówienie wytycznych projektowania przewodów ułożonych w technologii wykop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komputerowego programu obliczeni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pretacja wyników obl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ultacje i ocena zaawansowania proj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jmowanie opracowanych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tradycyjne i multimedialne treści wykładu w tym specjalistyczne filmy dydaktyczne.</w:t>
            </w:r>
          </w:p>
          <w:p>
            <w:pPr>
              <w:pStyle w:val="Normal"/>
              <w:ind w:left="436" w:hanging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Projekt: omówienie norm i prezentacja możliwości programu obliczeniowego do projektowania przewodów podziemnych. </w:t>
            </w:r>
          </w:p>
          <w:p>
            <w:pPr>
              <w:pStyle w:val="Normal"/>
              <w:ind w:left="436" w:hanging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90"/>
        <w:gridCol w:w="4378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W0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3, PEK_U04, PEK_K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 formie rapor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 PEK_W03 PEK_W04, PEK_K0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 z zakresu materiału przedstawionego na zajęcia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7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yas C., Kolonko A., Szot A., Wysocki L., Mikrotunelowanie, DWE, Wrocław,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zabudowy w sąsiedztwie głębokich wykopów ITB 376/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yas C., Kolonko A., Wysocki L., Konstrukcje przewodów kanalizacyjnych, Oficyna Wydawnicza Politechniki Wrocławskiej, Wrocław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iczkowski A. i in., Technologie bezwykopowe w inżynierii środowiska, Wydawnictwo Seidel-Przywecki Sp. z o.o.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tniewski M., Tłoczek M., Wysocki L. i in., Zasady doboru rozwiązań materiałowo-konstrukcyjnych do budowy przewodów wodociągowych, Izba Gospodarcza Wodociągi Polskie, 2011.</w:t>
            </w:r>
          </w:p>
          <w:p>
            <w:pPr>
              <w:pStyle w:val="Normal"/>
              <w:spacing w:before="0" w:after="60"/>
              <w:ind w:left="577" w:hanging="577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577" w:right="-567" w:hanging="57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nnelling and Underground Space Technolog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577" w:right="-567" w:hanging="57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urnal of Pipeline Engineer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577" w:right="-567" w:hanging="57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żynieria bezwykop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577" w:right="-567" w:hanging="57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odociągi i kanaliz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7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TAL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Katedra Mechaniki Budowli i Inżynierii Miejskiej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zary.madryas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cezary.madryas@pwr.wroc.pl, Tomasz Abel, tomasz.abel@pwr.wroc.pl, Andrzej Kolonko, andrzej.kolonko@pwr.wroc.pl, Bogdan Przybyła, bogdan.przybyla@pwr.wroc.pl, Arkadiusz Szot, arkadiusz.szot@pwr.wroc.pl, Leszek Wysocki, leszek.wysocki@pwr.wroc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0"/>
              </w:rPr>
              <w:t>Zbigniew Wójcicki, zbigniew.wojcic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Glabisz, wojciech.glabisz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Stanisław Żukowski, stanislaw.zukows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Piotr Ruta, piotr.rut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dr inż. Marek Kopiński, marek.kopins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Małgorzata Gładysz-Bień, małgorzata.gladysz-bien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Alina Wysocka, alina.wysoc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Jacek Grosel, jacek.grose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Monika Podwórna, monika.podworna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Sawicki, wojciech.sawic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Krzysztof Majcher, krzysztof.majcher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Wojciech Pakos, wojciech.pako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Kamila Jarczewska, kamila.jarczews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Zuzanna Fyall, zuzanna.fyal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Olga Szyłko-Bigus, olga.szylko-bigu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Ryszard Hołubowski, ryszard.holubowski</w:t>
            </w:r>
            <w:r>
              <w:rPr>
                <w:sz w:val="22"/>
                <w:szCs w:val="22"/>
              </w:rPr>
              <w:t xml:space="preserve">@pwr.wroc.pl, </w:t>
            </w:r>
            <w:r>
              <w:rPr>
                <w:sz w:val="22"/>
                <w:szCs w:val="20"/>
              </w:rPr>
              <w:t xml:space="preserve"> doktoranci z Katedry K3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/>
        <w:t>Inżynieria miejska – wybrane zagadnienia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Heading3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W14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-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2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Wy2-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1,N3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2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U_19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U_09, K1U_19, K1S_ILB_U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3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28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28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2-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6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6:59:00Z</dcterms:modified>
  <cp:revision>11</cp:revision>
  <dc:subject/>
  <dc:title>PRZEWODNIK PO PRZEDMIOCIE</dc:title>
</cp:coreProperties>
</file>