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ktyka zawodow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Industrial internship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97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Lądow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raktycznymi aspektami zagadnień poznanych w czasie realizacji studiów oraz podstawowymi zasadami funkcjonowania: budów, biur projektów, instytucji samorządowych różnych szczeb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154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stosuje przepisy BHP obowiązujące w miejsc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>Zna i rozumie zakres działalności i sposób funkcjonowania zakład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Posiada wiedzę zawodową niezbędną do wypełniania funkcji w zakładzie pracy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Czynnie uczestniczy w procesie funkcjonowania zakładu pracy, w którym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dczytać i wykonywać działania na podstawie dokumentacji technicznej obiektów i procesów budowlany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Stosuje zasady BHP i przestrzega przepisy prawa budowla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współpracować w zespole i identyfikować się z otoczeniem – zakładem pracy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Rozumie zasady ekonomiczne funkcjonowania przedsiębiorstwa/biura/instytucji, w której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Formułuje opinie na temat szeroko rozumianych problemów i procesów związanych z budownictwem. Opracowuje odpowiednie sprawozdania w postaci pisemnej.</w:t>
            </w:r>
          </w:p>
        </w:tc>
      </w:tr>
    </w:tbl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akty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czasie praktyki zawodowej student powinien poznać obowiązki brygadzisty i majstra budowlanego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Program praktyki powinien być realizowany poprzez uczestnictwo studenta w zadaniach budow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szczególności student powinien poznać: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22"/>
                <w:szCs w:val="22"/>
              </w:rPr>
            </w:pPr>
            <w:r>
              <w:rPr/>
              <w:t>organizację firmy, zakres robót wykonywanych przez przedsiębiorstwo, stosowane na budowie technologie, procesy produkcyjne występujące na budowie, np. takie jak roboty ziemne i fundamentowe, roboty betoniarskie i zbrojarskie, roboty murarskie i tynkarskie, roboty izolacyjne, blacharsko-dekarskie, podłogowe, okładzinowe i inne, zagadnienia bhp przy wykonywaniu ww. robót, pracę stosowanego sprzętu, sposoby transportu, składowania</w:t>
              <w:br/>
              <w:t>i przeładunku materiałów i prefabrykatów, sposobu rozliczenia pracowników produkcyj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ty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ty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Praca studenta pod nadzorem opiekuna w miejscu realizacji prakty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Weryfikacja sprawozdania z praktyk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zakończeniu praktyki zawodowej student zalicza ją na podstawie pisemnego sprawozdania, które zawiera: termin praktyki, nazwę i adres firmy, ogólny opis firmy (rodzaj robót i prac wykonywanych przez firmę), krótkie opisy obiektów, na których odbywała się praktyka, opis prac i robót budowlanych, które były realizowane na budowach w trakcie praktyki (rodzaj robót, rodzaje konstrukcji i technologii, używany sprzęt, zagadnienia bhp związane z realizacją tych robót, opis prac projektowych itp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pracowane sprawozdanie z praktyki powinno być poświadczone przez firmę pieczątka firmy i wyraźnym nazwiskiem oraz stanowiskiem osoby poświadczając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sób, które były zatrudnione w ramach stosunku pracy lub umowy cywilno-prawnej na podstawie zaświadczenia o zakresie obowiązków powierzonych praktykantowi wystawionego przez pracodawcę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ocena sprawozdania z praktyk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2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łnomocnik Dziekana ds. praktyk studenckich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ktyki.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ktyka zawodo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3, K1_W14, K1S_ILB_W23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3, K1_U23, K1S_ILB_U28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, K1_U06, 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4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, K1_K05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27:00Z</dcterms:created>
  <dc:creator>Hanna Helman</dc:creator>
  <dc:description/>
  <cp:keywords/>
  <dc:language>en-US</dc:language>
  <cp:lastModifiedBy>pberko</cp:lastModifiedBy>
  <cp:lastPrinted>2012-11-19T10:45:00Z</cp:lastPrinted>
  <dcterms:modified xsi:type="dcterms:W3CDTF">2016-02-02T15:31:00Z</dcterms:modified>
  <cp:revision>20</cp:revision>
  <dc:subject/>
  <dc:title>PRZEWODNIK PO PRZEDMIOCIE</dc:title>
</cp:coreProperties>
</file>