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azwa w języku polskim:</w:t>
              <w:tab/>
              <w:tab/>
              <w:t>Seminarium dyplomowe</w:t>
            </w:r>
          </w:p>
          <w:p>
            <w:pPr>
              <w:pStyle w:val="Heading2"/>
              <w:rPr/>
            </w:pPr>
            <w:r>
              <w:rPr/>
              <w:t>Nazwa w języku angielskim:</w:t>
              <w:tab/>
              <w:t>Engineering (BSc) thesis tutorial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Cs/>
              </w:rPr>
              <w:t>budownictwo</w:t>
            </w:r>
          </w:p>
          <w:p>
            <w:pPr>
              <w:pStyle w:val="Heading2"/>
              <w:rPr/>
            </w:pPr>
            <w:r>
              <w:rPr/>
              <w:t>Specjalność (jeśli dotyczy):</w:t>
              <w:tab/>
              <w:tab/>
              <w:t>Inżynieria Lądowa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topień studiów i forma:</w:t>
              <w:tab/>
              <w:tab/>
              <w:t xml:space="preserve">I / </w:t>
            </w:r>
            <w:r>
              <w:rPr>
                <w:b/>
                <w:bCs/>
                <w:dstrike/>
              </w:rPr>
              <w:t>II</w:t>
            </w:r>
            <w:r>
              <w:rPr>
                <w:b/>
                <w:bCs/>
              </w:rPr>
              <w:t xml:space="preserve"> stopień*, </w:t>
            </w:r>
            <w:r>
              <w:rPr>
                <w:b/>
                <w:bCs/>
                <w:dstrike/>
              </w:rPr>
              <w:t>stacjonarna /</w:t>
            </w:r>
            <w:r>
              <w:rPr>
                <w:b/>
                <w:bCs/>
              </w:rPr>
              <w:t xml:space="preserve">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  <w:t xml:space="preserve">obowiązkowy / wybieralny / </w:t>
            </w:r>
            <w:r>
              <w:rPr>
                <w:b/>
                <w:bCs/>
                <w:dstrike/>
              </w:rPr>
              <w:t>ogólnouczelniany</w:t>
            </w:r>
            <w:r>
              <w:rPr>
                <w:b/>
                <w:bCs/>
              </w:rPr>
              <w:t xml:space="preserve"> 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39878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dstrike/>
              </w:rPr>
              <w:t>TAK</w:t>
            </w:r>
            <w:r>
              <w:rPr>
                <w:b/>
                <w:bCs/>
                <w:strike/>
              </w:rPr>
              <w:t xml:space="preserve"> </w:t>
            </w:r>
            <w:r>
              <w:rPr>
                <w:b/>
                <w:bCs/>
              </w:rPr>
              <w:t>/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zamin /</w:t>
            </w:r>
            <w:r>
              <w:rPr>
                <w:dstrike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zamin /</w:t>
            </w:r>
            <w:r>
              <w:rPr>
                <w:dstrike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dstrike/>
                <w:sz w:val="20"/>
                <w:szCs w:val="20"/>
              </w:rPr>
              <w:t>Egzamin /</w:t>
            </w:r>
            <w:r>
              <w:rPr>
                <w:sz w:val="20"/>
                <w:szCs w:val="20"/>
              </w:rPr>
              <w:t xml:space="preserve">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kontaktu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podstawową wiedzę teoretyczną i umiejętności z zakresu budownictwa zgodnie z wymaganiami programu studiów I stopnia, w tym dla specjalności Inżynieria Lądow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kształtować, modelować, analizować i wymiarować podstawowe elementy konstrukcyjne obiektów budowlany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4" w:hanging="28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na obowiązujące normy, wytyczne i przepisy dotyczące projektowania budowlanego, w tym rozszerzone w zakresie inżynierii lądowej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umiejętności i sprawność obliczeniową w zakresie projektowania, w tym komputerowego wspomagania obliczeń i kreślenia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  <w:t>Zapoznanie się z interesującymi przypadkami z praktyki projektowej i sposobami ich rozwiązania; osiągnięcie sprawności w zakresie projektowania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</w:t>
              <w:tab/>
              <w:t>Synteza wiedzy z całych dotychczasowych studiów oraz doświadczeń praktycznych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.</w:t>
              <w:tab/>
              <w:t>Pomoc – na zasadzie dyskusji w grupie seminaryjnej – w rozwiązywaniu zagadnienia z zakresu pracy dyplomowej, zwrócenie uwagi na szczególnie istotne elementy lub pominięte aspekty rozwiązywanego zadania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.</w:t>
              <w:tab/>
              <w:t>Zapoznanie studentów z metodyką projektowania i przygotowywania prezentacji multimedialnych z zakresu inżynierii lądowej, z wykorzystaniem różnorodnych źródeł informacji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.</w:t>
              <w:tab/>
              <w:t>Wykształcenie umiejętności samodzielnego opracowywania i prezentowania zagadnień technicznych z dziedziny inżynierii lądowej przy wykorzystaniu technik multimedialnych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.</w:t>
              <w:tab/>
              <w:t>Ugruntowanie umiejętności współpracy w zespole, udziału w dyskusjach na tematy techniczne, poprawnego stosowania specjalistycznej terminologii z zakresu inżynierii lądowej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7.</w:t>
              <w:tab/>
              <w:t>Doskonalenie umiejętności przygotowywania wystąpień publicznych (nie tylko referatów), udziału w dyskusji oraz obrony własnego stanowiska; umiejętność oceniania innych oraz siebie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  <w:t>Ma szczegółową wiedzę związaną z zagadnieniami z zakresu specjalności dyplomowania.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  <w:tab/>
              <w:t>Ma wiedzę w zakresie prowadzenia publicznych prezentacji oraz udziału w publicznych dyskusjach dotyczących problematyki budownictwa.</w:t>
            </w:r>
          </w:p>
          <w:p>
            <w:pPr>
              <w:pStyle w:val="Normal"/>
              <w:tabs>
                <w:tab w:val="clear" w:pos="709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>Ma szczegółowe umiejętności związane z rozwiązywaniem zagadnień z zakresu budownictwa, a w szczególności specjalności Inżynieria Lądowa.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  <w:tab/>
              <w:t>Posiada umiejętność gromadzenia i analizy, pochodzących z różnych źródeł, informacji z zakresu inżynierii lądowej.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/>
            </w:pPr>
            <w:r>
              <w:rPr>
                <w:bCs/>
                <w:sz w:val="22"/>
                <w:szCs w:val="22"/>
              </w:rPr>
              <w:t>PEK_U03</w:t>
              <w:tab/>
            </w:r>
            <w:r>
              <w:rPr>
                <w:sz w:val="22"/>
                <w:szCs w:val="22"/>
              </w:rPr>
              <w:t>Z</w:t>
            </w:r>
            <w:r>
              <w:rPr>
                <w:bCs/>
                <w:sz w:val="22"/>
                <w:szCs w:val="22"/>
              </w:rPr>
              <w:t xml:space="preserve">na i rozumie zasady </w:t>
            </w:r>
            <w:r>
              <w:rPr>
                <w:sz w:val="22"/>
                <w:szCs w:val="22"/>
              </w:rPr>
              <w:t>projektowania i przygotowywania prostych prezentacji multimedialnych dotyczących obiektów inżynierii lądowej</w:t>
            </w:r>
            <w:r>
              <w:rPr>
                <w:bCs/>
                <w:sz w:val="22"/>
                <w:szCs w:val="22"/>
              </w:rPr>
              <w:t>. Korzysta z wybranych programów komputerowych przydatnych w prezentacjach multimedialnych.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4</w:t>
              <w:tab/>
              <w:t>Potrafi przygotować krótką notkę przedstawiającą w sposób popularny istotę problemu naukowego lub technicznego.</w:t>
            </w:r>
          </w:p>
          <w:p>
            <w:pPr>
              <w:pStyle w:val="Normal"/>
              <w:tabs>
                <w:tab w:val="clear" w:pos="709"/>
                <w:tab w:val="left" w:pos="719" w:leader="none"/>
              </w:tabs>
              <w:ind w:left="719" w:hanging="719"/>
              <w:rPr/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 xml:space="preserve">Potrafi pracować samodzielnie nad realizacją zadań z zakresu prezentacji multimedialnych wykorzystujących podstawowe funkcje oprogramowania komputerowego. 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  <w:tab/>
              <w:t>Posiada umiejętność przedstawiania prostych prezentacji oraz wykazuje gotowość do udziału w dyskusjach na forum publicznym.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rowadzenie do przedmiotu, zakres tematyczny, organizacja zajęć, zasady zaliczeń. Metodyka projektowania i tworzenia złożonych prezentacji multimedialnych z wykorzystaniem narzędzi komputerowych. Źródła informacji oraz zasady ich gromadzenia i analizy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kłady wykorzystywania zaawansowanych funkcji oprogramowania w prezentacjach związanych z tematyką przedmiotu – analiza zalet i wad rozpatrywanych realizacji. Zasady przedstawiania prezentacji o tematyce technicznej. Formułowanie pytań i odpowiedzi w trakcie dyskusji na forum publicznym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ywidualne prezentacje multimedialne związane z tematyką prac dyplomowych (seria 1) oraz dyskusj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ywidualne prezentacje multimedialne związane z tematyką prac dyplomowych (seria 1) oraz dyskusj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ywidualne prezentacje multimedialne związane z tematyką prac dyplomowych (seria 1) oraz dyskusj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umowanie 1 serii prezentacji. Dyskusja. Przedstawienie zasad przygotowania i realizacji zagadnień związanych z prowadzeniem podstawowych prac badawczych. Przykłady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ywidualne prezentacje multimedialne związane z tematyką prac dyplomowych (seria 2) oraz dyskusj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ywidualne prezentacje multimedialne związane z tematyką prac dyplomowych (seria 2) oraz dyskusj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ywidualne prezentacje multimedialne związane z tematyką prac dyplomowych (seria 2) oraz dyskusj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umowanie seminarium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 zredagować pracę, przebieg egzaminu dyplomowego, jak przygotować się na egzamin dyplomowy, sposób oceniania dyplomanta – czyli na co Komisja Dyplomowa zwraca szczególną uwagę; zaliczenie kursu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2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>Prezentacje multimedialne – własne i obce (przykłady pozytywne i negatywne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>Dyskusja problemów w grupie studentów, dostrzeganie wad i zalet rozwiąz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3.</w:t>
              <w:tab/>
              <w:t>Ocenianie referentów – wraz z uzasadnienie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4.</w:t>
              <w:tab/>
              <w:t>Konsultacje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4252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 (seminariu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 PEK_W02, PEK_U01, PEK_U02, PEK_U03, PEK_U04, PEK_K01, PEK_K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multimedialna serii 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 (seminariu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 PEK_W02, PEK_U01, PEK_U02, PEK_U03, PEK_U04, PEK_K01, PEK_K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multimedialna serii 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3 (dyskusje techniczn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K_W01, PEK_U01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4, PEK_K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i wartość merytoryczna głosów w dyskusjach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 = 0,35 x F1+0,35 x F2+0,2 x F3 +0,1 x obecność 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849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iteratura zależna od tematu dyplomowania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tabs>
                <w:tab w:val="clear" w:pos="709"/>
                <w:tab w:val="left" w:pos="577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Żurek E.: Sztuka prezentacji czyli jak przemawiać obrazem (Płyta CD). Wyd. Poltex, 2008.</w:t>
            </w:r>
          </w:p>
          <w:p>
            <w:pPr>
              <w:pStyle w:val="Normal"/>
              <w:tabs>
                <w:tab w:val="clear" w:pos="709"/>
                <w:tab w:val="left" w:pos="577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Grzybowski P., Sawicki K.: Pisanie prac i sztuka ich prezentacji. Wyd. Impuls, 2010.</w:t>
            </w:r>
          </w:p>
          <w:p>
            <w:pPr>
              <w:pStyle w:val="Normal"/>
              <w:tabs>
                <w:tab w:val="clear" w:pos="709"/>
                <w:tab w:val="left" w:pos="577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Blein B.: Sztuka prezentacji i wystąpień publicznych. Wyd. RM, 2010.</w:t>
            </w:r>
          </w:p>
          <w:p>
            <w:pPr>
              <w:pStyle w:val="Normal"/>
              <w:tabs>
                <w:tab w:val="clear" w:pos="709"/>
                <w:tab w:val="left" w:pos="580" w:leader="none"/>
              </w:tabs>
              <w:spacing w:before="20" w:after="20"/>
              <w:rPr/>
            </w:pPr>
            <w:r>
              <w:rPr>
                <w:sz w:val="22"/>
                <w:szCs w:val="22"/>
              </w:rPr>
              <w:t>4.</w:t>
              <w:tab/>
              <w:t xml:space="preserve">Wiszniewski A.: Jak pisać skutecznie? </w:t>
            </w:r>
            <w:r>
              <w:rPr>
                <w:sz w:val="22"/>
                <w:szCs w:val="22"/>
                <w:lang w:val="de-DE"/>
              </w:rPr>
              <w:t>Wyd. Videograf II, 2003..</w:t>
            </w:r>
          </w:p>
        </w:tc>
      </w:tr>
    </w:tbl>
    <w:p>
      <w:pPr>
        <w:pStyle w:val="Normal"/>
        <w:rPr>
          <w:sz w:val="12"/>
          <w:szCs w:val="12"/>
          <w:lang w:val="de-DE"/>
        </w:rPr>
      </w:pPr>
      <w:r>
        <w:rPr>
          <w:sz w:val="12"/>
          <w:szCs w:val="12"/>
          <w:lang w:val="de-DE"/>
        </w:rPr>
      </w:r>
    </w:p>
    <w:p>
      <w:pPr>
        <w:pStyle w:val="Normal"/>
        <w:rPr>
          <w:sz w:val="12"/>
          <w:szCs w:val="12"/>
          <w:lang w:val="de-DE"/>
        </w:rPr>
      </w:pPr>
      <w:r>
        <w:rPr>
          <w:sz w:val="12"/>
          <w:szCs w:val="12"/>
          <w:lang w:val="de-DE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/>
              <w:t>dr hab. inż. Ryszard Kutyłowski, prof. PWr, Zakład Wytrzymałości Materiałów, Ryszard.kutylowski@pwr.edu.pl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29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/>
              <w:t>prof. dr hab. inż. Antoni Szydło, Antoni.szydlo@pwr.edu.pl</w:t>
            </w:r>
          </w:p>
          <w:p>
            <w:pPr>
              <w:pStyle w:val="Akapitzlist"/>
              <w:ind w:left="0" w:hanging="0"/>
              <w:rPr/>
            </w:pPr>
            <w:r>
              <w:rPr/>
              <w:t>prof. dr hab. inż. Cezary Madryas,Cezary.madryas@pwr.edu.pl</w:t>
            </w:r>
          </w:p>
          <w:p>
            <w:pPr>
              <w:pStyle w:val="Akapitzlist"/>
              <w:ind w:left="0" w:hanging="0"/>
              <w:rPr/>
            </w:pPr>
            <w:r>
              <w:rPr/>
              <w:t>dr hab. inż. Maciej Kruszyna, Maciej.kruszyna@pwr.edu.pl</w:t>
            </w:r>
          </w:p>
          <w:p>
            <w:pPr>
              <w:pStyle w:val="Akapitzlist"/>
              <w:ind w:left="0" w:hanging="0"/>
              <w:rPr/>
            </w:pPr>
            <w:r>
              <w:rPr/>
              <w:t>dr hab. inż. Danuta Bryja, prof. PWr, Danuta.bryja@pwr.edu.pl</w:t>
            </w:r>
          </w:p>
          <w:p>
            <w:pPr>
              <w:pStyle w:val="Akapitzlist"/>
              <w:ind w:left="0" w:hanging="0"/>
              <w:rPr/>
            </w:pPr>
            <w:r>
              <w:rPr/>
              <w:t>prof. dr hab. inż. Jan Biliszczuk, Jan.biliszczuk@pwr.edu.pl</w:t>
            </w:r>
          </w:p>
          <w:p>
            <w:pPr>
              <w:pStyle w:val="Akapitzlist"/>
              <w:ind w:left="0" w:hanging="0"/>
              <w:rPr/>
            </w:pPr>
            <w:r>
              <w:rPr/>
              <w:t>prof. dr hab. inż. Jan Bień, janbien@pwr.edu.pl</w:t>
            </w:r>
          </w:p>
          <w:p>
            <w:pPr>
              <w:pStyle w:val="Akapitzlist"/>
              <w:ind w:left="0" w:hanging="0"/>
              <w:rPr/>
            </w:pPr>
            <w:r>
              <w:rPr/>
              <w:t>prof. dr hab. inż. Czesław Machelski, Czesław.machelski@pwr.edu.pl</w:t>
            </w:r>
          </w:p>
          <w:p>
            <w:pPr>
              <w:pStyle w:val="Akapitzlist"/>
              <w:ind w:left="0" w:hanging="0"/>
              <w:rPr/>
            </w:pPr>
            <w:r>
              <w:rPr/>
              <w:t>dr hab. inż. Kazimierz Myślecki, prof. PWr, Kazimierz.myslecki@pwr.edu.pl</w:t>
            </w:r>
          </w:p>
          <w:p>
            <w:pPr>
              <w:pStyle w:val="Akapitzlist"/>
              <w:ind w:left="0" w:hanging="0"/>
              <w:rPr/>
            </w:pPr>
            <w:r>
              <w:rPr/>
              <w:t>dr hab. inż. Piotr Ruta, piotr.ruta@pwr.edu.pl</w:t>
            </w:r>
          </w:p>
          <w:p>
            <w:pPr>
              <w:pStyle w:val="Akapitzlist"/>
              <w:ind w:left="0" w:hanging="0"/>
              <w:rPr/>
            </w:pPr>
            <w:r>
              <w:rPr/>
              <w:t>dr hab. inż. Ryszard Kutyłowski, prof. PWr, Ryszard.kutylowski@pwr.edu.pl</w:t>
            </w:r>
          </w:p>
          <w:p>
            <w:pPr>
              <w:pStyle w:val="Akapitzlist"/>
              <w:ind w:left="0" w:hanging="0"/>
              <w:rPr/>
            </w:pPr>
            <w:r>
              <w:rPr/>
              <w:t>prof. dr hab. inż. Wojciech Glabisz, Wojciech.glabisz@pwr.edu.pl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/>
              <w:t>dr hab. inż. Zbigniew Wójcicki, prof. PWr, Zbigniew.wojcicki@pwr.edu.pl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Seminarium dyplomowe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I SPECJALNOŚCI </w:t>
      </w:r>
      <w:r>
        <w:rPr/>
        <w:t>Inżynieria Lądow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218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S_ILB_W23, K1S_ILB_W24, K1S_ILB_W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, Se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22, K1_K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2, Se1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17, K1S_ILB_U28, K1S_ILB_U29, K1S_ILB_U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3 do Se1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, K1_K03, K1_K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 do C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3 do Se1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 do C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3 do Se1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, K1_K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 do C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3 do Se1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1, K1_K02, K1_K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 do C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3 do Se1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1, K1_K02, K1_K07, K1_K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 do C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3 do Se1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* - z tabeli powyżej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snapToGrid w:val="false"/>
      <w:spacing w:before="0" w:after="60"/>
      <w:outlineLvl w:val="7"/>
    </w:pPr>
    <w:rPr>
      <w:b/>
      <w:bCs/>
      <w:caps/>
      <w:sz w:val="22"/>
      <w:szCs w:val="22"/>
      <w:shd w:fill="FFCC00" w:val="clear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6:36:00Z</dcterms:created>
  <dc:creator>Hanna Helman</dc:creator>
  <dc:description/>
  <cp:keywords/>
  <dc:language>en-US</dc:language>
  <cp:lastModifiedBy>pberko</cp:lastModifiedBy>
  <cp:lastPrinted>2012-11-19T08:18:00Z</cp:lastPrinted>
  <dcterms:modified xsi:type="dcterms:W3CDTF">2015-07-12T15:53:00Z</dcterms:modified>
  <cp:revision>52</cp:revision>
  <dc:subject/>
  <dc:title>PRZEWODNIK PO PRZEDMIOCIE</dc:title>
</cp:coreProperties>
</file>