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Praca dyplomowa inżyniersk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Engineering thesis (BSc)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99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dstawową wiedzę teoretyczną i umiejętności z zakresu budownictwa zgodnie z wymaganiami programu studiów I stopnia, w tym dla specjalności Inżynieria Lądow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kształtować, modelować, analizować i wymiarować podstawowe elementy konstrukcyjne obiektów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obowiązujące normy, wytyczne i przepisy dotyczące projektowania budowlanego, w tym rozszerzone w zakresie inżynierii ląd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ci i sprawność obliczeniową w zakresie projektowania, w tym komputerowego wspomagania obliczeń i kreś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samodzielnego pozyskiwania i wykorzystywania informacji naukowo-techni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>Synteza wiedzy z całych studiów I stopnia oraz doświadczeń praktycznych, a zwłaszcza w zakresie wybranej specjalności dyplomow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ię z interesującymi przykładami z praktyki; osiągnięcie sprawności w zakresie projektowania obiektów budowlanych, przede wszystkim w zakresie studiowanej specjalności.</w:t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</w:rPr>
              <w:t>C3.</w:t>
              <w:tab/>
              <w:t>Zapoznanie studentów z planowaniem realizacji różnorodnych zadań technicznych i naukowo-techn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</w:t>
              <w:tab/>
              <w:t>Ugruntowanie zasad rozwiązywania prostych inżynierskich zadań projektow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  <w:t>Doskonalenie umiejętności korzystania z podstawowych narzędzi obliczeniowych, w tym z programów komputer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Ugruntowanie umiejętności pozyskiwania i wykorzystywania informacji naukowo-techni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1</w:t>
              <w:tab/>
              <w:t>Ma szczegółową, podstawową wiedzę związaną z zagadnieniami z zakresu budownictwa, a w szczególności z obszaru specjalności dyplomowani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Ma podbudowaną teoretycznie wiedzę na temat programowania, modelowania i rozwiązywania podstawowych projektowych zadań inżynierski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Zna podstawowe metody i wybrane programy komputerowe wspomagające procesy projektowania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Ma szczegółowe umiejętności związane z rozwiązywaniem zagadnień z zakresu budownictwa, a w szczególności specjalności Inżynieria Lądow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U02</w:t>
              <w:tab/>
              <w:t>Posiada umiejętność gromadzenia i analizy, pochodzących z różnych źródeł, informacji z zakresu budownictwa, a przede wszystkim inżynierii lądowej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3</w:t>
              <w:tab/>
            </w:r>
            <w:r>
              <w:rPr>
                <w:sz w:val="22"/>
                <w:szCs w:val="22"/>
              </w:rPr>
              <w:t>Potrafi poprawnie wskazać i wybrać metody i narzędzia do rozwiązywania podstawowych zadań inżynierski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Umie opracować wyniki analiz i badań oraz  dokumentację zrealizowanego zadania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określić priorytety służące realizacji określonego przez siebie lub innych zadania projektowego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Posiada umiejętność przedstawiania prostych prezentacji wykonanych przez siebie prac projektowych oraz ich uzasadnienia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Studia literatury i innych źródeł informacj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>Przygotowanie i wykonanie obliczeń i/lub badań eksperymentalnych i/lub analiz studia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 xml:space="preserve">Analiza wyników, porównań, podsumowanie, sformułowanie wniosków; przygotowanie </w:t>
              <w:tab/>
              <w:t>edytorskie pra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>Udział w konsultacjach związanych z pracą dyplomową, dyskusje podsumowując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, P2, P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1, PEK_W0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 PEK_U01, PEK_U02, PEK_U03, PEK_U04, PEK_K01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dyplomowej przez opiekuna i recenze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na pracy dyplom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dyplomowy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 – ocena pracy dyplomowej przez opiekuna i recenz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– ocena obrony pracy dyplom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 – ocena egzaminu dyplomoweg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eratura zależna od specjalności dyplom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związana z tematyką pracy dyplomowej wybrana samodzielnie oraz pod kierunkiem opiekuna pracy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ekun pracy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9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nzent pracy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raca dyplomowa inżyniersk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8, K1_W09, K1_W10, K1_W14, 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1, K1_W12, K1_W14, K1S_ILB_W23, K1S_IL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5, K1S_IL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16, K1_U17, 1_U19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S_ILB_U28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2, K1_U17, K1S_ILB_U28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3, K1_K06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44:00Z</dcterms:created>
  <dc:creator>Hanna Helman</dc:creator>
  <dc:description/>
  <cp:keywords/>
  <dc:language>en-US</dc:language>
  <cp:lastModifiedBy>pberko</cp:lastModifiedBy>
  <cp:lastPrinted>2012-06-26T18:00:00Z</cp:lastPrinted>
  <dcterms:modified xsi:type="dcterms:W3CDTF">2015-07-12T15:45:00Z</dcterms:modified>
  <cp:revision>35</cp:revision>
  <dc:subject/>
  <dc:title>PRZEWODNIK PO PRZEDMIOCIE</dc:title>
</cp:coreProperties>
</file>