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1 do ZW4/2015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INFORMATYKI I ZARZĄDZANI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atedra Infrastruktury Zarządz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DZIAŁ BUDOWNICTWA LĄDOWEGO I WOD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azwa w języku polskim:</w:t>
              <w:tab/>
              <w:tab/>
              <w:t>Ekonomiczne i prawne otoczenie przedsiębiorstwa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azwa w języku angielskim:</w:t>
              <w:tab/>
              <w:t>The economic and legal environment of enterprise</w:t>
            </w:r>
          </w:p>
          <w:p>
            <w:pPr>
              <w:pStyle w:val="Heading2"/>
              <w:rPr/>
            </w:pPr>
            <w:r>
              <w:rPr/>
              <w:t>Kierunek studiów (jeśli dotyczy):</w:t>
              <w:tab/>
            </w:r>
            <w:r>
              <w:rPr>
                <w:i/>
              </w:rPr>
              <w:t>budownictwo</w:t>
            </w:r>
            <w:r>
              <w:rPr/>
              <w:t xml:space="preserve">  </w:t>
            </w:r>
          </w:p>
          <w:p>
            <w:pPr>
              <w:pStyle w:val="Heading2"/>
              <w:rPr/>
            </w:pPr>
            <w:r>
              <w:rPr/>
              <w:t>Specjalność (jeśli dotyczy):</w:t>
              <w:tab/>
              <w:tab/>
              <w:t>Inżynieria budowlana, Geotechnika i Hydrotechnika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Inżynieria Lądow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opień studiów i forma:</w:t>
              <w:tab/>
              <w:tab/>
              <w:t xml:space="preserve">I </w:t>
            </w:r>
            <w:r>
              <w:rPr>
                <w:b/>
                <w:bCs/>
                <w:strike/>
              </w:rPr>
              <w:t>/ II</w:t>
            </w:r>
            <w:r>
              <w:rPr>
                <w:b/>
                <w:bCs/>
              </w:rPr>
              <w:t xml:space="preserve"> stopień*, </w:t>
            </w:r>
            <w:r>
              <w:rPr>
                <w:b/>
                <w:bCs/>
                <w:strike/>
              </w:rPr>
              <w:t>stacjonarna /</w:t>
            </w:r>
            <w:r>
              <w:rPr>
                <w:b/>
                <w:bCs/>
              </w:rPr>
              <w:t xml:space="preserve"> niestacjonarna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Rodzaj przedmiotu:</w:t>
              <w:tab/>
              <w:tab/>
              <w:tab/>
            </w:r>
            <w:r>
              <w:rPr>
                <w:b/>
                <w:bCs/>
                <w:strike/>
              </w:rPr>
              <w:t>obowiązkowy /</w:t>
            </w:r>
            <w:r>
              <w:rPr>
                <w:b/>
                <w:bCs/>
              </w:rPr>
              <w:t xml:space="preserve"> wybieralny / ogólnouczelniany *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</w:rPr>
              <w:t>Kod przedmiotu:</w:t>
              <w:tab/>
              <w:tab/>
              <w:tab/>
              <w:t>EKZ00113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kursów:</w:t>
              <w:tab/>
              <w:tab/>
              <w:tab/>
            </w:r>
            <w:r>
              <w:rPr>
                <w:b/>
                <w:bCs/>
                <w:strike/>
              </w:rPr>
              <w:t>TAK</w:t>
            </w:r>
            <w:r>
              <w:rPr>
                <w:b/>
                <w:bCs/>
              </w:rPr>
              <w:t xml:space="preserve"> / NIE*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Egzamin </w:t>
            </w:r>
            <w:r>
              <w:rPr>
                <w:sz w:val="20"/>
                <w:szCs w:val="20"/>
              </w:rPr>
              <w:t>/ zaliczenie na ocenę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/ zaliczenie na ocenę*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/ zaliczenie na ocenę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niepotrzebne skreśli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MAGANIA WSTĘPNE W ZAKRESIE WIEDZY, UMIEJĘTNOŚCI I INNYCH KOMPETENCJI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10"/>
              <w:rPr/>
            </w:pPr>
            <w:r>
              <w:rPr/>
              <w:t>Ma podstawową wiedzę dot. pojęć ekonomicznych (na poziomie szkoły średniej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</w:t>
              <w:tab/>
              <w:t xml:space="preserve">Przedstawienie form organizacyjno-prawnych działalności gospodarczej oraz procedur </w:t>
              <w:tab/>
              <w:t>zakładania i prowadzenia własnego przedsiębiorstwa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C2.</w:t>
              <w:tab/>
              <w:t xml:space="preserve">Zapoznanie studentów z podstawowymi uwarunkowaniami mikro- i makroekonomicznymi </w:t>
              <w:tab/>
              <w:tab/>
              <w:t>dotyczącymi zakładania i prowadzenia działalności gospodarczej: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1.</w:t>
              <w:tab/>
              <w:t xml:space="preserve">Omówienie podstawowych pojęć mikroekonomicznych wpływających na cel, zakres i formę </w:t>
              <w:tab/>
              <w:tab/>
              <w:tab/>
              <w:t>prowadzonej działalności gospodarczej oraz warunki funkcjonowania przedsiębiorstwa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C2.2.</w:t>
              <w:tab/>
              <w:t xml:space="preserve">Omówienie podstawowych pojęć i zależności makroekonomicznych wpływających na </w:t>
              <w:tab/>
              <w:tab/>
              <w:tab/>
              <w:tab/>
              <w:t>warunki funkcjonowania przedsiębiorstwa z sektora budownictwa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3.</w:t>
              <w:tab/>
              <w:t xml:space="preserve">Przedstawienie podstawowych zależności przyczynowo-skutkowych między zdarzeniami </w:t>
              <w:tab/>
              <w:tab/>
              <w:tab/>
              <w:t xml:space="preserve">występującymi w gospodarce (tj. trendy makroekonomiczne i regulacje prawne państwa) a </w:t>
              <w:tab/>
              <w:tab/>
              <w:tab/>
              <w:t>podejmowanymi decyzjami strategicznymi i taktycznymi w przedsiębiorstwi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41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/>
            </w:pPr>
            <w:r>
              <w:rPr/>
              <w:t xml:space="preserve">PRZEDMIOTOWE EFEKTY KSZTAŁCENIA 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 zakresu wiedzy:</w:t>
            </w:r>
          </w:p>
          <w:p>
            <w:pPr>
              <w:pStyle w:val="Normal"/>
              <w:ind w:left="1144" w:hanging="1144"/>
              <w:rPr/>
            </w:pPr>
            <w:r>
              <w:rPr>
                <w:color w:val="000000"/>
                <w:sz w:val="22"/>
                <w:szCs w:val="22"/>
              </w:rPr>
              <w:t>PEK_W01</w:t>
              <w:tab/>
              <w:t>Zna podstawowe pojęcia, prawa, zależności ekonomiczne oraz podstawowe narzędzia interwencjonizmu państwowego dotyczące podejmowania decyzji strategicznych i taktycznych w przedsiębiorstwie (ze szczególnym uwzględnieniem sektora budownictwa), jak również ich efekty społeczno-ekonomiczne.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ind w:left="1144" w:hanging="1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_W02</w:t>
              <w:tab/>
              <w:t>Zna istotę i cele funkcjonowania przedsiębiorstwa oraz formy organizacyjno-prawne prowadzenia działalności gospodarczej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 zakresu umiejętności: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  <w:tab/>
              <w:t>Potrafi zidentyfikować i zinterpretować ekonomiczne i prawne bariery i szanse dla  prowadzenia biznesu, w tym wskazać wady i zalety danej formy organizacyjno-prawnej przedsiębiorstwa oraz zaproponować formę organizacyjno-prawną dla planowanej działalności gospodarczej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 zakresu kompetencji społecznych:</w:t>
            </w:r>
          </w:p>
          <w:p>
            <w:pPr>
              <w:pStyle w:val="Normal"/>
              <w:ind w:left="1144" w:hanging="1144"/>
              <w:rPr/>
            </w:pPr>
            <w:r>
              <w:rPr>
                <w:sz w:val="22"/>
                <w:szCs w:val="22"/>
              </w:rPr>
              <w:t>PEK_K01</w:t>
              <w:tab/>
              <w:t xml:space="preserve">Potrafi pracować samodzielnie i współpracować w zespole nad wyznaczonym </w:t>
            </w:r>
          </w:p>
          <w:p>
            <w:pPr>
              <w:pStyle w:val="Normal"/>
              <w:ind w:left="1144" w:hanging="1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zadaniem</w:t>
            </w:r>
          </w:p>
          <w:p>
            <w:pPr>
              <w:pStyle w:val="Normal"/>
              <w:ind w:left="1144" w:hanging="1144"/>
              <w:rPr/>
            </w:pPr>
            <w:r>
              <w:rPr>
                <w:sz w:val="22"/>
                <w:szCs w:val="22"/>
              </w:rPr>
              <w:t>PEK_K02</w:t>
              <w:tab/>
              <w:t>Potrafi myśleć i działać w sposób przedsiębiorczy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6964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</w:rPr>
              <w:t>Wy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Zajęcia organizacyjne. Przedsiębiorstwo i jego otoczenie. Decyzje strategiczne i taktyczne w przedsiębiorstw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Formy organizacyjno-prawne prowadzenia działalności gospodarczej. Procedura zakładania własnej działalności gospodarczej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Otoczenie makroekonomiczne. Koniunktura gospodarcza i jej wpływ na warunki funkcjonowania przedsiębiorstwa ze szczególnym uwzględnieniem przedsiębiorstw sektora budowlan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4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Pieniądz i system bankowy. Wartość pieniądza w czas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5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Rynek i jego formy. Mechanizm rynkowy. Regulacje ce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6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 xml:space="preserve">Koszty i wydatki w przedsiębiorstwie oraz ich wpływ na ceny i wielkość produkcji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Wy7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  <w:t>Kolokwium zaliczeniow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 xml:space="preserve"> </w:t>
            </w: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.Wykład w formie tradycyjnej z wykorzystaniem prezentacji multimedialn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2.Dyskusja, aktywność na zajęciach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3 Praca własna – zadania domowe, rozwiązywanie zdań – przykładó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4 Praca własna – samodzielne studia, przygotowanie do zaliczenia (samodzielne studia literatury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5 Konsultacj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F – formująca (w trakcie semestru), P – podsumowująca (na koniec semestru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kształc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, PEK_W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e, aktywność na zajęcia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; PEK_K0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domow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W01; PEK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K_K01; PEK_K01; PEK_K0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=0,1*F1+0,2*F2+0,7*F3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>
          <w:trHeight w:val="55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Dereń A., </w:t>
            </w:r>
            <w:r>
              <w:rPr>
                <w:i/>
                <w:color w:val="000000"/>
                <w:szCs w:val="18"/>
              </w:rPr>
              <w:t>Spółki handlowe w obrocie gospodarczym</w:t>
            </w:r>
            <w:r>
              <w:rPr>
                <w:color w:val="000000"/>
                <w:szCs w:val="18"/>
              </w:rPr>
              <w:t>, Oficyna Wydawnicza Państwowej Wyższej Szkoły Zawodowej w Nysie, Nys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  <w:color w:val="000000"/>
                <w:szCs w:val="18"/>
              </w:rPr>
              <w:t>Makro- i mikroekonomia. Podstawowe problemy współczesności</w:t>
            </w:r>
            <w:r>
              <w:rPr>
                <w:color w:val="000000"/>
                <w:szCs w:val="18"/>
              </w:rPr>
              <w:t>, S. Marciniak (red. nauk.), Wydawnictwo Naukowe PWN, Warszawa 2013 – wybrane rozdział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Samuelson F. W., Marks S., </w:t>
            </w:r>
            <w:r>
              <w:rPr>
                <w:i/>
                <w:color w:val="000000"/>
                <w:szCs w:val="18"/>
              </w:rPr>
              <w:t>Ekonomia menedżerska</w:t>
            </w:r>
            <w:r>
              <w:rPr>
                <w:color w:val="000000"/>
                <w:szCs w:val="18"/>
              </w:rPr>
              <w:t>, PWE, Warszawa 1998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Cs w:val="18"/>
              </w:rPr>
              <w:t xml:space="preserve">Begg D., Fisher S., Dornbusch R., </w:t>
            </w:r>
            <w:r>
              <w:rPr>
                <w:i/>
                <w:color w:val="000000"/>
                <w:szCs w:val="18"/>
              </w:rPr>
              <w:t>Mikroekonomia</w:t>
            </w:r>
            <w:r>
              <w:rPr>
                <w:color w:val="000000"/>
                <w:szCs w:val="18"/>
              </w:rPr>
              <w:t>, PWE, Warszawa 2007 (lub wydania wcześniejsz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Najgorsze strategie i praktyki zarządzania. Historia upadków przedsiębiorstw</w:t>
            </w:r>
            <w:r>
              <w:rPr>
                <w:color w:val="000000"/>
                <w:szCs w:val="18"/>
              </w:rPr>
              <w:t>, praca zbior. pod red. Pindelskiego M., Oficyna Wydawnicza Szkoły Głównej Handlowej w Warszwie, Warszawa 200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Podstawy ekonomii</w:t>
            </w:r>
            <w:r>
              <w:rPr>
                <w:color w:val="000000"/>
                <w:szCs w:val="18"/>
              </w:rPr>
              <w:t>, pod red. Milewskiego R., Wydawnictwo Naukowe PWN, Warszawa 2004 -– wybrane rozdział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18"/>
              </w:rPr>
            </w:pPr>
            <w:r>
              <w:rPr>
                <w:i/>
                <w:color w:val="000000"/>
                <w:szCs w:val="18"/>
              </w:rPr>
              <w:t>Polskie prawo handlowe</w:t>
            </w:r>
            <w:r>
              <w:rPr>
                <w:color w:val="000000"/>
                <w:szCs w:val="18"/>
              </w:rPr>
              <w:t>, Ciszewski J. (red.), Wydawnictwo LexisNexis, Warszawa 20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Cs w:val="18"/>
              </w:rPr>
              <w:t xml:space="preserve">Samuelson P.A., Nordhaus W.D., </w:t>
            </w:r>
            <w:r>
              <w:rPr>
                <w:i/>
                <w:color w:val="000000"/>
                <w:szCs w:val="18"/>
              </w:rPr>
              <w:t xml:space="preserve">Ekonomia </w:t>
            </w:r>
            <w:r>
              <w:rPr>
                <w:color w:val="000000"/>
                <w:szCs w:val="18"/>
              </w:rPr>
              <w:t>, REBIS, Poznań 2012 -– wybrane rozdział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  <w:t>Dr inż. Edyta Ropuszyńska-Surma, edyta.ropuszynska-surma@pwr.wroc.pl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 xml:space="preserve">MACIERZ POWIĄZANIA EFEKTÓW KSZTAŁCENIA DLA PRZEDMIOTU </w:t>
      </w:r>
    </w:p>
    <w:p>
      <w:pPr>
        <w:pStyle w:val="Heading3"/>
        <w:rPr/>
      </w:pPr>
      <w:r>
        <w:rPr/>
        <w:t>Ekonomiczne i prawne otoczenie przedsiębiorstw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Z EFEKTAMI KSZTAŁCENIA NA KIERUNKU </w:t>
      </w:r>
      <w:r>
        <w:rPr>
          <w:i/>
        </w:rPr>
        <w:t>budownictwo</w:t>
      </w:r>
    </w:p>
    <w:p>
      <w:pPr>
        <w:pStyle w:val="Heading2"/>
        <w:jc w:val="center"/>
        <w:rPr/>
      </w:pPr>
      <w:r>
        <w:rPr>
          <w:b w:val="false"/>
        </w:rPr>
        <w:t xml:space="preserve">I SPECJALNOŚCI </w:t>
      </w:r>
      <w:r>
        <w:rPr/>
        <w:t>Inżynieria budowlana, Geotechnika i Hydrotechnika,</w:t>
      </w:r>
    </w:p>
    <w:p>
      <w:pPr>
        <w:pStyle w:val="Heading2"/>
        <w:jc w:val="center"/>
        <w:rPr/>
      </w:pPr>
      <w:r>
        <w:rPr/>
        <w:t>Inżynieria Lądowa</w:t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3402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owy efekt kształc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przedmiotowego efektu do efektów kształcenia zdefiniowanych dla kierunku studiów i specjalności (o ile dotyczy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dmiotu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ści programowe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dydaktycznego***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0, 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Wy1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Wy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2, N4, N7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W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0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1, N3, N5, N7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</w:tr>
      <w:tr>
        <w:trPr>
          <w:trHeight w:val="49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U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Wy2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Wy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1, N2, N3, N4, </w:t>
            </w:r>
            <w:r>
              <w:rPr>
                <w:sz w:val="22"/>
                <w:szCs w:val="22"/>
              </w:rPr>
              <w:t>N5</w:t>
            </w:r>
          </w:p>
        </w:tc>
      </w:tr>
      <w:tr>
        <w:trPr/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mpetencje społeczne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y1 – Wy8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1, N2, N3, N4, N5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K_K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1, C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2, Wy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1, N2, N3, </w:t>
            </w:r>
            <w:r>
              <w:rPr>
                <w:sz w:val="22"/>
                <w:szCs w:val="22"/>
              </w:rPr>
              <w:t>N4, N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 - wpisać symbole kierunkowych/specjalnościowych efektów kształcenia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*** - z tabeli powyż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0:23:00Z</dcterms:created>
  <dc:creator>Hanna Helman</dc:creator>
  <dc:description/>
  <cp:keywords/>
  <dc:language>en-US</dc:language>
  <cp:lastModifiedBy>pberko</cp:lastModifiedBy>
  <cp:lastPrinted>2012-08-20T13:47:00Z</cp:lastPrinted>
  <dcterms:modified xsi:type="dcterms:W3CDTF">2015-07-12T14:40:00Z</dcterms:modified>
  <cp:revision>14</cp:revision>
  <dc:subject/>
  <dc:title>PRZEWODNIK PO PRZEDMIOCIE</dc:title>
</cp:coreProperties>
</file>