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atedra Infrastruktury Zarząd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Nazwa w języku polskim:  </w:t>
              <w:tab/>
              <w:tab/>
              <w:t>Ekonomika przedsiębiorstwa</w:t>
            </w:r>
          </w:p>
          <w:p>
            <w:pPr>
              <w:pStyle w:val="Heading2"/>
              <w:rPr/>
            </w:pPr>
            <w:r>
              <w:rPr/>
              <w:t xml:space="preserve">Nazwa w języku angielskim : </w:t>
              <w:tab/>
              <w:t>Business economics</w:t>
            </w:r>
          </w:p>
          <w:p>
            <w:pPr>
              <w:pStyle w:val="Heading2"/>
              <w:rPr/>
            </w:pPr>
            <w:r>
              <w:rPr/>
              <w:t xml:space="preserve">Kierunek studiów (jeśli dotyczy):   </w:t>
            </w:r>
            <w:r>
              <w:rPr>
                <w:i/>
              </w:rPr>
              <w:t>budownictwo</w:t>
            </w: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Heading2"/>
              <w:rPr/>
            </w:pPr>
            <w:r>
              <w:rPr/>
              <w:tab/>
              <w:tab/>
              <w:tab/>
              <w:tab/>
              <w:tab/>
              <w:tab/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 /</w:t>
            </w:r>
            <w:r>
              <w:rPr>
                <w:b/>
                <w:bCs/>
              </w:rPr>
              <w:t xml:space="preserve"> wybieralny / ogólnouczelniany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</w:t>
              <w:tab/>
              <w:tab/>
              <w:tab/>
              <w:t>EKZ00113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upa kursów                      </w:t>
              <w:tab/>
              <w:tab/>
              <w:t>NI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Brak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Przekazanie studentom wiedzy z zakresu ekonomiki przedsiębiorstw w warunkach gospodark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ynkowej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C2.</w:t>
              <w:tab/>
              <w:t xml:space="preserve">Przekazanie studentom wiedzy z zakresu tworzenia podmiotów gospodarczych oraz </w:t>
              <w:tab/>
              <w:t xml:space="preserve">zapoznanie z problemami funkcjonowania przedsiębiorstwa w różnych formach </w:t>
              <w:tab/>
              <w:t>organizacyjno – prawnyc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3. </w:t>
              <w:tab/>
              <w:t xml:space="preserve">Zapoznanie studentów z podstawowymi problemami funkcjonowania przedsiębiorstwa w </w:t>
              <w:tab/>
              <w:t xml:space="preserve">poszczególnych obszarach w kontekście uwarunkowań występujących w otoczeniu </w:t>
              <w:tab/>
              <w:t>przedsiębiorstwa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>C4.</w:t>
              <w:tab/>
              <w:t xml:space="preserve">Przedstawienie studentom wiedzy na temat przedsiębiorczości akademickiej z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uwzględnieniem:  Inkubatorów przedsiębiorczości,  spółek spin off /out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9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u w:val="single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1</w:t>
              <w:tab/>
              <w:t xml:space="preserve">Rozumie społeczne, ekonomiczne i prawne uwarunkowania działalności </w:t>
              <w:tab/>
              <w:t xml:space="preserve">gospodarczej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2</w:t>
              <w:tab/>
              <w:t>Rozumie istotę przedsiębiorstwa oraz zasady jego funkcjonow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3</w:t>
              <w:tab/>
              <w:t>Identyfikuje funkcje, procesy i przedsięwzięcia w przedsiębiorstw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4</w:t>
              <w:tab/>
              <w:t xml:space="preserve">Rozróżnia pojęcia ; zasoby, majątek, potencjał, kapitał przedsiębiorstwa, </w:t>
              <w:tab/>
              <w:t xml:space="preserve">koszty, wydatki, wskaźniki pomiaru produkcji. 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5</w:t>
              <w:tab/>
              <w:t>Posiada podstawowa wiedzę o procesach zarządz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W06</w:t>
              <w:tab/>
              <w:t xml:space="preserve">Zna funkcje , zasady i instrumenty zarządzania oraz identyfikuje podstawowe </w:t>
              <w:tab/>
              <w:t>problemy zarządzani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1</w:t>
              <w:tab/>
              <w:t xml:space="preserve">Identyfikuje czynniki decydujące o skuteczności i efektywności </w:t>
              <w:tab/>
              <w:t>podejmowanych działań inżynierskich (strukturyzacja problemu)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2</w:t>
              <w:tab/>
              <w:t xml:space="preserve">Planuje działania, prognozuje skutki tych działań w określonym horyzoncie  </w:t>
              <w:tab/>
              <w:t>czasowym, dobiera kryteria oceny działań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3</w:t>
              <w:tab/>
              <w:t xml:space="preserve">Analizuje przydatność metod, modeli, narzędzi do oceny ekonomicznej </w:t>
              <w:tab/>
              <w:t xml:space="preserve">podejmowanych działań, dobiera środki oceny adekwatne do istniejących </w:t>
              <w:tab/>
              <w:t>uwarunkowań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4</w:t>
              <w:tab/>
              <w:t xml:space="preserve">Przeprowadza ocenę ekonomicznej i finansowej opłacalności podejmowanych </w:t>
              <w:tab/>
              <w:t xml:space="preserve">działań inżynierskich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5</w:t>
              <w:tab/>
              <w:t xml:space="preserve">Posiada podstawową wiedzę na temat ekonomicznego aspektu działania </w:t>
              <w:tab/>
              <w:t>przedsiębiorstw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U06</w:t>
              <w:tab/>
              <w:t xml:space="preserve">Potrafi przeprowadzić analizę ekonomiczną i finansową oraz zinterpretować jej </w:t>
              <w:tab/>
              <w:t>wynik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1</w:t>
              <w:tab/>
              <w:t>Potrafi współdziałać i pracować w grupie, przyjmując w niej różne rol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/>
              <w:t>PEK_K02</w:t>
              <w:tab/>
              <w:t>Ma świadomość znaczenia  posiadanej wiedzy o działalności przedsiębiorstwa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235"/>
        <w:gridCol w:w="1230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Wy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highlight w:val="yellow"/>
              </w:rPr>
            </w:pPr>
            <w:r>
              <w:rPr>
                <w:bCs/>
              </w:rPr>
              <w:t>Istota przedsiębiorczości. Przedsiębiorczość – rodzaje,  przedsiębiorca – profil i cechy,  przedsiębiorstwo – definicja prawna , techniczna, organizacyjna. Forma organizacyjno – prawna przedsiębiorstw. Makroekonomiczne uwarunkowania funkcjonowania sektora budownictw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Wy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highlight w:val="yellow"/>
              </w:rPr>
            </w:pPr>
            <w:r>
              <w:rPr>
                <w:bCs/>
              </w:rPr>
              <w:t>Przedsiębiorstwo i jego otoczenie. Wpływ otoczenia na przedsiębiorstwo. Sektorowe bariery wejścia. Planowanie działalności w przedsiębiorstwie – plany taktyczne,  operacyjne i  strategiczne. Zarządzanie  w przedsiębiorstwie budowlanym - poziomy zarządzania.  Struktura organizacyjna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Wy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Majątek trwały - gospodarka środkami trwałymi. Zarządzanie zasobami ludzkimi w przedsiębiorstwie budowlanym. Nowoczesne koncepcje HRM (Human Resource Managment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 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rzedsiębiorstwo budowlane a rozwój regionu – nowe możliwości dzięki programom rozwoju regionalnego. Przedsiębiorczość akademicka rodzaje i formy – inkubatory przedsiębiorczości, spółki typu spin off/ou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olokwium zaliczeniow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: Wykład w formie tradycyjnej z wykorzystaniem prezentacji multimedialnej.</w:t>
            </w:r>
          </w:p>
          <w:p>
            <w:pPr>
              <w:pStyle w:val="Normal"/>
              <w:rPr/>
            </w:pPr>
            <w:r>
              <w:rPr/>
              <w:t>N2: Konsultacje</w:t>
            </w:r>
          </w:p>
          <w:p>
            <w:pPr>
              <w:pStyle w:val="Normal"/>
              <w:rPr/>
            </w:pPr>
            <w:r>
              <w:rPr/>
              <w:t>N3: Praca własna student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4</w:t>
              <w:br/>
              <w:t>PEK_U0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0,9*F1+0,1*F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218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nauki o przedsiębiorstwie,  praca zbiorowa pod red. J. Lichtarskiego,  Wyd. Akademii Ekonomicznej we Wrocławiu, Wrocław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dzikowska D., Carlsson P., Ekonomika przedsiębiorstw, Poradnik dla niefinansistów,  BL Info Polska Sp. z o.o., Gdańsk 2012.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eń A., Spólki handlowe w obrocie gospodarczym, Oficyna Wydawnicza Państwowej Wyższej Szkoły Zawodowej w Nysie, Nysa 200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  <w:t>Dr inż. Adam Świda (W8/K5), adam.swida@pwr.edu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Ekonomika przedsiębiorstw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2"/>
        <w:jc w:val="center"/>
        <w:rPr/>
      </w:pPr>
      <w:r>
        <w:rPr/>
        <w:t>Inżynieria Lądow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402"/>
        <w:gridCol w:w="1559"/>
        <w:gridCol w:w="1559"/>
        <w:gridCol w:w="1843"/>
      </w:tblGrid>
      <w:tr>
        <w:trPr>
          <w:trHeight w:val="102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>
          <w:trHeight w:val="293" w:hRule="atLeast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8, 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37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,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1-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N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-Wy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-Wy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,N3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-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2,N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1_K01, K1_K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-Wy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N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  <w:szCs w:val="20"/>
        </w:rPr>
        <w:t>*** - z tabeli powyżej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01:00Z</dcterms:created>
  <dc:creator>Hanna Helman</dc:creator>
  <dc:description/>
  <cp:keywords/>
  <dc:language>en-US</dc:language>
  <cp:lastModifiedBy>pberko</cp:lastModifiedBy>
  <cp:lastPrinted>2012-05-07T12:13:00Z</cp:lastPrinted>
  <dcterms:modified xsi:type="dcterms:W3CDTF">2015-07-12T14:42:00Z</dcterms:modified>
  <cp:revision>11</cp:revision>
  <dc:subject/>
  <dc:title>PRZEWODNIK PO PRZEDMIOCIE</dc:title>
</cp:coreProperties>
</file>